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</w:rPr>
        <w:drawing>
          <wp:inline distT="0" distB="0" distL="0" distR="0">
            <wp:extent cx="532130" cy="6197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 ГОРОДА КУЙБЫШЕВА</w:t>
      </w:r>
    </w:p>
    <w:p>
      <w:pPr>
        <w:pStyle w:val="Normal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ЯТОГО СОЗЫВ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ЕШЕНИЕ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(десятая сессия)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.06.2022 № 110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Об утверждении плана работы Совета</w:t>
      </w:r>
    </w:p>
    <w:p>
      <w:pPr>
        <w:pStyle w:val="TextBody"/>
        <w:rPr/>
      </w:pPr>
      <w:r>
        <w:rPr>
          <w:b w:val="false"/>
          <w:bCs w:val="false"/>
        </w:rPr>
        <w:t>депутатов города Куйбышева Куйбышевского района Новосибирской области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 2-е полугодие  2022 год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Ф», Регламентом Совета депутатов города Куйбышева </w:t>
      </w:r>
      <w:r>
        <w:rPr>
          <w:bCs/>
          <w:sz w:val="28"/>
          <w:szCs w:val="28"/>
        </w:rPr>
        <w:t>Куйбышевского района Новосибирской области</w:t>
      </w:r>
      <w:r>
        <w:rPr>
          <w:sz w:val="28"/>
          <w:szCs w:val="28"/>
        </w:rPr>
        <w:t xml:space="preserve"> и Уставом городского поселения города Куйбышева </w:t>
      </w:r>
      <w:r>
        <w:rPr>
          <w:bCs/>
          <w:sz w:val="28"/>
          <w:szCs w:val="28"/>
        </w:rPr>
        <w:t>Куйбышевского муниципального  района Новосибирской области</w:t>
      </w:r>
      <w:r>
        <w:rPr>
          <w:sz w:val="28"/>
          <w:szCs w:val="28"/>
        </w:rPr>
        <w:t xml:space="preserve">, Совет депутатов города Куйбышева  Куйбышев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план работы Совета депутатов города Куйбышева </w:t>
      </w:r>
      <w:r>
        <w:rPr>
          <w:bCs/>
          <w:sz w:val="28"/>
          <w:szCs w:val="28"/>
        </w:rPr>
        <w:t>Куйбышевского района Новосибирской области</w:t>
      </w:r>
      <w:r>
        <w:rPr>
          <w:sz w:val="28"/>
          <w:szCs w:val="28"/>
        </w:rPr>
        <w:t xml:space="preserve"> пятого созыва на 2-е полугодие  2022 год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 момента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депутатов                                                      Е.А. Ябло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" w:hanging="1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72" w:hanging="180"/>
        <w:jc w:val="right"/>
        <w:rPr/>
      </w:pPr>
      <w:r>
        <w:rPr/>
      </w:r>
    </w:p>
    <w:p>
      <w:pPr>
        <w:pStyle w:val="Normal"/>
        <w:ind w:left="72" w:hanging="180"/>
        <w:jc w:val="right"/>
        <w:rPr/>
      </w:pPr>
      <w:r>
        <w:rPr/>
        <w:t xml:space="preserve">Приложение </w:t>
      </w:r>
    </w:p>
    <w:p>
      <w:pPr>
        <w:pStyle w:val="Normal"/>
        <w:ind w:left="72" w:hanging="180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ind w:left="72" w:hanging="180"/>
        <w:jc w:val="right"/>
        <w:rPr/>
      </w:pPr>
      <w:r>
        <w:rPr/>
        <w:t>города Куйбышева</w:t>
      </w:r>
    </w:p>
    <w:p>
      <w:pPr>
        <w:pStyle w:val="Normal"/>
        <w:ind w:left="-108" w:hanging="0"/>
        <w:jc w:val="right"/>
        <w:rPr/>
      </w:pPr>
      <w:r>
        <w:rPr/>
        <w:t>Куйбышевского района</w:t>
      </w:r>
    </w:p>
    <w:p>
      <w:pPr>
        <w:pStyle w:val="Normal"/>
        <w:ind w:left="-108" w:hanging="0"/>
        <w:jc w:val="right"/>
        <w:rPr/>
      </w:pPr>
      <w:r>
        <w:rPr/>
        <w:t xml:space="preserve"> </w:t>
      </w:r>
      <w:r>
        <w:rPr/>
        <w:t xml:space="preserve">Новосибирской области     </w:t>
      </w:r>
    </w:p>
    <w:p>
      <w:pPr>
        <w:pStyle w:val="Heading1"/>
        <w:jc w:val="right"/>
        <w:rPr>
          <w:b/>
          <w:b/>
          <w:bCs w:val="false"/>
          <w:sz w:val="24"/>
        </w:rPr>
      </w:pPr>
      <w:r>
        <w:rPr>
          <w:sz w:val="24"/>
        </w:rPr>
        <w:t xml:space="preserve">от 20.06.2022 № 110     </w:t>
      </w:r>
    </w:p>
    <w:p>
      <w:pPr>
        <w:pStyle w:val="Heading1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Heading1"/>
        <w:rPr>
          <w:b/>
          <w:b/>
          <w:bCs w:val="false"/>
          <w:sz w:val="32"/>
          <w:szCs w:val="28"/>
        </w:rPr>
      </w:pPr>
      <w:r>
        <w:rPr>
          <w:b/>
          <w:bCs w:val="false"/>
          <w:sz w:val="32"/>
          <w:szCs w:val="28"/>
        </w:rPr>
      </w:r>
    </w:p>
    <w:p>
      <w:pPr>
        <w:pStyle w:val="Heading1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План рабо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города Куйбышева Куйбышев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овосибирской области на 2-е полугодие 2022 года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rPr/>
      </w:pPr>
      <w:r>
        <w:rPr/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4140"/>
        <w:gridCol w:w="1620"/>
        <w:gridCol w:w="3596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ind w:left="-540"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ственны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отворческая работа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новные вопросы, выносимые на сессию Совета депутатов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>
                <w:szCs w:val="28"/>
              </w:rPr>
              <w:t>О внесении изменений в Устав городского поселения города Куйбышева Куйбышевского муниципального района Новосиби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 xml:space="preserve">По мере  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необходимости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Председатель постоянной комиссии по законодательству, соблюдению законности, правопорядка, связям со СМИ, общественными организациями и регламенту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ind w:left="498" w:hanging="138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>
                <w:szCs w:val="28"/>
              </w:rPr>
              <w:t>О внесении изменений в решение Совета депутатов города Куйбышева от 21.12.2021 № 51 «О бюджете города Куйбышева Куйбышевского района Новосибирской области на 2022 год и плановый период 2023 и 2024 годов»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Председатель постоянной комиссии по финансам, бюджету, налогам и сборам, экономике, предпринимательству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 бюджете города Куйбышева   Куйбышевского района Новосибирской области на 2023 год и плановый период 2024 и 2025 год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Декабрь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Председатель постоянной комиссии по финансам, бюджету, налогам и сборам, экономике, предпринимательству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О внесении изменений в «Правила землепользования и застройки города Куйбыше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 xml:space="preserve">По мере  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необходимости</w:t>
            </w:r>
          </w:p>
        </w:tc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постоянной комиссии по вопросам экономического развития промышленности, строительства, жилищно-коммунального хозяйства, транспорта и связ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О внесении изменений в Генеральный план города Куйбышева, утвержденный решением второй сессии Совета депутатов пятого созыва № 28 от 14.10.2022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 xml:space="preserve">По мере  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необходимости</w:t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О внесении изменений в Правила благоустройства территории города Куйбышева Куйбышевского района Новосибирской области, утвержденные решением 38 сессии Совета депутатов четвертого созыва № 333 от 12.04.2019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jc w:val="center"/>
              <w:rPr/>
            </w:pPr>
            <w:r>
              <w:rPr/>
              <w:t>необходимости</w:t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>О внесении изменений в решение Совета депутатов города Куйбышева Куйбышевского района Новосибирской области «Об утверждении Прогнозного плана (программы) приватизации муниципального имущества города Куйбышева Куйбышевского района Новосибирской области на 2022 год»</w:t>
            </w:r>
          </w:p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 xml:space="preserve">По мере   </w:t>
            </w:r>
          </w:p>
          <w:p>
            <w:pPr>
              <w:pStyle w:val="Normal"/>
              <w:jc w:val="center"/>
              <w:rPr/>
            </w:pPr>
            <w:r>
              <w:rPr/>
              <w:t>необходимости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 комиссии  по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оциальным вопросам, имущественным и земельным отношениям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 утверждении Прогнозного плана (программы) приватизации муниципального имущества города Куйбышева Куйбышевского района Новосибирской области на 202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 xml:space="preserve">По мере  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необходимости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 комиссии  по </w:t>
            </w:r>
          </w:p>
          <w:p>
            <w:pPr>
              <w:pStyle w:val="Normal"/>
              <w:jc w:val="both"/>
              <w:rPr/>
            </w:pPr>
            <w:r>
              <w:rPr/>
              <w:t>социальным вопросам, имущественным и земельным отношениям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Об утверждении плана работы Совета депутатов города Куйбышева Куйбышевского района Новосибирской области на 1-е полугодие 2023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Декабрь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 xml:space="preserve">Председатель Совета депутатов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награждении Почетной грамотой </w:t>
            </w:r>
          </w:p>
          <w:p>
            <w:pPr>
              <w:pStyle w:val="Normal"/>
              <w:jc w:val="both"/>
              <w:rPr/>
            </w:pPr>
            <w:r>
              <w:rPr/>
              <w:t>Совета депутатов города Куйбышева Куйбышевского района Новосибирской области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Декабрь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spacing w:before="0" w:after="0"/>
              <w:contextualSpacing/>
              <w:jc w:val="both"/>
              <w:rPr/>
            </w:pPr>
            <w:r>
              <w:rPr/>
              <w:t>Председатель постоянной комиссии по законодательству, соблюдению законности, правопорядка, связям со СМИ, общественными организациями и регламенту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>
                <w:szCs w:val="28"/>
              </w:rPr>
              <w:t>Внесение изменений в действующие муниципальные правовые акты с учётом изменений действующе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 xml:space="preserve">По мере  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необходимости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Председатель Совета депутатов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Другие вопросы, находящиеся в компетенции Совета депута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Председатели постоянных комиссий Совета депутатов</w:t>
            </w:r>
          </w:p>
        </w:tc>
      </w:tr>
      <w:tr>
        <w:trPr>
          <w:trHeight w:val="39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утатские слушан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Об изменениях в Федеральных законах и в законодательстве Новосиби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Ноябрь-декабрь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 xml:space="preserve">Председатель Совета депутатов </w:t>
            </w:r>
          </w:p>
        </w:tc>
      </w:tr>
      <w:tr>
        <w:trPr>
          <w:trHeight w:val="36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sz w:val="26"/>
                <w:szCs w:val="26"/>
                <w:lang w:eastAsia="ar-SA"/>
              </w:rPr>
              <w:t>Общественные обсужден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О внесении изменений в «Правила землепользования и застройки города Куйбыше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 xml:space="preserve">По мере  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необходимости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постоянной комиссии по вопросам экономического развития промышленности, строительства, жилищно-коммунального хозяйства, транспорта и связ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О внесении изменений в Генеральный план города Куйбышева, утвержденный решением второй сессии Совета депутатов пятого созыва № 28 от 14.10.2022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 xml:space="preserve">По мере  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необходимости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Председатель постоянной комиссии по вопросам экономического развития промышленности, строительства, жилищно-коммунального хозяйства, транспорта и связ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Правила благоустройства территории города Куйбышева Куйбышевского района Новосибирской области, утвержденные решением 38 сессии Совета депутатов четвертого созыва № 333 от 12.04.2019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Председатель постоянной комиссии по вопросам экономического развития промышленности, строительства, жилищно-коммунального хозяйства, транспорта и связ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IV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убличные слушан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О внесении изменений в Устав городского поселения города Куйбышева Куйбышевского муниципального района Новосиби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изменения федерального законодательств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Председатель постоянной комиссии по законодательству, соблюдению законности, правопорядка, связям со СМИ, общественными организациями и регламенту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 бюджете города Куйбышева   Куйбышевского района Новосибирской области на 2023 год и плановый период 2024 и 2025 год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Декабрь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Председатель постоянной комиссии по финансам, бюджету, налогам и сборам, экономике, предпринимательству</w:t>
            </w:r>
          </w:p>
        </w:tc>
      </w:tr>
      <w:tr>
        <w:trPr>
          <w:trHeight w:val="56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ые мероприятия, рабочие совещания, встреч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Разработка и подготовка проектов решений на сессии Совета депута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Председатели постоянных комиссий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Рабочие встречи городского и районного Советов депута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По мере   необходимости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Председатель Совета депутатов города Куйбышев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Работа постоянных комиссий Совета депута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Председатель Совета депутатов города Куйбышев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Создание и организация деятельности рабочих групп по мониторингу потребностей избирателей, с целью обеспечения качества жизни горож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По мере   необходимости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Председатели постоянных комиссий, председатель Совета депутатов города Куйбышева</w:t>
            </w:r>
          </w:p>
        </w:tc>
      </w:tr>
      <w:tr>
        <w:trPr>
          <w:trHeight w:val="55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>
                <w:lang w:val="en-US"/>
              </w:rPr>
              <w:t>VI</w:t>
            </w:r>
            <w:r>
              <w:rPr/>
              <w:t>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избирателями</w:t>
            </w:r>
          </w:p>
        </w:tc>
      </w:tr>
      <w:tr>
        <w:trPr>
          <w:trHeight w:val="27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избирателей депутатами Совета на округах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 и согласно</w:t>
            </w:r>
          </w:p>
          <w:p>
            <w:pPr>
              <w:pStyle w:val="Normal"/>
              <w:jc w:val="center"/>
              <w:rPr/>
            </w:pPr>
            <w:r>
              <w:rPr/>
              <w:t>графику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Депутаты Совета депутатов города Куйбыше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избирателей председателем Совета депута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                        09.00- 12.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Совета депутатов города Куйбыше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Cs/>
      <w:sz w:val="28"/>
      <w:szCs w:val="24"/>
    </w:rPr>
  </w:style>
  <w:style w:type="character" w:styleId="Style12">
    <w:name w:val="Основной текст Знак"/>
    <w:qFormat/>
    <w:rPr>
      <w:b/>
      <w:bCs/>
      <w:sz w:val="28"/>
      <w:szCs w:val="28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2"/>
      <w:jc w:val="center"/>
    </w:pPr>
    <w:rPr>
      <w:rFonts w:ascii="Arial Narrow" w:hAnsi="Arial Narrow" w:cs="Arial Narrow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1:20:00Z</dcterms:created>
  <dc:creator>Irina</dc:creator>
  <dc:description/>
  <cp:keywords/>
  <dc:language>en-US</dc:language>
  <cp:lastModifiedBy>Балакина Наталья Геннадьевна</cp:lastModifiedBy>
  <cp:lastPrinted>2022-06-21T10:29:00Z</cp:lastPrinted>
  <dcterms:modified xsi:type="dcterms:W3CDTF">2022-06-21T03:32:00Z</dcterms:modified>
  <cp:revision>124</cp:revision>
  <dc:subject/>
  <dc:title>Совет депутатов </dc:title>
</cp:coreProperties>
</file>