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82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drawing>
          <wp:inline distT="0" distB="0" distL="0" distR="0">
            <wp:extent cx="47561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  <w:lang w:val="ru-RU"/>
        </w:rPr>
        <w:t>ПЯТОГО</w:t>
      </w:r>
      <w:r>
        <w:rPr>
          <w:bCs w:val="false"/>
        </w:rPr>
        <w:t xml:space="preserve">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(десятая сессия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.06.2022 № 9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 утверждении повестки дня </w:t>
      </w:r>
      <w:r>
        <w:rPr>
          <w:b w:val="false"/>
          <w:bCs w:val="false"/>
          <w:lang w:val="ru-RU"/>
        </w:rPr>
        <w:t>десятой</w:t>
      </w:r>
      <w:r>
        <w:rPr>
          <w:b w:val="false"/>
          <w:bCs w:val="false"/>
        </w:rPr>
        <w:t xml:space="preserve"> сессии Совета депутатов</w:t>
      </w:r>
    </w:p>
    <w:p>
      <w:pPr>
        <w:pStyle w:val="TextBody"/>
        <w:ind w:right="72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города Куйбышева Куйбышевского района Новосибирской области </w:t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color w:val="000000"/>
          <w:lang w:val="ru-RU"/>
        </w:rPr>
        <w:t>пятого</w:t>
      </w:r>
      <w:r>
        <w:rPr>
          <w:b w:val="false"/>
          <w:color w:val="000000"/>
        </w:rPr>
        <w:t xml:space="preserve">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соответствии со статьей 32 Регламента Совета депутатов </w:t>
      </w:r>
      <w:r>
        <w:rPr>
          <w:color w:val="000000"/>
          <w:sz w:val="28"/>
          <w:szCs w:val="28"/>
        </w:rPr>
        <w:t xml:space="preserve">города Куйбышева Куйбышевского района Новосибирской области, 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овет депутатов города Куйбышева Куйбышевского района Новосибирской област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 Утвердить прилагаемую повестку </w:t>
      </w:r>
      <w:r>
        <w:rPr>
          <w:bCs/>
          <w:sz w:val="28"/>
          <w:szCs w:val="28"/>
        </w:rPr>
        <w:t>дня десятой сессии 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пятого созыва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Е.А. Ябло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Утверждена</w:t>
      </w:r>
    </w:p>
    <w:p>
      <w:pPr>
        <w:pStyle w:val="Normal"/>
        <w:jc w:val="right"/>
        <w:rPr/>
      </w:pPr>
      <w:r>
        <w:rPr>
          <w:sz w:val="22"/>
          <w:szCs w:val="22"/>
        </w:rPr>
        <w:t>решением десятой сесс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 xml:space="preserve">Совета депутатов города                                                                                  Куйбышева Куйбышев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района  Новосибир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20.06.2022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 xml:space="preserve">№ 99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ПОВЕСТКА ДНЯ    </w:t>
      </w:r>
    </w:p>
    <w:p>
      <w:pPr>
        <w:pStyle w:val="TextBody"/>
        <w:rPr/>
      </w:pPr>
      <w:r>
        <w:rPr>
          <w:sz w:val="22"/>
          <w:szCs w:val="22"/>
          <w:lang w:val="ru-RU"/>
        </w:rPr>
        <w:t>ДЕСЯТОЙ</w:t>
      </w:r>
      <w:r>
        <w:rPr>
          <w:sz w:val="22"/>
          <w:szCs w:val="22"/>
        </w:rPr>
        <w:t xml:space="preserve"> СЕССИИ СОВЕТА ДЕПУТАТОВ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ГОРОДА КУЙБЫШЕВА КУЙБЫШЕВСКОГО РАЙОН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НОВОСИБИРСКОЙ ОБЛАСТИ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ЯТОГО СОЗЫВА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 20 »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июня 2022 года                                                                                                         11:00 ч.                                                                                                                                              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355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брании секретаря десятой сессии Совета депутатов города Куйбышева Куйбышевского района Новосибирской области пятого созыв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окладчик:</w:t>
            </w:r>
            <w:r>
              <w:rPr>
                <w:color w:val="FF0000"/>
              </w:rPr>
              <w:t xml:space="preserve"> </w:t>
            </w:r>
            <w:r>
              <w:rPr/>
              <w:t>Яблокова Елена Анатольевна -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Об утверждении повестки дня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десятой</w:t>
            </w:r>
            <w:r>
              <w:rPr/>
              <w:t xml:space="preserve"> </w:t>
            </w:r>
            <w:r>
              <w:rPr>
                <w:bCs/>
              </w:rPr>
              <w:t>сессии Совета депутатов</w:t>
            </w:r>
            <w:r>
              <w:rPr/>
              <w:t xml:space="preserve"> города Куйбышева Куйбышевского района Новосибирской области пятого созыва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Cs/>
              </w:rPr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от 21.12.2021 № 51 «О бюджете города Куйбышева Куйбышевского района Новосибирской области на 2022 год и плановый период 2023 и 2024 годов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Докладчик: </w:t>
            </w:r>
            <w:r>
              <w:rPr>
                <w:bCs/>
              </w:rPr>
              <w:t>Ерёмина Галина Александровна – начальник управления финансов и налоговой политики администрации города Куйбышева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 замене дотации на выравнивание бюджетной обеспеченности города Куйбышева Куйбышевского района Новосибирской области на дополнительный норматив отчислений от налога на доходы физических лиц  в 2023 году и плановом периоде 2024 и 2025 года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Ерёмина Галина Александровна – начальник управления финансов и налоговой политики администрации города Куйбышева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бюджета города Куйбышева Куйбышевского района Новосибирской области за 2021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</w:rPr>
              <w:t xml:space="preserve">Докладчик: </w:t>
            </w:r>
            <w:r>
              <w:rPr>
                <w:bCs/>
              </w:rPr>
              <w:t>Ерёмина Галина Александровна – начальник управления финансов и налоговой политики администрации города Куйбышева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0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б утверждении Правил землепользования и застройки города Куйбышева Куйбышевского района Новосибир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окладчик:</w:t>
            </w:r>
            <w:r>
              <w:rPr/>
              <w:t xml:space="preserve"> Синюгин Сергей Михайлович – заместитель начальника управления строительства, жилищно-коммунального и дорожного хозяйства администрации города Куйбышева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 прекращении полномочий избирательной комиссии муниципального образования города Куйбышева Куйбышевского района Новосибирской области.</w:t>
            </w:r>
          </w:p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Докладчик:</w:t>
            </w:r>
            <w:r>
              <w:rPr>
                <w:bCs/>
                <w:lang w:eastAsia="ar-SA"/>
              </w:rPr>
              <w:t xml:space="preserve"> Рукицкая Татьяна Алексеевна - </w:t>
            </w:r>
            <w:r>
              <w:rPr/>
              <w:t>управляющий делами</w:t>
            </w:r>
            <w:r>
              <w:rPr>
                <w:bCs/>
              </w:rPr>
              <w:t xml:space="preserve"> </w:t>
            </w:r>
            <w:r>
              <w:rPr/>
              <w:t>администрации города Куйбышев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0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 назначении дополнительных выборов депутата Совета депутатов города Куйбышева Куйбышевского района Новосибирской области пятого созыва по одномандатному избирательному округу № 1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ar-SA"/>
              </w:rPr>
              <w:t>Докладчик:</w:t>
            </w:r>
            <w:r>
              <w:rPr>
                <w:bCs/>
                <w:lang w:eastAsia="ar-SA"/>
              </w:rPr>
              <w:t xml:space="preserve"> Яблокова Елена Анатольевна - председатель Совета депутатов города Куй-бышева Куйбышевского района Новосибирской област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0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О внесении изменений в решение Совета депутатов города Куйбышева Куйбышевского района Новосибирской области от 26.04.2021 № 532 «О Регламенте Совета депутатов города Куйбышева Куйбышевского района Новосибирской области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окладчик: </w:t>
            </w:r>
            <w:r>
              <w:rPr/>
              <w:t>Яблокова Елена Анатольевна - председатель Совета депутатов города Куй-бышева Куйбышевского района Новосибирской област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0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 установлении размера стоимости движимого имущества, подлежащего включению в Реестр муниципального имущества города Куйбышева Куйбышевского района Новосибирской обла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Цепелева Екатерина Николаевна – экономист 1-ой категории управления права, экономики и имущественных отношений администрации города Куйбышева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0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 установлении коэффициента КИ, устанавливающего зависимость размера платы за размещение объектов на землях или земельных участках без предоставления земельных участков и установления сервитутов, публичного сервитута от вида объекта, размещаемого на землях, земельном участке, расположенных в границах города Куйбышева Куйбышевского района Новосибир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Докладчик: </w:t>
            </w:r>
            <w:r>
              <w:rPr>
                <w:bCs/>
              </w:rPr>
              <w:t>Гутова Ольга Анатольевна – ведущий эксперт управления права, экономики и имущественных отношений администрации города Куйбышева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0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награждении Почетной грамотой Совета депутатов города Куйбышева Куйбышевского района Новосибир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Яблокова Елена Анатольевна - председатель Совета депутатов город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йбышева Куйбышевского района Новосибирской области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Об утверждении плана работы Совета депутатов города Куйбышева Куйбышевского района Новосибирской области на 2-е полугодие  2022 года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окладчик: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Яблокова Елена Анатольевна - председатель Совета депутатов города Куйбышева Куйбышевского района Новосибирской области.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2:41:00Z</dcterms:created>
  <dc:creator>esv</dc:creator>
  <dc:description/>
  <cp:keywords/>
  <dc:language>en-US</dc:language>
  <cp:lastModifiedBy>Балакина Наталья Геннадьевна</cp:lastModifiedBy>
  <cp:lastPrinted>2019-08-09T09:03:00Z</cp:lastPrinted>
  <dcterms:modified xsi:type="dcterms:W3CDTF">2022-06-20T08:14:00Z</dcterms:modified>
  <cp:revision>27</cp:revision>
  <dc:subject/>
  <dc:title> </dc:title>
</cp:coreProperties>
</file>