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(деся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06.2022  № 10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замене дотации на выравнивание бюджетной обеспеченности города Куйбышева Куйбышевского района Новосибирской области на дополнительный норматив отчислений от налога на доходы физических лиц  в 2023 году и плановом периоде 2024 и 2025 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статьи 136 и пунктом 6 статьи 137 Бюджетного кодекса Российской Федерации, руководствуясь Уставом города Куйбышева Куйбышевского района Новосибирской области, статьей 4 Положения о бюджетном процессе в городе Куйбышеве Куйбышевского района Новосибирской области Совет депутатов города Куйбышева Куйбышевского района Новосибирской области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замену части дотации на выравнивание бюджетной обеспеченности города Куйбышева Куйбышевского района Новосибирской области дополнительным нормативом отчислений от налога на доходы физических лиц в бюджет города Куйбышева Куйбышевского района Новосибирской области в 2023 году и плановом периоде 2024 и 2025 годах в объеме 70%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Е. А. Ябло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Краскома,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 20 » июня 2022 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1 - НП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28:00Z</dcterms:created>
  <dc:creator>esv</dc:creator>
  <dc:description/>
  <cp:keywords/>
  <dc:language>en-US</dc:language>
  <cp:lastModifiedBy>Балакина Наталья Геннадьевна</cp:lastModifiedBy>
  <cp:lastPrinted>2019-06-14T14:39:00Z</cp:lastPrinted>
  <dcterms:modified xsi:type="dcterms:W3CDTF">2022-06-20T08:05:00Z</dcterms:modified>
  <cp:revision>333</cp:revision>
  <dc:subject/>
  <dc:title>Проект</dc:title>
</cp:coreProperties>
</file>