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дес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22  № 1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31 003 052,30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436 313 652,30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256 842 966,30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62 083 466,30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256 792 966,30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62 033 466,3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428 422 902,47» заменить цифрами           «441 733 502,4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пункт   3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«3) дефицит местного бюджета в сумме 5 419 850,17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05 000,00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30 000,00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310 100,00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552 339,19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8 380 888,00 руб.» заменить цифрами «58 500 888,00 руб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2 год и плановый период 2023 и 2024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10 пункте 1: утвердить приложение 9 «Программа муниципальных внутренних заимствований города Куйбышева Куйбышевского района Новосибирской области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1. Установить верхний предел муниципального внутреннего долга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1 января 2023 года в сумме 8 000 00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,</w:t>
      </w:r>
      <w:r>
        <w:rPr>
          <w:rFonts w:eastAsia="Calibri"/>
          <w:color w:val="00B0F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1 января 2024 года в сумме 8 000 00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, и на 1 января 2025 года в сумме 8 000 00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Установить предельный объем муниципального долга города Куйбышева Куйбышевского района Новосибирской области на 2022 год в сумме 8 000 000,00 рублей, на 2023 год в сумме 8 000 000,00 рублей и на 2024 год в сумме 8 000 000,00 рублей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Установить объем расходов местного бюджета на обслуживание муниципального долга города Куйбышева Куйбышевского района Новосибирской области на 2022 год в сумме 4 000,00 рублей, на 2023 год в сумме 8 000,00 рублей и на 2024 год в сумме 8 000,00 рублей.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0» июн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0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1-12-27T09:43:00Z</cp:lastPrinted>
  <dcterms:modified xsi:type="dcterms:W3CDTF">2022-06-23T03:31:00Z</dcterms:modified>
  <cp:revision>666</cp:revision>
  <dc:subject/>
  <dc:title>Проект</dc:title>
</cp:coreProperties>
</file>