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ем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1.2022 № 1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емнадца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емнадца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sz w:val="28"/>
        </w:rPr>
        <w:t>.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11-21T10:43:00Z</dcterms:modified>
  <cp:revision>97</cp:revision>
  <dc:subject/>
  <dc:title> </dc:title>
</cp:coreProperties>
</file>