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семн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1.2022 № 15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</w:rPr>
        <w:t>семнадцатой</w:t>
      </w:r>
      <w:r>
        <w:rPr>
          <w:b w:val="false"/>
          <w:bCs w:val="false"/>
        </w:rPr>
        <w:t xml:space="preserve"> 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емнадца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емнадцатой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города Куйбыше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йбыш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6.11.2022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156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ПОВЕСТКА ДНЯ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ЕМНАДЦАТ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«16» ноября 2022 года                                                                                                         15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4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семнадца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емнадцатой</w:t>
            </w:r>
            <w:r>
              <w:rPr/>
              <w:t xml:space="preserve">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7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1.12.2021 № 51 «О бюджете города Куйбышева Куйбышевского района Новосибирской области на 2022 год и плановый период 2023 и 2024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 изменений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9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Информирование Совета депутатов о плане мероприятий по развитию системы теплоснабжения г. Куйбышева на 2023-2026 гг. в рамках Соглашения об исполнении схемы теплоснабжения города Куйбышева Куйбышевского района Новосибирской области (переход в ценовую зону теплоснабжения)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Колмаков Андрей Вадимович – заместитель Генерального директора – Директор Новосибирского филиала «Сибирской генерирующей компании»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0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2-10-25T09:51:00Z</cp:lastPrinted>
  <dcterms:modified xsi:type="dcterms:W3CDTF">2022-11-21T10:50:00Z</dcterms:modified>
  <cp:revision>37</cp:revision>
  <dc:subject/>
  <dc:title> </dc:title>
</cp:coreProperties>
</file>