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</w:t>
      </w:r>
      <w:r>
        <w:rPr>
          <w:b w:val="false"/>
          <w:bCs w:val="false"/>
          <w:lang w:val="en-US"/>
        </w:rPr>
        <w:drawing>
          <wp:inline distT="0" distB="0" distL="0" distR="0">
            <wp:extent cx="475615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                                          </w:t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  <w:sz w:val="28"/>
          <w:szCs w:val="28"/>
        </w:rPr>
        <w:t xml:space="preserve">(семнадцатая сессия)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6.11.2022 № 15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нформирование Совета депутатов о плане мероприятий по развитию системы теплоснабжения г. Куйбышева на 2023-2026 гг. в рамках Соглашения об исполнении схемы теплоснабжения</w:t>
      </w:r>
      <w:r>
        <w:rPr/>
        <w:t xml:space="preserve"> </w:t>
      </w:r>
      <w:r>
        <w:rPr>
          <w:sz w:val="28"/>
          <w:szCs w:val="28"/>
        </w:rPr>
        <w:t xml:space="preserve">города Куйбышева Куйбышевского района Новосибирской области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(переход в ценовую зону теплоснабжения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слушав информацию заместителя Генерального директора – Директора Новосибирского филиала «Сибирской генерирующей компании» Колмакова Андрея Вадимовича о плане мероприятий по развитию системы теплоснабжения г. Куйбышева на 2023-2026 гг. в рамках Соглашения об исполнении схемы теплоснабжения города Куйбышева Куйбышевского района Новосибирской области (переход в ценовую зону теплоснабжения), Совет депутатов города Куйбышева Куйбышевского района Новосибирской област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Информацию о </w:t>
      </w:r>
      <w:r>
        <w:rPr>
          <w:sz w:val="28"/>
          <w:szCs w:val="28"/>
        </w:rPr>
        <w:t xml:space="preserve">плане мероприятий по развитию системы теплоснабжения г. Куйбышева на 2023-2026 гг. в рамках Соглашения об исполнении схемы теплоснабжения города Куйбышева Куйбышевского района Новосибирской области (переход в ценовую зону теплоснабжения), </w:t>
      </w:r>
      <w:r>
        <w:rPr>
          <w:bCs/>
          <w:sz w:val="28"/>
          <w:szCs w:val="28"/>
        </w:rPr>
        <w:t>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4:59:00Z</dcterms:created>
  <dc:creator>21</dc:creator>
  <dc:description/>
  <cp:keywords/>
  <dc:language>en-US</dc:language>
  <cp:lastModifiedBy>Балакина Наталья Геннадьевна</cp:lastModifiedBy>
  <cp:lastPrinted>2022-11-08T10:22:00Z</cp:lastPrinted>
  <dcterms:modified xsi:type="dcterms:W3CDTF">2022-11-16T10:21:00Z</dcterms:modified>
  <cp:revision>55</cp:revision>
  <dc:subject/>
  <dc:title>СОВЕТ ДЕПУТАТОВ </dc:title>
</cp:coreProperties>
</file>