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sz w:val="28"/>
          <w:szCs w:val="28"/>
        </w:rPr>
        <w:t>восемнадцата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ссия</w:t>
      </w:r>
      <w:r>
        <w:rPr>
          <w:sz w:val="24"/>
          <w:szCs w:val="24"/>
        </w:rPr>
        <w:t>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4.12.2022  № 16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внесении изменений в  решение Совета депутатов от  21.12.2021г. № 51 «О  бюджете  города Куйбышева  Куйбышевского района Новосибирской  области  на 2022 год и плановый период 2023 и 2024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1.12.2021   №  51 «О  бюджете  города Куйбышева  Куйбышевского района Новосибирской  области  на 2022 год и плановый период 2023 и 2024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 подпункте 1: цифры «</w:t>
      </w:r>
      <w:r>
        <w:rPr>
          <w:bCs/>
          <w:sz w:val="28"/>
          <w:szCs w:val="28"/>
        </w:rPr>
        <w:t>475 607 509,39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482 211 341,94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293 111 880,39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297 372 175,94</w:t>
      </w:r>
      <w:r>
        <w:rPr>
          <w:sz w:val="28"/>
          <w:szCs w:val="28"/>
        </w:rPr>
        <w:t xml:space="preserve">»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293 061 880,39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297 322 175,94</w:t>
      </w:r>
      <w:r>
        <w:rPr>
          <w:sz w:val="28"/>
          <w:szCs w:val="28"/>
        </w:rPr>
        <w:t xml:space="preserve">».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 подпункте 2: цифры «481 027 359,56» заменить цифрами «487 631 192,11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В статье 3 пункте 1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2 год и плановый период 2023 и 2024 годов» в прилагаемой редак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бюджета города Куйбышева Куйбышевского района Новосибирской области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 на 2022 год и плановый период  2023 и 2024 годов»  в  прилагаемой  редак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 на  2022  год и плановый период 2023  и 2024  годов»  в  прилагаемой 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В статье 8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в подпункте 1: цифры «60 982 067,85 руб.» заменить цифрами «61 105 551,03 руб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В статье 9 пункте 1: утвердить приложение 8 «Источники финансирования дефицита бюджета города на 2022 год и плановый период 2023 и 2024 годов» в прилагаемой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254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А.А. Андронов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14» декабря 202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63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2-08-02T08:51:00Z</cp:lastPrinted>
  <dcterms:modified xsi:type="dcterms:W3CDTF">2022-12-16T03:25:00Z</dcterms:modified>
  <cp:revision>806</cp:revision>
  <dc:subject/>
  <dc:title>Проект</dc:title>
</cp:coreProperties>
</file>