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девятнадцат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softHyphen/>
        <w:t>22.12.2022 № 170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(программу) приватизации муниципального имущества города Куйбышева Куйбышевского района Новосибирской области на 2023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           Куйбышевского района Новосибирской области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22»</w:t>
      </w:r>
      <w:r>
        <w:rPr>
          <w:sz w:val="22"/>
          <w:szCs w:val="22"/>
          <w:u w:val="single"/>
        </w:rPr>
        <w:t xml:space="preserve">  декабря 202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70 - НП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города Куйбышева  Куйбышев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Новосибирской област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от  22.12.2022 № 1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города Куйбышев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559"/>
        <w:gridCol w:w="1985"/>
        <w:gridCol w:w="226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дастровый (или условный)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актор Т-25А, 1994 года выпуска, заводской №679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од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2-12-19T11:32:00Z</cp:lastPrinted>
  <dcterms:modified xsi:type="dcterms:W3CDTF">2022-12-20T07:30:00Z</dcterms:modified>
  <cp:revision>27</cp:revision>
  <dc:subject/>
  <dc:title>                                      Совет депутатов                   проект</dc:title>
</cp:coreProperties>
</file>