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евят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2 № 1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девятнадцат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девятнадцат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девятнадцатой сесси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города Куйбышев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2.12.2022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№ 167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ПОВЕСТКА ДНЯ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ЕВЯТНАДЦАТ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22» декабря 2022 года                                                                                                         13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34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девятнадцат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>
          <w:trHeight w:val="12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вятнадцатой сессии 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8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1.12.2021 № 51 «О бюджете города Куйбышева Куйбышевского района Новосибирской области на 2022 год и плановый период 2023 и 2024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9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 бюджете города Куйбышева Куйбышевского района Новосибирской области на 2023 год и плановый период 2024 и 2025 годов.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0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3 год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1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признании утратившим силу решения Совета депутатов города Куйбышева Куйбышевского района Новосибирской области от 28.11.2011 № 86 «Об утверждении Положения о проведении аттестации муниципальных служащих в городе Куйбышеве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Лузгина Елена Геннадье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2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б условиях аренды имущест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   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3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>
          <w:trHeight w:val="4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4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награждении Почетной грамотой Совета депутатов города Куйбышева Куйбышевского района Новосибирской области.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b/>
              </w:rPr>
              <w:t xml:space="preserve">Докладчик: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5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Об утверждении плана работы Совета депутатов города Куйбышева Куйбышевского района Новосибирской области на 1-е полугодие 20</w:t>
            </w:r>
            <w:r>
              <w:rPr/>
              <w:t>23</w:t>
            </w:r>
            <w:r>
              <w:rPr>
                <w:lang w:val="en-US"/>
              </w:rPr>
              <w:t xml:space="preserve"> года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76</w:t>
            </w:r>
          </w:p>
        </w:tc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 предоставлении отпуска председателю Совета депутатов города Куйбышева Куйбышевского района Новосибирской области Яблоковой Е.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Докладчик:</w:t>
            </w:r>
            <w:r>
              <w:rPr>
                <w:lang w:val="en-US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2-10-25T09:51:00Z</cp:lastPrinted>
  <dcterms:modified xsi:type="dcterms:W3CDTF">2022-12-29T07:32:00Z</dcterms:modified>
  <cp:revision>40</cp:revision>
  <dc:subject/>
  <dc:title> </dc:title>
</cp:coreProperties>
</file>