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609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8144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девятнадцатая сессия)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12.2022  № 175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 w:val="false"/>
          <w:sz w:val="20"/>
          <w:szCs w:val="28"/>
        </w:rPr>
      </w:pPr>
      <w:r>
        <w:rPr>
          <w:rFonts w:cs="Times New Roman"/>
          <w:b/>
          <w:bCs w:val="false"/>
          <w:sz w:val="20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плана работы Совета депутатов города Куйбышева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уйбышевского района Новосибирской област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 1-е полугодие 202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 xml:space="preserve">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 № 131-ФЗ, Регламентом Совета депутатов города Куйбышева</w:t>
      </w:r>
      <w:r>
        <w:rPr>
          <w:bCs/>
          <w:sz w:val="28"/>
          <w:szCs w:val="28"/>
        </w:rPr>
        <w:t xml:space="preserve"> Куйбышевского района Новосибирской области</w:t>
      </w:r>
      <w:r>
        <w:rPr>
          <w:sz w:val="28"/>
          <w:szCs w:val="28"/>
        </w:rPr>
        <w:t xml:space="preserve"> и Уставом городского поселения города Куйбышева </w:t>
      </w:r>
      <w:r>
        <w:rPr>
          <w:bCs/>
          <w:sz w:val="28"/>
          <w:szCs w:val="28"/>
        </w:rPr>
        <w:t>Куйбышевского муниципального района Новосибирской области</w:t>
      </w:r>
      <w:r>
        <w:rPr>
          <w:sz w:val="28"/>
          <w:szCs w:val="28"/>
        </w:rPr>
        <w:t xml:space="preserve">, Совет депутатов города Куйбышева  Куйбыше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лан работы Совета депутатов города Куйбышева </w:t>
      </w:r>
      <w:r>
        <w:rPr>
          <w:bCs/>
          <w:sz w:val="28"/>
          <w:szCs w:val="28"/>
        </w:rPr>
        <w:t>Куйбышевского района Новосибирской области</w:t>
      </w:r>
      <w:r>
        <w:rPr>
          <w:sz w:val="28"/>
          <w:szCs w:val="28"/>
        </w:rPr>
        <w:t xml:space="preserve"> на 1-е полугодие 2023 год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" w:hanging="1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" w:hanging="180"/>
        <w:jc w:val="right"/>
        <w:rPr/>
      </w:pPr>
      <w:r>
        <w:rPr/>
      </w:r>
    </w:p>
    <w:p>
      <w:pPr>
        <w:pStyle w:val="Normal"/>
        <w:ind w:left="72" w:hanging="180"/>
        <w:jc w:val="right"/>
        <w:rPr/>
      </w:pPr>
      <w:r>
        <w:rPr/>
      </w:r>
    </w:p>
    <w:p>
      <w:pPr>
        <w:pStyle w:val="Normal"/>
        <w:ind w:left="72" w:hanging="180"/>
        <w:jc w:val="right"/>
        <w:rPr/>
      </w:pPr>
      <w:r>
        <w:rPr/>
        <w:t>УТВЕРЖДЕН</w:t>
      </w:r>
    </w:p>
    <w:p>
      <w:pPr>
        <w:pStyle w:val="Normal"/>
        <w:ind w:left="-108" w:hanging="0"/>
        <w:jc w:val="right"/>
        <w:rPr/>
      </w:pPr>
      <w:r>
        <w:rPr/>
        <w:t xml:space="preserve">решением девятнадцатой сессии </w:t>
      </w:r>
    </w:p>
    <w:p>
      <w:pPr>
        <w:pStyle w:val="Normal"/>
        <w:ind w:left="-108" w:hanging="0"/>
        <w:jc w:val="right"/>
        <w:rPr/>
      </w:pPr>
      <w:r>
        <w:rPr/>
        <w:t xml:space="preserve">Совета депутатов города Куйбышева </w:t>
      </w:r>
    </w:p>
    <w:p>
      <w:pPr>
        <w:pStyle w:val="Normal"/>
        <w:ind w:left="-108" w:hanging="0"/>
        <w:jc w:val="right"/>
        <w:rPr/>
      </w:pPr>
      <w:r>
        <w:rPr/>
        <w:t>Куйбышевского района</w:t>
      </w:r>
    </w:p>
    <w:p>
      <w:pPr>
        <w:pStyle w:val="Heading1"/>
        <w:ind w:left="1416" w:firstLine="708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Новосибирской области     </w:t>
      </w:r>
    </w:p>
    <w:p>
      <w:pPr>
        <w:pStyle w:val="Heading1"/>
        <w:jc w:val="right"/>
        <w:rPr>
          <w:b/>
          <w:b/>
          <w:bCs w:val="false"/>
          <w:sz w:val="24"/>
        </w:rPr>
      </w:pPr>
      <w:r>
        <w:rPr>
          <w:sz w:val="24"/>
        </w:rPr>
        <w:t>от 22.12.2022 № 175</w:t>
      </w:r>
    </w:p>
    <w:p>
      <w:pPr>
        <w:pStyle w:val="Heading1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Heading1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План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города Куйбышева</w:t>
      </w:r>
      <w:r>
        <w:rPr>
          <w:bCs/>
          <w:sz w:val="28"/>
          <w:szCs w:val="28"/>
        </w:rPr>
        <w:t xml:space="preserve"> </w:t>
      </w:r>
      <w:r>
        <w:rPr>
          <w:b/>
          <w:bCs/>
        </w:rPr>
        <w:t xml:space="preserve">Куйбышевского района Новосибирской об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на 1-е полугодие 2023 года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238"/>
        <w:gridCol w:w="37"/>
        <w:gridCol w:w="39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отворческая работа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новные вопросы, выносимые на сессию Совета депутат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 внесении изменений в Устав городского поселения города Куйбышева Куйбышевского муниципального района Новосибирской области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необхо-димост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Cs/>
              </w:rPr>
              <w:t xml:space="preserve">решение  Совета депутатов города Куйбышева Куйбышевского района Новосибирской области «О </w:t>
            </w:r>
            <w:r>
              <w:rPr/>
              <w:t xml:space="preserve">бюджете города Куйбышева Куйбышевского района Новосибирской области на 2023 год и плановый период 2024 и 2025 годов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необхо-димости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б исполнении бюджета города Куйбышева Куйбышевского района Новосибирской области за 2022 год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bCs/>
              </w:rPr>
              <w:t xml:space="preserve">О внесении  изменений в «Правила землепользования и застройки  города Куйбышева», утвержденные решением  десятой сессии Совета депутатов города Куйбышева от 20.06.2022 № 103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илищно-коммунального хозяйства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Генеральный план города Куйбышев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</w:t>
            </w:r>
            <w:r>
              <w:rPr>
                <w:b w:val="false"/>
                <w:bCs w:val="false"/>
                <w:sz w:val="24"/>
                <w:szCs w:val="24"/>
              </w:rPr>
              <w:t>уйбышевског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йона Новосибирской области, утвержденный решение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второй сесси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овета депутатов города Куйбышева от 14.10.202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 xml:space="preserve"> № 28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равила благоустройства территории города Куйбышева Куйбышевского района Новосибирской области, утвержденные решением 38 сессии Совета депутатов четвертого созыва № 333 от 12.04.2019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Об итогах  работы Совета </w:t>
            </w:r>
            <w:r>
              <w:rPr>
                <w:b w:val="false"/>
                <w:sz w:val="24"/>
                <w:szCs w:val="24"/>
                <w:lang w:val="ru-RU" w:eastAsia="ru-RU"/>
              </w:rPr>
              <w:t>депутатов города Куйбышева Куйбышевского района Новосибирской области пятого созыва за 2022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тчет Главы города Куйбышева Куйбышевского района Новосибирской области о результатах его деятельности, деятельности  администрации города и иных подведомственных ему органов местного самоуправления, в том числе о решении вопросов, поставленных Советом   депутатов города Куйбышева Куйбышевского района Новосибирской области, за 2022 год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Андронов А.А. - Глава города Куйбышева Куйбышевского района  Новосибир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Cs/>
              </w:rPr>
              <w:t>решение  Совета депутатов города Куйбышева Куйбышевского района Новосибирской области</w:t>
            </w:r>
            <w:r>
              <w:rPr/>
              <w:t xml:space="preserve"> «Об утверждении Прогнозного плана (программы) приватизации муниципального имущества города Куйбышева на 2023 год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сение изменений в действующие муниципальные правовые акты с учетом изменений действующего законодатель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 присвоении звания «Почетный гражданин города Куйбышева Куйбышевского района Новосибирской области»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Февраль, при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ступлении материалов 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 награждении Почетной грамотой Совета депутатов города Куйбышева Куйбышевского района Новосибир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б утверждении плана работы Совета депутатов города Куйбышева Куйбышевского района Новосибирской области на 2-е полугодие 2023 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–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ские слуш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б изменениях в Федеральных законах и в законодательстве Новосибирской об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–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е слуш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б исполнении бюджета города Куйбышева Куйбышевского района Новосибирской области за 2022 год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е мероприятия, рабочие совещания, встреч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зработка и подготовка проектов решений на сессии Совета депу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бочие встречи депутатов с руководителями структурных подразделений администрации города Куйбышева Куйбышевского района Новосибирской об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Участие в совещаниях у Главы города Куйбышева Куйбышевского района Новосибирской об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днев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Работа постоянных комиссий Совета депутат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бочие встречи городского и районного Советов депу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обходим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Участие депутатов в работе различных комиссий администрации города Куйбышева (по приватизации, по проведению торгов, по содействию субъектам предпринимательства,  регулирующий орган, редакционный совет и тд)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обходим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епутаты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Создание и организация деятельности рабочих групп по мониторингу потребностей избирателей, с целью обеспечения качества жизни горож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   необходим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и постоянных комиссий,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Мониторинг реализации наказов избирателей депутатам Законодательного Собрания Новосибирской области седьмого созыва на 2023 го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епутаты Совета депутатов города Куйбышева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избирателями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Совета  депу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108"/>
              <w:jc w:val="center"/>
              <w:rPr/>
            </w:pPr>
            <w:r>
              <w:rPr/>
              <w:t xml:space="preserve">По утвержденному графику 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епутаты Совета депутатов города Куйбышева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председателем Совета депутат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дневно                        09.00-12.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збирателями окру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 мере   необходим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36:00Z</dcterms:created>
  <dc:creator>Irina</dc:creator>
  <dc:description/>
  <cp:keywords/>
  <dc:language>en-US</dc:language>
  <cp:lastModifiedBy>Балакина Наталья Геннадьевна</cp:lastModifiedBy>
  <cp:lastPrinted>2022-12-19T13:50:00Z</cp:lastPrinted>
  <dcterms:modified xsi:type="dcterms:W3CDTF">2022-12-20T08:00:00Z</dcterms:modified>
  <cp:revision>15</cp:revision>
  <dc:subject/>
  <dc:title>Совет депутатов </dc:title>
</cp:coreProperties>
</file>