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(девятнадца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2  № 17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Об условиях аренды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8 Федерального закона от 14.03.2022 № 58-ФЗ «О внесении изменений в отдельные законодательные акты Российской Федерации», распоряжением Правительства Российской Федерации от 15.10.2022 № 3046-р, постановлением Правительства Новосибирской области от 08.11.2022 № 527-п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о договорам аренды имущества, находящегося в муниципальной собственности города Куйбышев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уйбышевского района Новосибирской области и составляющего казну города Куйбышева Куйбышевского района Новосибирской области (в том числе земельных участков), имущества, находящегося в муниципальной собственности города Куйбышева Куйбышевского района Новосибирской области и переданного в оперативное управление или хозяйственное ведение муниципальных унитарных предприятий города Куйбышева Куйбышевского района Новосибирской области, оперативное управление муниципальных учреждений  города Куйбышева Куйбышевского района Новосибирской области и предоставленное в аренду, арендаторами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их призыва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 или прохождения военной службы по контракту, заключенному в соответствии с пунктом 7 статьи 38 Федерального закона от 28.03.1998 № 53-ФЗ «О воинской обязанности и военной службе», либо заключения контракта о добровольном содействии в выполнении задач, возложенных на Вооруженные Силы Российской Федера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мер арендной платы в сумме 1 рубль в месяц на период прохождения военной службы или оказания добровольного содействия в выполнении задач, возложенных на Вооруженные Силы Российской Федерации. По договорам аренды земельных участков льготная арендная плата устанавливается на срок не более 1 год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расторжения договоров аренды имущества без применения штрафных санкц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ление льготной арендной платы, указанной в подпункте 1 пункта 1 настоящего решения, осуществляется на следующих услови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, возложенных на Вооруженные Силы Российской Федерации, лицом, указанным в пункте 1 настоящего реше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тор направляет арендодателю уведомление об установлении льготной арендной плат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тору устанавливается льготная арендная плата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. По договорам аренды земельных участков льготная арендная плата устанавливается на срок не более 1 г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пускается установление дополнительных платежей, подлежащих уплате арендатором в связи с предоставлением льготной арендной пла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именяются штрафы,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(в том числе в случаях, если такие меры предусмотрены договором аренды) на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мунальные платежи, связанные с арендуемым имуществом по договорам аренды, по которым арендатору предоставлена льготная арендная плата, в период прохождения лицом, указанным в пункте 1 настоящего решения, военной службы или оказания добровольного содействия в выполнении задач, возложенных на Вооруженные Силы Российской Федерации, уплачиваются арендодателе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торжение договора аренды без применения штрафных санкций, указанное в подпункте 2 пункта 1 настоящего решения, осуществляется на следующих условиях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тор направляет арендодателю уведомление о расторжении договора аренды с приложением копий документов, подтверждающих статус прохождения военной службы по частичной мобилизации в Вооруженных Силах Российской Федерации,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, возложенных на Вооруженные Силы Российской Федерации, предоставленного федеральным органом исполнительной власти, с которым заключены указанные контракт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 аренды подлежит расторжению со дня получения арендодателем уведомления о расторжении договора аренды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именяются штрафы, проценты за пользование чужими денежными средствами или иные меры ответственности в связи с расторжением договора аренды (в том числе в случаях, если такие меры предусмотрены договором аренды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28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2» декабря 202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72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12T14:14:00Z</cp:lastPrinted>
  <dcterms:modified xsi:type="dcterms:W3CDTF">2022-12-20T07:49:00Z</dcterms:modified>
  <cp:revision>804</cp:revision>
  <dc:subject/>
  <dc:title>Проект</dc:title>
</cp:coreProperties>
</file>