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девят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2  № 1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 решение Совета депутатов от  21.12.2021г. № 51 «О  бюджете  города Куйбышева  Куйбышевского района Новосибирской  области  на 2022 год и плановый период 2023 и 202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1.12.2021   №  51 «О  бюджете  города Куйбышева  Куйбышевского района Новосибирской  области  на 2022 год и плановый период 2023 и 2024 годов»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В статье 3 пункте 1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2 год  и плановый период  2023 и  2024 годов»  в  прилагаемой  редак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бюджета города Куйбышева Куйбышев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 на 2022 год и плановый период  2023 и 2024 годов»  в  прилагаемой  реда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 на  2022  год и плановый период 2023  и 2024  годов»  в  прилагаемой 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3: слова «на 2022 год в сумме 225 000,00 рублей» заменить словами «на 2022 год в сумме 0,00 рубл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 статье 7 пункте 1: утвердить приложение 7 «Распределение ассигнований на капитальные вложения из бюджета города по направлениям и объектам на 2022 год и плановый период 2023 и 2024 годов» в  прилагаемой редак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1: цифры «61 105 551,03 руб.» заменить цифрами «60 956 324,81 руб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2» дека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8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2-12-26T01:45:00Z</dcterms:modified>
  <cp:revision>815</cp:revision>
  <dc:subject/>
  <dc:title>Проект</dc:title>
</cp:coreProperties>
</file>