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ая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t>08.02.2023 № 184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утверждении Прогнозного плана (программы) продажи земельных участков, находящихся в муниципальной собственности города Куйбышева Куйбышевского района Новосибирской области на 2023 -2024 гг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поступления доходов от продажи земельных участков, находящихся в муниципальной собственности города Куйбышева Куйбышевского района Новосибирской области, в бюджет города, в  соответствии  со ст.11 Земельного кодекса Российской Федерации" от 25.10.2001 N 136-ФЗ, Законом Новосибирской области от 05.12.2016 N 112-ОЗ (ред. от 16.12.2022) "Об отдельных вопросах регулирования земельных отношений на территории Новосибирской области", руководствуясь ст.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огнозный план (программу) продажи земельных участков, находящихся в муниципальной собственности города Куйбышева Куйбышевского района Новосибирской области на 2023-2024 гг.,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 Куйбыше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йбышевского райо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города Куйбышева  Куйбышевского района Новосибирской област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А.А. Андро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_____________  Е.А. Яблоко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  <w:u w:val="single"/>
        </w:rPr>
        <w:t>«08»  февраля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4 - Н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Куйбышева  Куйбыше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Новосиби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от  08.02.2023 № 184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 (программы) продажи земельных участков, находящихся в муниципальной собственности города Куйбышева Куйбышевского района Новосибирской области на 2023 -2024 г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87"/>
        <w:gridCol w:w="1134"/>
        <w:gridCol w:w="1843"/>
        <w:gridCol w:w="1701"/>
        <w:gridCol w:w="1134"/>
        <w:gridCol w:w="12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еш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 продаж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ый срок прод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СО, г. Куйбышев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Володарского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3001: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Красная 45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405: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К.Либкнехта 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4:34:012407: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Курьянова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пер. О. Кошевого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0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пер О. Кошевого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0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Пролетарская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304: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Куйбышева, 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304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Закраевского, 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506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Закраевского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303:1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СО, г.Куйбышев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ая Красноармейская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519: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Гуляева,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6:34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Гуляева, 43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6: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Гуляева, 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6: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Гуляева, 41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6: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Гуляева, 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4:34:012516: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Гуляева,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6: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Гуляева,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6: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Гуляева,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6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Крупской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01: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Агафонова 39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4: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Агафонова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4: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Копьева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522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Копье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10: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Копьева,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3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Копьёва,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3: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Агафонова,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2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Чайковского,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17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sz w:val="21"/>
                <w:szCs w:val="21"/>
              </w:rPr>
              <w:t>Ул. Агафонова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20: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sz w:val="21"/>
                <w:szCs w:val="21"/>
              </w:rPr>
              <w:t>Ул. Рабочая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4: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sz w:val="21"/>
                <w:szCs w:val="21"/>
              </w:rPr>
              <w:t>пер. Котовского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4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sz w:val="21"/>
                <w:szCs w:val="21"/>
              </w:rPr>
              <w:t>ул. Рабочая 5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4: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В.Я. Кулагина,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2: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НСО, г.Куйбышев,</w:t>
            </w:r>
            <w:r>
              <w:rPr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л. Откормочная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2: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color w:val="000000"/>
                <w:sz w:val="21"/>
                <w:szCs w:val="21"/>
              </w:rPr>
              <w:t>Ул. Ватутина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атутина,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Ватутина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Ватутина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атутина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8: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Ватутина 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Заслонова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Заслонова 2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слонова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6: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слонова,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7: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Заслонова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8: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Заслонова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7: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узнецо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2: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узнецова,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4: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узнецова, 6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3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узнецова,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3: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,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Панфилова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4: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Панфилова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Панфилова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 18 04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Панфилова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,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4: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А.Невского, 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F4758"/>
                <w:sz w:val="21"/>
                <w:szCs w:val="21"/>
              </w:rPr>
            </w:pPr>
            <w:r>
              <w:rPr>
                <w:color w:val="3F4758"/>
                <w:sz w:val="21"/>
                <w:szCs w:val="21"/>
              </w:rPr>
              <w:t>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F4758"/>
                <w:sz w:val="21"/>
                <w:szCs w:val="21"/>
              </w:rPr>
            </w:pPr>
            <w:r>
              <w:rPr>
                <w:color w:val="3F4758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09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основая,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34:000000:2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Новогодняя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19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Цветной проезд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9:15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Рябиновая, 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34:000000:2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основая,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34:000000:2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Бородина,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929: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СО, г.Куйбышев, ул. Советкая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89: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СО, г.Куйбышев, ул. Ленина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506: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СО, г.Куйбышев, ул. Ленина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506: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стоположение: установлено относительно ориентира, расположенного за пределами участка. Ориентир: промкомбинат ПТПО. Участок находится примерно в 100 м от ориентира по направлению на запад. Почтовый адрес ориентира: обл. Новосибирская, г.Куйб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2-12-12T16:02:00Z</cp:lastPrinted>
  <dcterms:modified xsi:type="dcterms:W3CDTF">2023-02-07T04:33:00Z</dcterms:modified>
  <cp:revision>54</cp:revision>
  <dc:subject/>
  <dc:title>                                      Совет депутатов                   проект</dc:title>
</cp:coreProperties>
</file>