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2.2023  № 1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331 165 030,3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53 880 561,30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38 734 455,0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60 307 856,07</w:t>
      </w:r>
      <w:r>
        <w:rPr>
          <w:sz w:val="28"/>
          <w:szCs w:val="28"/>
        </w:rPr>
        <w:t>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38 734 455,0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60 267 226,07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327 165 030,30» заменить цифрами «367 015 746,32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) дефицит местного бюджета в сумме 13 135 185,02 рубле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754 708,20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81 157,96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5: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6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ы «1 758 059,60» заменить цифрами «3 731 745,09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6 «Иные межбюджетные трансферты, предоставляемые из бюджета города Куйбышева Куйбышевского района Новосибирской области в бюджет Куйбышевского муниципального района Новосибирской области на 2023 год и плановый период 2024 и 2025 годов»  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14 204 741,00 руб.» заменить цифрами «15 265 671,00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>
          <w:trHeight w:val="15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Андронов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8» февраля 2023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9 - НПА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2-13T01:03:00Z</dcterms:modified>
  <cp:revision>847</cp:revision>
  <dc:subject/>
  <dc:title>Проект</dc:title>
</cp:coreProperties>
</file>