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19710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(двадцатая сессия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2023 № 185 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порядке сообщения лицами, замещающими муниципальные должности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городе Куйбышеве Куйбышевского района Новосибирской области,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озникновении личной заинтересованности при исполнении должностных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ом 4.1 статьи 12.1 Федерального закона от 25.12.2008 № 273-Ф «О противодействии коррупци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руководствуясь Уставом городского поселения города Куйбышева Куйбышевского муниципального района Новосибирской области,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 Установить прилагаемый Порядок сообщения лицами, замещающими муниципальные должности в городе Куйбышеве Куйбышев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знать утратившим силу решение Совета депутатов города Куйбышева Куйбышевского района Новосибирской области от </w:t>
      </w:r>
      <w:r>
        <w:rPr>
          <w:rFonts w:eastAsia="Calibri"/>
          <w:bCs/>
          <w:sz w:val="28"/>
          <w:szCs w:val="28"/>
        </w:rPr>
        <w:t>23.11.2021 № 36 «О порядке сообщения лицами, замещающими муниципальные должности в городе Куйбышеве Куйбышев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периодическ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809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Е. А. Яблокова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08» февраля 2023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85 - НПА     </w:t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 w:val="28"/>
          <w:szCs w:val="28"/>
        </w:rPr>
        <w:t xml:space="preserve">к решению Совета депутатов города </w:t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йбышева Куйбышевского района </w:t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от 08.02.2023 № 185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в городе Куйбышеве Куйбышевского района Новосибирско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, о возникновении личной заинтересованности пр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полномочий, которая приводит или может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ривести к конфликту интересов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. Настоящим Порядком определяется процедура сообщения лицами, замещающими муниципальные должности в городе Куйбышеве Куйбышевского района Новосибирской области,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2. Лицо, замещающее муниципальную должность, не позднее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ет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, в комиссию 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ри невозможности направления уведомления в срок, указанный в абзаце первом настоящего пункта, по причине, не зависящей от лица, замещающего муниципальную должность, оно направляется незамедлительно после устранения причин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ставляется по форме согласно приложению к настоящему Порядк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3. Организация работы с уведомлениями, включающая прием, регистрацию (учет) и хранение, осуществляется секретарем Комисси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4. В поступившем в Комиссию уведомлении ставится отметка о регистрации (учете) не позднее рабочего дня, следующего за днем его поступления, после чего уведомление передается председателю Комиссии.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5. </w:t>
      </w:r>
      <w:r>
        <w:rPr>
          <w:bCs/>
          <w:sz w:val="28"/>
          <w:szCs w:val="28"/>
        </w:rPr>
        <w:t>Уведомления, в течение двух дней со дня регистрации, могут быть направлены по поручению председателя Комиссии</w:t>
      </w:r>
      <w:r>
        <w:rPr>
          <w:sz w:val="28"/>
          <w:szCs w:val="28"/>
        </w:rPr>
        <w:t xml:space="preserve"> для предварительного рассмотрения в управление делами администрации города Куйбышева Куйбышевского района Новосибирской области либо должностному лицу, к функциям (должностным обязанностям) которого относятся вопросы в сфере профилактики коррупционных и иных правонарушений (далее ‒ подразделение (должностное лицо)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6. В ходе предварительного рассмотрения уведомления подразделение (должностное лицо) вправе получать в установленном порядке от лица, замещающего муниципальную должность, направившего уведомление, устные или письменные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Вопрос о необходимости направления указанных запросов решается подразделением (должностным лицом) в течение двух рабочих дней после получения уведом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7. 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информацию, изложенную в уведомлен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2) информацию, полученную от федеральных органов государственной власти, органов государственной власти субъектов Российской Федерации, иных государственных органов, органов местного самоуправления и организаций на основании запросов, в случае их направления в соответствии с пунктом 6 настоящего Порядка, пояснения лица, замещающего муниципальную должность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3) мотивированный вывод по результатам предварительного рассмотрения уведомления, а также рекомендации для принятия Комиссией одного из следующих решений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>а) о признании, что при осуществлении полномочий лицом, замещающим муниципальную должность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>б) о признании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о признании, что лицом, замещающим муниципальную должность, не соблюдались требования об урегулировании конфликта интересо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9. Уведомление, мотивированное заключение и другие материалы, полученные в ходе предварительного рассмотрения уведомления, представляются председателю Комиссии в течение пяти рабочих дней со дня поступления уведомления в подразделение (должностному лицу) в соответствии с пунктом 5 настоящего Поряд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ункте 6 настоящего Порядка, уведомление, мотивированное заключение и другие материалы представляются председателю Комиссии в течение трех рабочих дней со дня поступления ответов на указанные запросы, но не позднее 20 рабочих дней со дня поступления уведомления в подразделение (должностному лицу) в соответствии с пунктом 5 настоящего Поряд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10. Рассмотрение уведомления, а также информирование лица, подавшего уведомление об итогах его рассмотрения осуществляется в соответствии с Положением о </w:t>
      </w:r>
      <w:bookmarkStart w:id="3" w:name="2et92p0"/>
      <w:bookmarkEnd w:id="3"/>
      <w:r>
        <w:rPr>
          <w:sz w:val="28"/>
          <w:szCs w:val="28"/>
        </w:rPr>
        <w:t xml:space="preserve">комиссии 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города Куйбышева Куйбышевского района Новосибирской области от 14.10.2021 № 23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общения лицами, замещающими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должности в городе Куйбышеве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йбышевского района Новосибирской области, 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и полномочий, которая приводит или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конфликту интересов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отметка об ознакомлении)</w:t>
      </w:r>
    </w:p>
    <w:p>
      <w:pPr>
        <w:pStyle w:val="Normal"/>
        <w:spacing w:lineRule="auto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40"/>
        <w:ind w:left="4536" w:firstLine="60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40"/>
        <w:ind w:left="4395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ю комиссии 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lineRule="auto" w:line="240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__________________</w:t>
      </w:r>
    </w:p>
    <w:p>
      <w:pPr>
        <w:pStyle w:val="Normal"/>
        <w:spacing w:lineRule="auto" w:line="240"/>
        <w:ind w:left="453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(отчество ‒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</w:rPr>
        <w:t>при наличии), замещаемая должность)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bookmarkStart w:id="4" w:name="1t3h5sf"/>
      <w:bookmarkEnd w:id="4"/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 конфликту интересов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лномочия, на исполнение которых влияет или может повлиять личная заинтересованность: _________________________________________________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: 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 лично присутствовать на заседании комисс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  <w:r>
        <w:rPr>
          <w:sz w:val="28"/>
          <w:szCs w:val="28"/>
        </w:rPr>
        <w:t xml:space="preserve"> при рассмотрении настоящего уведомле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8"/>
          <w:szCs w:val="28"/>
        </w:rPr>
        <w:t>«___»___________20___г.______________________________ _______________</w:t>
        <w:tab/>
      </w:r>
      <w:r>
        <w:rPr>
          <w:sz w:val="24"/>
          <w:szCs w:val="24"/>
        </w:rPr>
        <w:t xml:space="preserve">      (подпись лица, направляющего уведомление)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(фамилия, инициалы)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метка о регистрации (учете) уведомления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егистрации (учета) уведомления                    «___»___________20___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4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1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780" w:leader="none"/>
      </w:tabs>
      <w:ind w:right="360" w:firstLine="6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8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uppressAutoHyphens w:val="true"/>
      <w:snapToGrid w:val="true"/>
      <w:spacing w:lineRule="auto" w:line="240"/>
      <w:ind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2:00Z</dcterms:created>
  <dc:creator>Administrator</dc:creator>
  <dc:description/>
  <cp:keywords/>
  <dc:language>en-US</dc:language>
  <cp:lastModifiedBy>Балакина Наталья Геннадьевна</cp:lastModifiedBy>
  <cp:lastPrinted>2023-01-24T09:15:00Z</cp:lastPrinted>
  <dcterms:modified xsi:type="dcterms:W3CDTF">2023-02-10T03:58:00Z</dcterms:modified>
  <cp:revision>295</cp:revision>
  <dc:subject/>
  <dc:title> </dc:title>
</cp:coreProperties>
</file>