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в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02.2023 № 1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вадца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вадца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вадцатой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города Куйбыше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08.02.2023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178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ПОВЕСТКА ДН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ВАДЦА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08» февраля 2023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4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вадцатой</w:t>
            </w:r>
            <w:r>
              <w:rPr/>
              <w:t xml:space="preserve">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9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0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09.02.2022  № 71 «Об утверждении Положения  «О бюджетном процессе в городе Куйбышеве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 xml:space="preserve">Орга Елена Сергеевна - экономист 1-й категории управления права, экономики и имущественных отношений администрации города Куйбышева.   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2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 xml:space="preserve">Орга Елена Сергеевна - экономист 1-й категории управления права, экономики и имущественных отношений администрации города Куйбышева.   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3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 исключен из повестки дня сессии.</w:t>
            </w:r>
          </w:p>
          <w:p>
            <w:pPr>
              <w:pStyle w:val="Normal"/>
              <w:ind w:right="72" w:hanging="0"/>
              <w:jc w:val="both"/>
              <w:rPr>
                <w:bCs/>
                <w:color w:val="FF0000"/>
              </w:rPr>
            </w:pPr>
            <w:r>
              <w:rPr>
                <w:bCs/>
                <w:i/>
              </w:rPr>
              <w:t>(Об установл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города Куйбышева Куйбышевского района Новосибирской области)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4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Об утверждении Прогнозного плана (программы) продажи земельных участков, находящихся в муниципальной собственности города Куйбышева Куйбышевского района Новосибирской области на 2023 -2024 гг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 xml:space="preserve">Орга Елена Сергеевна - экономист 1-й категории управления права, экономики и имущественных отношений администрации города Куйбышева.   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5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порядке сообщения лицами, замещающими муниципальные должности в городе Куйбышева Куйбышев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Лузгина Елена Геннадье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2-10-25T09:51:00Z</cp:lastPrinted>
  <dcterms:modified xsi:type="dcterms:W3CDTF">2023-02-07T03:23:00Z</dcterms:modified>
  <cp:revision>42</cp:revision>
  <dc:subject/>
  <dc:title> </dc:title>
</cp:coreProperties>
</file>