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двадцать перв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03.2023 № 18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двадцать перв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двадцать перв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двадцать первой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города Куйбышева </w:t>
      </w:r>
    </w:p>
    <w:p>
      <w:pPr>
        <w:pStyle w:val="Normal"/>
        <w:jc w:val="right"/>
        <w:rPr/>
      </w:pPr>
      <w:r>
        <w:rPr>
          <w:sz w:val="22"/>
          <w:szCs w:val="22"/>
        </w:rPr>
        <w:t>Куйбыш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5.03.2023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№ 187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ПОВЕСТКА ДНЯ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ВАДЦАТЬ ПЕРВ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«15» марта 2023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4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двадцать перв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вадцать первой</w:t>
            </w:r>
            <w:r>
              <w:rPr/>
              <w:t xml:space="preserve">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8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Главы города Куйбышева Куйбышевского района Новосибирской области о результатах деятельности администрации города и иных подведомственных учреждений за 2022 г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Андронов Алик Алексеевич – Глава города Куйбышева Куйбышевского района Новосибирской обла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9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городского поселения города Куйбышева Куйбышевского муниципальн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Лузгина Елена Геннадьевна – главный специалист-юрис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0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2 № 169 «О бюджете города Куйбышева Куйбышевского района Новосибирской области на 2023 год и плановый период 2024 и 2025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1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б утверждении муниципальной программы «Комплексное развитие систем транспортной инфраструктуры г. Куйбышева Куйбышевского района Новосибирской области на 2023 –2027 г.г. и с перспективой до 2032 года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сильев Андрей Павлович – начальник управления строительства, жилищно-коммунального и дорожного хозяйства администрации города Куйбышева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2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Синюгин Сергей Михайлович – заместитель начальника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3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14.10.2021 № 28 «Об утверждении  Генерального плана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Синюгин Сергей Михайлович – заместитель начальника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4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28.11.2018г. №292 «О порядке определения размера арендной платы за использование земельных участков, находящихся в собственности города Куйбышева Куйбышевского района Новосибирской области и предоставленных в аренду без торгов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Орга Елена Сергеевна - экономист 1-й категории управления права, экономики и имущественных отношений администрации города Куйбышева.   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5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ндикаторов риска нарушения обязательных требований при осуществлении муниципального контроля в сфере благоустройства на территории города Куйбышева Куйбышевск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/>
              <w:t xml:space="preserve"> </w:t>
            </w:r>
            <w:r>
              <w:rPr>
                <w:bCs/>
              </w:rPr>
              <w:t>Соколова Маргарита Александровна - ведущи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6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ндикаторов риска нарушения обязательных требований 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ороде Куйбышеве Куйбышевск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/>
              <w:t xml:space="preserve"> </w:t>
            </w:r>
            <w:r>
              <w:rPr>
                <w:bCs/>
              </w:rPr>
              <w:t>Соколова Маргарита Александровна - ведущи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7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ндикаторов риска нарушения обязательных требований при осуществлении муниципального контроля на автомобильном транспорте и в дорожном хозяйстве в границах города Куйбышева Куйбышевск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/>
              <w:t xml:space="preserve"> </w:t>
            </w:r>
            <w:r>
              <w:rPr>
                <w:bCs/>
              </w:rPr>
              <w:t>Соколова Маргарита Александровна - ведущи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8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б итогах работы Совета депутатов города Куйбышева Куйбышевского района Новосибирской области за 2022 год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9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 xml:space="preserve">О присвоении звания «Почетный гражданин города Куйбышева»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Допол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нительный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06.03.2012 года № 117 «Об утверждении Положения о приватизации муниципального имущества, находящегося в собственност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Орга Елена Сергеевна - экономист 1-й категории управления права, экономики и имущественных отношений администрации города Куйбышева.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68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2-10-25T09:51:00Z</cp:lastPrinted>
  <dcterms:modified xsi:type="dcterms:W3CDTF">2023-03-16T03:25:00Z</dcterms:modified>
  <cp:revision>47</cp:revision>
  <dc:subject/>
  <dc:title> </dc:title>
</cp:coreProperties>
</file>