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евятая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24.05.2022 № 96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 внесении изменений в решение Совета  депутатов города Куйбышева Куйбышевского района Новосибирской области от 21.12.2021 года № 53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2 год».</w:t>
      </w:r>
    </w:p>
    <w:p>
      <w:pPr>
        <w:pStyle w:val="Style15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В соответствии с Федеральным законом от 21.12.2001г. № 178-ФЗ «О приватизации государственного и муниципального имущества, руководствуясь статьей 15 Устава города Куйбышева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7"/>
          <w:szCs w:val="27"/>
        </w:rPr>
        <w:t xml:space="preserve">Внести </w:t>
      </w:r>
      <w:r>
        <w:rPr>
          <w:bCs/>
          <w:sz w:val="27"/>
          <w:szCs w:val="27"/>
        </w:rPr>
        <w:t>в решение Совета депутатов города Куйбышева Куйбышевского района Новосибирской области от 21.12.2021 года № 53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2 год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Дополнить приложение к решению Совета  депутатов города 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Куйбышева Куйбышевского района Новосибирской области от 21.12.2021 года № 53 «Об утверждении Прогнозного плана (программы) приватизации муниципального имущества города Куйбышева Куйбышевского района            Новосибирской области на 2022 год» строкой 13 следующего содержания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409"/>
        <w:gridCol w:w="1276"/>
        <w:gridCol w:w="212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ощадь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дастровый (или условный)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пола-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жилое здание -  склад и 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восибирская область, город Куйбышев, ул. Городская роща, д.2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6,8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:34:013012:31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:34:013012: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Normal"/>
        <w:ind w:left="121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города Куйбышева 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йбышевского района </w:t>
              <w:tab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овосибирской области                             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а Куйбышева Куйбышевск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Новосибирской област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 А.А. Андронов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     Е.А. Ябло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</w:rPr>
        <w:t>«24 »</w:t>
      </w:r>
      <w:r>
        <w:rPr>
          <w:sz w:val="22"/>
          <w:szCs w:val="22"/>
          <w:u w:val="single"/>
        </w:rPr>
        <w:t xml:space="preserve">  мая  2022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6 - НПА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18-02-26T10:45:00Z</cp:lastPrinted>
  <dcterms:modified xsi:type="dcterms:W3CDTF">2022-05-23T02:33:00Z</dcterms:modified>
  <cp:revision>13</cp:revision>
  <dc:subject/>
  <dc:title>                                      Совет депутатов                   проект</dc:title>
</cp:coreProperties>
</file>