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376555</wp:posOffset>
            </wp:positionV>
            <wp:extent cx="534670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19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(девятая сессия)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4.05.2022 № 95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города Куйбышева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8"/>
          <w:szCs w:val="28"/>
        </w:rPr>
        <w:t>Куйбышевского района Новосибирской области от 24.08.2018 № 250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орядке организации и проведения публичных слушаний в городе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уйбышеве Куйбышевского района Новосибирской области»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а Куйбышева Куйбышевского района Новосибирской области от 24.08.2018 № 250 «О порядке организации и проведения публичных слушаний в городе Куйбышеве Куйбышевского района Новосибирской области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еамбуле решения слова «Уставом города Куйбышева Куйбышевского района Новосибирской области» заменить словами «Уставом городского поселения города Куйбышева Куйбышевского муниципального района Новосибир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к решен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пункте 1.1. слова «Уставом города Куйбышева Куйбышевского района Новосибирской области» заменить словами «Уставом городского поселения города Куйбышева Куйбышевского муниципального района Новосибирской области»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>1.2.2. в абзаце пятом пункта 2.4., в абзацах втором, третьем, пятом пункта 2.7., в абзаце втором, четвертом пункта 3.4., в абзаце втором пункта 3.5., в абзацах втором, третьем пункта 3.9. слово «предложения» в соответствующем падеже заменить словами «замечания и предложения» в соответствующем падеже»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3. пункт 2.10. изложить в следующей редакции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10. Замечания и предложения по проекту или вопросу, вынесенному на публичные слушания, представляются участниками публичных слушаний не позднее 5 дней до дня проведения публичных слушаний в организационный комитет лично, через представителя или направляются заказным письмом с уведомлением о вручении либо представляются в электронной форме, в том числе посредством официального сайта города Куйбышев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по проекту или вопросу, вынесенному на публичные слушания, не должны содержать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ая форма замечаний и предложений по проекту(вопросу), вынесенному на публичные слушания, приведена в приложении № 2 к настоящему Порядку.</w:t>
      </w:r>
      <w:r>
        <w:rPr>
          <w:sz w:val="28"/>
          <w:szCs w:val="28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пункте 2.11. слово «Предложения» заменить словами «Замечания и предложения»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ополнить разделом 4 следующего содержания: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4. Использование федеральной государственной информационной 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ы «Единый портал государственных и муниципальных услуг 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(функций) для проведения публичных слушаний»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 целях организации и проведения публичных слушаний с участием жителей города Куйбышева может быть использована платформа обратной связи федеральной государственной информационной системы «Единый портал государственных и муниципальных услуг (функций)», порядок использования которой установлен Постановлением Правительства РФ от 03.02.2022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napToGrid w:val="true"/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>1.4. в приложении № 2 к Порядку организации и проведения публичных слушаний в городе Куйбышеве Куйбышевского района Новосибирской области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napToGrid w:val="tru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1. наименование изложить в следующей редакции: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МЕЧАНИЯ И ПРЕДЛОЖЕНИЯ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проекту (вопросу), вынесенному на публичные слушания</w:t>
      </w:r>
      <w:r>
        <w:rPr>
          <w:sz w:val="28"/>
          <w:szCs w:val="28"/>
        </w:rPr>
        <w:t>»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napToGrid w:val="true"/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>1.4.2. в таблице слово «предложение» в соответствующем падеже заменить словами «замечание, предложение» в соответствующем падеже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napToGrid w:val="true"/>
        <w:spacing w:lineRule="auto" w:line="240"/>
        <w:ind w:hanging="0"/>
        <w:jc w:val="both"/>
        <w:rPr/>
      </w:pPr>
      <w:r>
        <w:rPr>
          <w:sz w:val="28"/>
          <w:szCs w:val="28"/>
        </w:rPr>
        <w:tab/>
        <w:t>1.5. в приложении № 3 к Порядку организации и проведения публичных слушаний в городе Куйбышеве Куйбышевского района Новосибирской области слово «предложения» в соответствующем падеже заменить словами «замечания, предложения» в соответствующем падеже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napToGrid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widowControl/>
        <w:autoSpaceDE w:val="false"/>
        <w:snapToGrid w:val="true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true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А.А. Андронов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редседатель Совета депутатов города Куйбышева Куйбышевского района Новосибирской област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__________________  Е.А. Яблокова </w:t>
            </w:r>
          </w:p>
        </w:tc>
      </w:tr>
    </w:tbl>
    <w:p>
      <w:pPr>
        <w:pStyle w:val="Normal"/>
        <w:widowControl/>
        <w:autoSpaceDE w:val="false"/>
        <w:snapToGrid w:val="true"/>
        <w:spacing w:lineRule="auto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  <w:t>г. Куйбышев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  <w:t>ул. Краскома, 37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24 »  мая  2022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95 - НПА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8" w:top="993" w:footer="17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3780" w:leader="none"/>
      </w:tabs>
      <w:ind w:right="360" w:firstLine="6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napToGrid w:val="true"/>
      <w:spacing w:lineRule="auto" w:line="240" w:before="5" w:after="0"/>
      <w:ind w:left="7700" w:firstLine="220"/>
      <w:outlineLvl w:val="0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18"/>
      <w:szCs w:val="1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18"/>
      <w:szCs w:val="1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 заданном формате"/>
    <w:basedOn w:val="Normal"/>
    <w:qFormat/>
    <w:pPr>
      <w:suppressAutoHyphens w:val="true"/>
      <w:snapToGrid w:val="true"/>
      <w:spacing w:lineRule="auto" w:line="240"/>
      <w:ind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2:00Z</dcterms:created>
  <dc:creator>Administrator</dc:creator>
  <dc:description/>
  <cp:keywords/>
  <dc:language>en-US</dc:language>
  <cp:lastModifiedBy>Балакина Наталья Геннадьевна</cp:lastModifiedBy>
  <cp:lastPrinted>2022-05-04T16:37:00Z</cp:lastPrinted>
  <dcterms:modified xsi:type="dcterms:W3CDTF">2022-05-23T02:29:00Z</dcterms:modified>
  <cp:revision>306</cp:revision>
  <dc:subject/>
  <dc:title> </dc:title>
</cp:coreProperties>
</file>