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(девятая сессия)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4.05.2022  № 91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426 616 795,9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431 003 052,30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252 619 805,9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56 842 966,30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252 569 805,94</w:t>
      </w:r>
      <w:r>
        <w:rPr>
          <w:sz w:val="28"/>
          <w:szCs w:val="28"/>
        </w:rPr>
        <w:t>» заменить цифрами           «</w:t>
      </w:r>
      <w:r>
        <w:rPr>
          <w:bCs/>
          <w:sz w:val="28"/>
          <w:szCs w:val="28"/>
        </w:rPr>
        <w:t>256 792 966,30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2: цифры «424 036 646,11» заменить цифрами           «428 422 902,47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 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ункте 2: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ункте 3: слова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 2022 год в сумме 215 000,00 руб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заменить словами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 2022 год в сумме 205 000,00 руб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2 год и плановый период 2023 и 2024 годов»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В статье 8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7 983 597,60 руб.» заменить цифрами «58 380 888,00 руб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2 год и плановый период 2023 и 2024 годов»  в  прилагаемой  редак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4» ма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1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6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364"/>
        <w:gridCol w:w="395"/>
        <w:gridCol w:w="948"/>
        <w:gridCol w:w="481"/>
        <w:gridCol w:w="1348"/>
        <w:gridCol w:w="1348"/>
        <w:gridCol w:w="1348"/>
      </w:tblGrid>
      <w:tr>
        <w:trPr>
          <w:trHeight w:val="23" w:hRule="atLeast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ложение 2 </w:t>
            </w:r>
          </w:p>
        </w:tc>
      </w:tr>
      <w:tr>
        <w:trPr>
          <w:trHeight w:val="23" w:hRule="atLeast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 решению сессии  Совета депутатов города Куйбышева  Куйбышевского района Новосибирской области                                                                         </w:t>
              <w:br/>
              <w:t>«О  бюджете  города Куйбышева  Куйбышевского района Новосибирской  области  на  2022 год и плановый период  2023 и  2024 годов"</w:t>
            </w:r>
          </w:p>
        </w:tc>
      </w:tr>
      <w:tr>
        <w:trPr>
          <w:trHeight w:val="23" w:hRule="atLeast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05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ределение бюджетных ассигнований по разделам, подразделам, целевым статьям  (муниципальным программам и непрограммным  направлениям деятельности 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</w:t>
            </w:r>
          </w:p>
        </w:tc>
      </w:tr>
      <w:tr>
        <w:trPr>
          <w:trHeight w:val="23" w:hRule="atLeast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43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</w:t>
            </w:r>
          </w:p>
        </w:tc>
        <w:tc>
          <w:tcPr>
            <w:tcW w:w="3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З</w:t>
            </w:r>
          </w:p>
        </w:tc>
        <w:tc>
          <w:tcPr>
            <w:tcW w:w="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ЦСР</w:t>
            </w:r>
          </w:p>
        </w:tc>
        <w:tc>
          <w:tcPr>
            <w:tcW w:w="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Р</w:t>
            </w:r>
          </w:p>
        </w:tc>
        <w:tc>
          <w:tcPr>
            <w:tcW w:w="40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3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022  год  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023  год </w:t>
            </w:r>
          </w:p>
        </w:tc>
        <w:tc>
          <w:tcPr>
            <w:tcW w:w="13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024  год 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146 473,8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402 484,6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682 999,13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8 70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8 70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должностное лицо органа местного самоуправле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865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865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865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11 83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11 83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ппарата управления представительного органа местного самоуправле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9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9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9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едатель законодательного (представительного) органа муниципальной власт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1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1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1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труда председателя представительного органа местного самоуправления в рамках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37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37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37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095 895,9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977 217,6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4 657 732,13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095 895,9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977 217,6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57 732,13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функций муниципальных органов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174 476,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977 217,6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57 732,13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998 165,9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798 968,3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798 968,37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998 165,9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798 968,3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798 968,37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63 710,4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78 249,2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 763,7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63 710,4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78 249,2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 763,7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21 319,5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21 319,5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21 319,5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524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524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функций муниципальных органов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524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тные трансферт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524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524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 местного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средств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70 506,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 96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 964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Развитие и поддержка ТОС на территории г. Куйбышева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Развитие и поддержка ТОС на территории г. Куйбышева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 967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 967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 967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 967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 967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 967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 033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 033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 033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выплаты населению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 033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 033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 033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Развитие и поддержка субъектов малого и среднего предпринимательства в городе Куйбышеве Куйбышевского района Новосибирской области"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Развитие и поддержка субъектов малого и среднего предпринимательства в городе Куйбышеве Куйбышевского района Новосибирской области"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05 506,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 96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 964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81 756,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 96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 964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40 732,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 96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 964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40 732,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 96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 964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 024,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е судебных актов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 160,9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 863,2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ежная выплата  почетным граждана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 75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3 75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 75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 665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 665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Обеспечение первичных мер пожарной безопасно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Обеспечение первичных мер пожарной безопасно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выплаты населению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В области защиты населения и территорий от чрезвычайных ситуаций, обеспечения пожарной безопасности и безопасности людей на водных объектах (в области финансирования мероприятий по защите населения и территорий от чрезвычайных с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муниципальной программы "В области защиты населения и территорий от чрезвычайных ситуаций, обеспечения пожарной безопасности и безопасности людей на водных объектах (в области финансирования мероприятий по защите населения и террит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Профилактика терроризма и экстремизма на территории города Куйбышева 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Профилактика терроризма и экстремизма на территории города Куйбышева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 665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 местного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единой диспетчерской служб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3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665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тные трансферт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3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665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3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665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ЭКОНОМИК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31 427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367 0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869 978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ное хозяйство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ий на поддержание безопасного технического состояния гидротехнических сооружений Новосибирской области государственной программы Новосибирской области "Охрана окружающей среды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ий на поддержание безопасного технического состояния гидротехнических сооружений Новосибирской области государственной программы Новосибирской области "Охрана окружающей среды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S08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S08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S08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ая программа Новосибирской области  "Энергосбережение и повышение энергетической эффективности Новосибирской области на 2015- 2020 годы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полномочий по организации регулярных перевозок пассажиров и багажа по муниципальным маршрутам государственной программы Новосибирской области "Обеспечение доступности услуг общественного пассажирского транспорта, в том числе Новосибирского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7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7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7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380 88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367 0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869 978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и ремонт сети автомобильных дорог общего польз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516 379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4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73 011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4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73 011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4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73 011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7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618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7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618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7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618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S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 86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S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 86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S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 86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864 508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367 0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869 978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втомобильных дорог и дорожных сооружен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50 49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54 3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57 25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50 49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54 3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57 25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50 49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54 3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57 25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362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362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362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900070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управлению дорожным хозяйство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 9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 9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 9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управлению дорожным хозяйство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 033 268,5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798 175,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603 953,95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е хозяйство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213 804,7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213 804,7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жилищного хозяйств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, из  местного бюджета, программ  по переселению граждан из аварийного жилищного фонд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9 511,7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14 511,7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 314 511,7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е судебных актов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82 862,6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82 862,6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82 862,6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ероприятий по переселению граждан из аварийного жилищного фонда за счет средств местных бюджетов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1 430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1 430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1 430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828 072,8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формированию комфорт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737 244,8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рганизации функционирования систем жизнеобеспечения и снабжению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4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 56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4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6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4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6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рганизации бесперебойной работы объектов жизнедеятельности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2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2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2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организации функционирования систем жизнеобеспечения и снабжению населения топливом подпрограммы "Безопасность жилищно-коммунального хозяйства" государственной программы Новосибирской област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4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 510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4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 510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4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 510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организации бесперебойной работы объектов жизнедеятельности подпрограммы "Безопасность жилищно-коммунального хозяйства" государственной программы Новосибирской области "Жилищно-коммунальное х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234,6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234,6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234,6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2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2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2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2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476 001,7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106 940,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79 719,39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Комплексные меры профилактики наркомании в Куйбышевском районе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73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П "Комплексные меры профилактики наркомании в Куйбышевском районе 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73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73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73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формированию комфорт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142 378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65 396,0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формированию комфорт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благоустройство дворов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93 418,3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93 418,3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93 418,3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формированию комфорт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 в» (благоустройство общес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72F25555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48 960,5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65 396,0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48 960,5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65 396,0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48 960,5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65 396,0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315 892,8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41 544,4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79 719,39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на уличное освещение в границах поселе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35 359,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 139 524,2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77 699,19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35 359,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39 524,2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77 699,19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35 359,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39 524,2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77 699,19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на озеленение в границах поселе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900005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на организацию и содержание мест захоронения в границах поселен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 356,7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 356,7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 356,7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мероприятия по благоустройству поселен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разработке проектной документации на благоустройство общественных пространств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29 092,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29 092,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29 092,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6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9000S03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6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6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разработке проектной документации на благоустройство общественных пространств подпрограммы "Благоустройство территорий населенных пунктов" государственной программы Новосибирской области "Жил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 515 389,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691 234,5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324 234,5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 515 389,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691 234,5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324 234,5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муниципального жилого фонд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муниципальных учреждений в области жилищно-коммунального хозяйств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475 474,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191 234,5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824 234,5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638 362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16 613,9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16 613,93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638 362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16 613,9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16 613,93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13 612,6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74 620,6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7 620,63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13 612,6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74 620,6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7 620,63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3 499,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3 499,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539 914,8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539 914,8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539 914,8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НИЕ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754 767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738 406,4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238 406,4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ежная политика и оздоровление дете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754 767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738 406,4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238 406,4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Патриотическое воспитание граждан Куйбышевского района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П "Патриотическое воспитание граждан Куйбышевского района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Молодёжь Куйбышевского района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П "Молодежь Куйбышевского района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Комплексные меры профилактики наркомании в Куйбышевском районе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П "Комплексные меры профилактики наркомании в Куйбышевском районе 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муниципальной программы "Профилактика правонарушений, терроризма и экстремизма на территории Куйбышевского района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Об организации временной занятости несовершеннолетних граждан в городе Куйбышеве Куйбышевского района Новосибирской области 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Об организации временной занятости несовершеннолетних граждан в городе Куйбышеве Куйбышевского района Новосибирской области 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943 767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88 406,4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588 406,4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муниципальных учреждений по организационно-воспитательной работе с молодежью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963 679,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88 406,4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1 588 406,4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42 490,4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17 790,4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 817 790,4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42 490,4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17 790,4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17 790,4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56 068,8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70 616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 616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56 068,8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70 616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 616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 12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 12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80 08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 08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 08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, КИНЕМАТОГРАФ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914 538,6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288 632,0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710 642,15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914 538,6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288 632,0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710 642,15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П НСО "Культура Новосибирской област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343 061,9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 367,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 848,9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 ГП НСО "Культура Новосибирской области 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065 4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52 041,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52 041,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513 358,8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513 358,8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7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7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7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проведению работ на воинских захоронениях государственной программы Новосибирской области "Культура Новосибирской области" (установка мемориальных знаков)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299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16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299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16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299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16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803,54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803,54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76 803,54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проведению капитального ремонта муниципальных учреждений сферы культуры на территории Новосибирской области ГП НСО "Культура Новосибирской области 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 130,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898,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898,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 231,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 231,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7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0,9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7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0,9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7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0,9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 571 476,6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590 264,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011 793,25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муниципальных учреждений культуры и мероприятия в сфере культуры и кинематографи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 008 711,9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8 711,9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8 711,9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42 614,4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439 364,4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159 364,45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79 209,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67 209,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67 209,57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79 209,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 467 209,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67 209,57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97 447,2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 154,8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 154,88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97 447,2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 154,8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 154,88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957,6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957,6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библиотек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194 171,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322 649,5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024 178,19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519 141,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467 791,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467 791,25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519 141,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467 791,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467 791,25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35 987,7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 858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 386,94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35 987,7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 858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 386,94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042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042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525 979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29 629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29 629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96 35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96 35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модельных муниципальных библиотек государственной программы Новосибирской области "Культура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A1545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A1545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A1545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АЯ ПОЛИТИК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 218 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нсионное обеспечение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лата муниципальной социальной доплаты к пенси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социальной политик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ощрение граждан за деятельность, направленную на обеспечение благополучия муниципальных образований, вклад в экономическое, социальное, культурное развитие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901 454,0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485 865,5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485 865,5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центров спортивной подготовки(сборных команд)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1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926 191,9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1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926 191,9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1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926 191,9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59 673,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59 673,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59 673,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овый спорт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415 588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П "Развитие физической культуры и спорта в 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1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415 588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существлению малобюджетного строительства, реконструкции, ремонта спортивных сооружений, обеспечения оборудованием и инвентарем спортивных объектов государственной программы Новосибирской области "Развитие физической культуры 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1000707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строительству спортивных объектов муниципальной собственности государственной программы Новосибирской области "Развитие физической культуры и спорта в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0 599 9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599 9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599 9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осуществлению малобюджетного строительства, реконструкции, ремонта спортивных сооружений, обеспечения оборудованием и инвентарем спортивных объектов государственной программы Новосиб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 428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 428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 428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строительству спортивных объектов муниципальной собственности государственной программы Новосибирской области "Развитие физической культуры и спорта в Новосибирской области"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4 259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4 259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4 259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ные платежи по муниципальному долгу местного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30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30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муниципального долг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30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 422 902,4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 843 081,59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 945 150,00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9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948"/>
        <w:gridCol w:w="426"/>
        <w:gridCol w:w="376"/>
        <w:gridCol w:w="411"/>
        <w:gridCol w:w="1359"/>
        <w:gridCol w:w="1359"/>
        <w:gridCol w:w="1359"/>
      </w:tblGrid>
      <w:tr>
        <w:trPr>
          <w:trHeight w:val="23" w:hRule="atLeas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ложение 3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77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"К решению сессии  Совета депутатов города Куйбышева  Куйбышевского района Новосибирской области                                                                         </w:t>
              <w:br/>
              <w:t>«О  бюджете  города Куйбышева  Куйбышевского района Новосибирской  области  на  2022 год и плановый период  2023 и  2024 годов"</w:t>
            </w:r>
          </w:p>
        </w:tc>
      </w:tr>
      <w:tr>
        <w:trPr>
          <w:trHeight w:val="23" w:hRule="atLeas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059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и 2024 годов</w:t>
            </w:r>
          </w:p>
        </w:tc>
      </w:tr>
      <w:tr>
        <w:trPr>
          <w:trHeight w:val="23" w:hRule="atLeas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4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рограммы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С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Р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З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2 го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3 го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Патриотическое воспитание граждан Куйбышевского района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3000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П "Патриотическое воспитание граждан Куйбышевского района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Молодёжь Куйбышевского района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П "Молодежь Куйбышевского района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П НСО "Культура Новосибирской обла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343 061,9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98 367,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 848,9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 ГП НСО "Культура Новосибирской области 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065 4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52 041,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52 041,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513 358,8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513 358,8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7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7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7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проведению работ на воинских захоронениях государственной программы Новосибирской области "Культура Новосибирской области" (установка мемориальных знаков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29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16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29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16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29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16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5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803,54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5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803,54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5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803,54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проведению капитального ремонта муниципальных учреждений сферы культуры на территории Новосибирской области ГП НСО "Культура Новосибирской области 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 130,6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898,8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898,8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 231,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 231,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7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0,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7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0,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7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0,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и ремонт сети автомобильных дорог общего польз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516 379,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4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73 011,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4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73 011,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4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73 011,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7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618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7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618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7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618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S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 86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S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 86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S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 86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П "Развитие физической культуры и спорта в  Новосибирской област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415 588,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существлению малобюджетного строительства, реконструкции, ремонта спортивных сооружений, обеспечения оборудованием и инвентарем спортивных объектов государственной программы Новосибирской области "Развитие физической культуры 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10007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строительству спортивных объектов муниципальной собственности государственной программы Новосибирской области "Развитие физической культуры и спорта в Новосибирской област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599 9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599 9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599 9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осуществлению малобюджетного строительства, реконструкции, ремонта спортивных сооружений, обеспечения оборудованием и инвентарем спортивных объектов государственной программы Новосиб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 428,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 428,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1 428,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строительству спортивных объектов муниципальной собственности государственной программы Новосибирской области "Развитие физической культуры и спорта в Новосибирской област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1000S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4 259,9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4 259,9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4 259,9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ий на поддержание безопасного технического состояния гидротехнических сооружений Новосибирской области государственной программы Новосибирской области "Охрана окружающей среды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ий на поддержание безопасного технического состояния гидротехнических сооружений Новосибирской области государственной программы Новосибирской области "Охрана окружающей среды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S08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S08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S08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Комплексные меры профилактики наркомании в Куйбышевском районе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73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П "Комплексные меры профилактики наркомании в Куйбышевском районе 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73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73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73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муниципальной программы "Профилактика правонарушений, терроризма и экстремизма на территории Куйбышевского района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формированию комфорт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879 623,7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65 396,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формированию комфорт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благоустройство дворов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93 418,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93 418,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93 418,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формированию комфорт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 в» (благоустройство общес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48 960,5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65 396,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48 960,5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65 396,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48 960,5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65 396,0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рганизации функционирования систем жизнеобеспечения и снабжению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4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6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4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6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4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6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рганизации бесперебойной работы объектов жизнедеятельности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6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2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6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2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6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2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организации функционирования систем жизнеобеспечения и снабжению населения топливом подпрограммы "Безопасность жилищно-коммунального хозяйства" государственной программы Новосибирской обла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4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 510,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7300S04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 510,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4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 510,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организации бесперебойной работы объектов жизнедеятельности подпрограммы "Безопасность жилищно-коммунального хозяйства" государственной программы Новосибирской области "Жилищно-коммунальное х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6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9 234,6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6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234,6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6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234,6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Обеспечение первичных мер пожарной безопасност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Обеспечение первичных мер пожарной безопасност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Об организации временной занятости несовершеннолетних граждан в городе Куйбышеве Куйбышевского района Новосибирской области 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Об организации временной занятости несовершеннолетних граждан в городе Куйбышеве Куйбышевского района Новосибирской области 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В области защиты населения и территорий от чрезвычайных ситуаций, обеспечения пожарной безопасности и безопасности людей на водных объектах (в области финансирования мероприятий по защите населения и территорий от чрезвычайных с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муниципальной программы "В области защиты населения и территорий от чрезвычайных ситуаций, обеспечения пожарной безопасности и безопасности людей на водных объектах (в области финансирования мероприятий по защите населения и террит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Развитие и поддержка ТОС на территории г. Куйбышева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Развитие и поддержка ТОС на территории г. Куйбышева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 967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 967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 967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 967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 967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 967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 033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 033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 033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 033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 033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 033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Профилактика терроризма и экстремизма на территории города Куйбышева 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Профилактика терроризма и экстремизма на территории города Куйбышева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Развитие и поддержка субъектов малого и среднего предпринимательства в городе Куйбышеве Куйбышевского района Новосибирской области"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Развитие и поддержка субъектов малого и среднего предпринимательства в городе Куйбышеве Куйбышевского района Новосибирской области"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079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ая программа Новосибирской области  "Энергосбережение и повышение энергетической эффективности Новосибирской области на 2015- 2020 годы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полномочий по организации регулярных перевозок пассажиров и багажа по муниципальным маршрутам государственной программы Новосибирской области "Обеспечение доступности услуг общественного пассажирского транспорта, в том числе Новосибирског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7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7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7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7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7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 418 979,6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 994 318,0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84 861 301,1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должностное лицо органа местного самоуправле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функций муниципальных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349 000,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977 217,6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57 732,13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998 165,9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798 968,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798 968,37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998 165,9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798 968,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798 968,37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63 710,4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78 249,2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 763,76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63 710,4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 178 249,2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 763,76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524,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524,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81 756,5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 96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 964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40 732,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 96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 964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40 732,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 96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 964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 024,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е судебных акт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 160,9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 863,2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 местного бюджет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средст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ппарата управления представительного органа местного самоуправле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единой диспетчерской служб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3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665,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3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665,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3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665,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едатель законодательного (представительного) органа муниципальной вла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втомобильных дорог и дорожных сооруж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50 49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54 3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57 25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50 49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54 3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57 25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50 49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54 3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57 25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362,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362,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362,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муниципального жилого фонд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жилищного хозяйст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муниципальных учреждений в области жилищно-коммунального хозяйст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475 474,3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191 234,5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824 234,56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638 362,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16 613,9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16 613,93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638 362,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16 613,9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16 613,93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13 612,6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74 620,6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7 620,63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13 612,6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74 620,6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7 620,63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3 499,3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3 499,3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2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2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2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на уличное освещение в границах поселе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35 359,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39 524,2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77 699,19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35 359,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39 524,2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77 699,19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35 359,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39 524,2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77 699,19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на озеленение в границах поселе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на организацию и содержание мест захоронения в границах посел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 356,7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 356,7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 356,7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мероприятия по благоустройству посел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муниципальных учреждений по организационно-воспитательной работе с молодежь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963 679,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88 406,4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588 406,46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42 490,4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17 790,4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17 790,46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42 490,4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17 790,4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17 790,46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56 068,8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70 616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 616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56 068,8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70 616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 616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 12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 12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муниципальных учреждений культуры и мероприятия в сфере культуры и кинематографи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8 711,9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8 711,9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8 711,9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42 614,4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439 364,4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159 364,45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79 209,5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67 209,5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67 209,57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79 209,5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67 209,5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67 209,57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97 447,2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 154,8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 154,88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97 447,2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 154,8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 154,88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957,6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957,6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библиотек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194 171,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322 649,5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024 178,19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519 141,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467 791,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467 791,25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519 141,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467 791,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467 791,25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35 987,7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 858,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 386,94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35 987,7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 858,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 386,94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042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042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лата муниципальной социальной доплаты к пенси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ежная выплата  почетным граждана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 75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 75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 75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ощрение граждан за деятельность, направленную на обеспечение благополучия муниципальных образований, вклад в экономическое, социальное, культурное развитие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центров спортивной подготовки(сборных команд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1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926 191,9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1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926 191,9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1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926 191,9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ные платежи по муниципальному долгу местного бюджет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3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3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муниципального долг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3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управлению дорожным хозяйство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разработке проектной документации на благоустройство общественных пространств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439 860,9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86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21 319,5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539 914,8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 08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539 914,8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 08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86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21 319,5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 92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29 092,8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29 629,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 92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29 092,8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29 629,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96 35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59 673,5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96 35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59 673,5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труда председателя представительного органа местного самоуправления в рамках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379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379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379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управлению дорожным хозяйство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6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6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6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разработке проектной документации на благоустройство общественных пространств подпрограммы "Благоустройство территорий населенных пунктов" государственной программы Новосибирской области "Жи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, из  местного бюджета, программ  по переселению граждан из аварийного жилищного фонд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9 511,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14 511,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14 511,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е судебных акт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модельных муниципальных библиотек государственной программы Новосибирской области "Культура Новосибирской области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A154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A154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A154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82 862,6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82 862,6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82 862,6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ероприятий по переселению граждан из аварийного жилищного фонда за счет средств местных бюджет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S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1 430,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S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1 430,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S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1 430,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4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 422 902,4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 843 081,5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 945 15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6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49"/>
        <w:gridCol w:w="364"/>
        <w:gridCol w:w="395"/>
        <w:gridCol w:w="948"/>
        <w:gridCol w:w="481"/>
        <w:gridCol w:w="1302"/>
        <w:gridCol w:w="1302"/>
        <w:gridCol w:w="1303"/>
      </w:tblGrid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Приложение 4 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07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 решению сессии  Совета депутатов города Куйбышева  Куйбышевского района Новосибирской области                                                                         </w:t>
              <w:br/>
              <w:t>«О  бюджете  города Куйбышева  Куйбышевского района Новосибирской  области  на 2022  год и плановый период 2023  и 2024  годов"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79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омственная структура расходов  бюджета города  на  2022  год и плановый период 2023  и 2024  годо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39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БС</w:t>
            </w:r>
          </w:p>
        </w:tc>
        <w:tc>
          <w:tcPr>
            <w:tcW w:w="3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З</w:t>
            </w:r>
          </w:p>
        </w:tc>
        <w:tc>
          <w:tcPr>
            <w:tcW w:w="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ЦСР</w:t>
            </w:r>
          </w:p>
        </w:tc>
        <w:tc>
          <w:tcPr>
            <w:tcW w:w="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Р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39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022  год  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023  год 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024  год 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города Куйбышева Куйбышевского района Новосибирской област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 422 902,4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 843 081,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 945 15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146 473,8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402 484,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682 999,1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8 70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8 70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должностное лицо органа местного самоуправле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3 844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865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865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865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11 83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11 83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ппарата управления представительного органа местного самоуправле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9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9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9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едатель законодательного (представительного) органа муниципальной власт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1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1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1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0 459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 труда председателя представительного органа местного самоуправления в рамках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37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37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37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095 895,9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977 217,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57 732,1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095 895,9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977 217,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57 732,1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функций муниципальных орган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174 476,3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977 217,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57 732,1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998 165,9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798 968,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798 968,37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998 165,9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798 968,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798 968,37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63 710,4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78 249,2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 763,7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63 710,4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78 249,2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 763,7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21 319,5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21 319,5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21 319,5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524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524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функций муниципальных орган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524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тные трансферт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524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524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 местного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средств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70 506,5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 96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 964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Развитие и поддержка ТОС на территории г. Куйбышева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Развитие и поддержка ТОС на территории г. Куйбышева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 967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 967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 967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 967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 967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 967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 033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 033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 033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выплаты населению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 033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 033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 033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Развитие и поддержка субъектов малого и среднего предпринимательства в городе Куйбышеве Куйбышевского района Новосибирской области"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Развитие и поддержка субъектов малого и среднего предпринимательства в городе Куйбышеве Куйбышевского района Новосибирской области"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05 506,5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 96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 964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81 756,5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 96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 964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40 732,3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 96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 964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40 732,3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 96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 964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 024,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е судебных акт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 160,9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 863,2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ежная выплата  почетным граждана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 75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 75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 75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 665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 665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Обеспечение первичных мер пожарной безопасно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Обеспечение первичных мер пожарной безопасно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 5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выплаты населению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В области защиты населения и территорий от чрезвычайных ситуаций, обеспечения пожарной безопасности и безопасности людей на водных объектах (в области финансирования мероприятий по защите населения и территорий от чрезвычайных с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муниципальной программы "В области защиты населения и территорий от чрезвычайных ситуаций, обеспечения пожарной безопасности и безопасности людей на водных объектах (в области финансирования мероприятий по защите населения и терри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Профилактика терроризма и экстремизма на территории города Куйбышева 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Профилактика терроризма и экстремизма на территории города Куйбышева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 665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 местного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1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единой диспетчерской служб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3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665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тные трансферт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3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665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3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665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ЭКОНОМИК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31 427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367 028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869 978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ное хозяйство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ий на поддержание безопасного технического состояния гидротехнических сооружений Новосибирской области государственной программы Новосибирской области "Охрана окружающей среды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ий на поддержание безопасного технического состояния гидротехнических сооружений Новосибирской области государственной программы Новосибирской области "Охрана окружающей среды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S08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S08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S08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ая программа Новосибирской области  "Энергосбережение и повышение энергетической эффективности Новосибирской области на 2015- 2020 годы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полномочий по организации регулярных перевозок пассажиров и багажа по муниципальным маршрутам государственной программы Новосибирской области "Обеспечение доступности услуг общественного пассажирского транспорта, в том числе Новосибирского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7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7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7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08 707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380 88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367 028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869 978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и ремонт сети автомобильных дорог общего польз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516 379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4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73 011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4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73 011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4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73 011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7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618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7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618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7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618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S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 86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S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 86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S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 86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864 508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367 028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869 978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втомобильных дорог и дорожных сооруже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50 49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54 3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57 25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50 49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54 3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57 25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50 49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54 3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57 25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362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362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4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362,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управлению дорожным хозяйство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61 6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 9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 9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 9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управлению дорожным хозяйство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8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7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 033 268,5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798 175,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603 953,95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е хозяйство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213 804,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213 804,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жилищного хозяйств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, из  местного бюджета, программ  по переселению граждан из аварийного жилищного фонд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9 511,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14 511,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14 511,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е судебных акт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3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82 862,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82 862,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82 862,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ероприятий по переселению граждан из аварийного жилищного фонда за счет средств местных бюджет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1 430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1 430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F36748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1 430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828 072,8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формированию комфорт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737 244,8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рганизации функционирования систем жизнеобеспечения и снабжению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4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6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4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6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4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6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рганизации бесперебойной работы объектов жизнедеятельности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2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2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70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2 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организации функционирования систем жизнеобеспечения и снабжению населения топливом подпрограммы "Безопасность жилищно-коммунального хозяйства" государственной программы Новосибирской област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4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 510,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4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 510,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4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 510,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организации бесперебойной работы объектов жизнедеятельности подпрограммы "Безопасность жилищно-коммунального хозяйства" государственной программы Новосибирской области "Жилищно-коммунальное 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234,6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234,6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0S0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234,6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2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2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2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2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476 001,7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106 940,5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79 719,39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Комплексные меры профилактики наркомании в Куйбышевском районе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73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П "Комплексные меры профилактики наркомании в Куйбышевском районе 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73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73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73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формированию комфорт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142 378,9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65 396,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формированию комфорт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благоустройство дворов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93 418,3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93 418,3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93 418,3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формированию комфорт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 в» (благоустройство общес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48 960,5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65 396,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48 960,5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65 396,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F25555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48 960,5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65 396,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315 892,8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41 544,4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79 719,39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на уличное освещение в границах поселе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35 359,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39 524,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77 699,19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35 359,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39 524,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77 699,19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35 359,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39 524,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77 699,19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на озеленение в границах поселе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на организацию и содержание мест захоронения в границах поселе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 356,7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 356,7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 356,7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мероприятия по благоустройству поселе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3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разработке проектной документации на благоустройство общественных пространств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29 092,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29 092,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29 092,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разработке проектной документации на благоустройство общественных пространств подпрограммы "Благоустройство территорий населенных пунктов" государственной программы Новосибирской области "Жил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S038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2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 515 389,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691 234,5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324 234,5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 515 389,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691 234,5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324 234,5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муниципального жилого фонд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муниципальных учреждений в области жилищно-коммунального хозяйств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475 474,3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191 234,5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824 234,5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638 362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16 613,9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16 613,9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638 362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16 613,9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16 613,9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13 612,6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74 620,6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7 620,6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13 612,6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74 620,6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7 620,63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3 499,3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3 499,3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539 914,8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539 914,8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539 914,8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Н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754 767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738 406,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238 406,4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ежная политика и оздоровление дете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754 767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738 406,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238 406,4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Патриотическое воспитание граждан Куйбышевского района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П "Патриотическое воспитание граждан Куйбышевского района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Молодёжь Куйбышевского района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П "Молодежь Куйбышевского района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Комплексные меры профилактики наркомании в Куйбышевском районе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П "Комплексные меры профилактики наркомании в Куйбышевском районе 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95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муниципальной программы "Профилактика правонарушений, терроризма и экстремизма на территории Куйбышевского района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Об организации временной занятости несовершеннолетних граждан в городе Куйбышеве Куйбышевского района Новосибирской области 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Об организации временной занятости несовершеннолетних граждан в городе Куйбышеве Куйбышевского района Новосибирской области 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79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943 767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88 406,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588 406,4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муниципальных учреждений по организационно-воспитательной работе с молодежью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963 679,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88 406,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588 406,4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42 490,4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17 790,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17 790,4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42 490,4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17 790,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17 790,4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56 068,8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70 616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 616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56 068,8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70 616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 616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 12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75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 12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 08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 08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 08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, КИНЕМАТОГРАФ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914 538,6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288 632,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710 642,15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914 538,6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288 632,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710 642,15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П НСО "Культура Новосибирской област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343 061,9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 367,4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 848,9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 ГП НСО "Культура Новосибирской области 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065 4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52 041,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52 041,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513 358,8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513 358,8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7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7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707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 604,36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проведению работ на воинских захоронениях государственной программы Новосибирской области "Культура Новосибирской области" (установка мемориальных знаков)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299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1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299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1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299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1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803,54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803,54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L5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322,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 803,54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проведению капитального ремонта муниципальных учреждений сферы культуры на территории Новосибирской области ГП НСО "Культура Новосибирской области 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 130,6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898,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898,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 231,8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6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 231,8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7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0,9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7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0,9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S07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0,9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41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 571 476,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590 264,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011 793,25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муниципальных учреждений культуры и мероприятия в сфере культуры и кинематографи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8 711,9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8 711,9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8 711,9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28 250,61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42 614,4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439 364,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159 364,45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79 209,5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67 209,5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67 209,57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79 209,5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67 209,5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67 209,57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97 447,2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 154,8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 154,88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97 447,2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 154,8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 154,88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957,6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2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957,6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библиотек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194 171,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322 649,5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024 178,19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519 141,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467 791,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467 791,25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519 141,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467 791,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467 791,25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35 987,7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 858,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 386,94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35 987,7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 858,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 386,94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04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83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 04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525 979,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29 629,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29 629,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96 35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96 35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модельных муниципальных библиотек государственной программы Новосибирской области "Культура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A1545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A1545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A1545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АЯ ПОЛИТИК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18 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нсионное обеспечен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лата муниципальной социальной доплаты к пенси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8 10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социальной политик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ощрение граждан за деятельность, направленную на обеспечение благополучия муниципальных образований, вклад в экономическое, социальное, культурное развит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901 454,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485 865,5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485 865,5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центров спортивной подготовки(сборных команд)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1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926 191,9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1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926 191,9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119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926 191,9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06 112,81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59 673,5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59 673,5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705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59 673,5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овый спор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415 588,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П "Развитие физической культуры и спорта в 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415 588,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осуществлению малобюджетного строительства, реконструкции, ремонта спортивных сооружений, обеспечения оборудованием и инвентарем спортивных объектов государственной программы Новосибирской области "Развитие физической культуры 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по строительству спортивных объектов муниципальной собственности государственной программы Новосибирской области "Развитие физической культуры и спорта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599 9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599 9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707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599 9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осуществлению малобюджетного строительства, реконструкции, ремонта спортивных сооружений, обеспечения оборудованием и инвентарем спортивных объектов государственной программы Новосиб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 428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 428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 428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местного бюджета на реализацию мероприятий по строительству спортивных объектов муниципальной собственности государственной программы Новосибирской области "Развитие физической культуры и спорта в Новосибирской области"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4 259,9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4 259,9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0S07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4 259,9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ные платежи по муниципальному долгу местного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30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30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муниципального долг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130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207,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граммные направления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9 142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49 957,50</w:t>
            </w:r>
          </w:p>
        </w:tc>
      </w:tr>
      <w:tr>
        <w:trPr>
          <w:trHeight w:val="23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 422 902,47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 843 081,59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 945 15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399"/>
        <w:gridCol w:w="439"/>
        <w:gridCol w:w="1034"/>
        <w:gridCol w:w="537"/>
        <w:gridCol w:w="1259"/>
        <w:gridCol w:w="1154"/>
        <w:gridCol w:w="1072"/>
        <w:gridCol w:w="1259"/>
        <w:gridCol w:w="1042"/>
        <w:gridCol w:w="892"/>
        <w:gridCol w:w="1278"/>
        <w:gridCol w:w="1053"/>
        <w:gridCol w:w="902"/>
        <w:gridCol w:w="1336"/>
      </w:tblGrid>
      <w:tr>
        <w:trPr>
          <w:trHeight w:val="23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7 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9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ессии  Совета депутатов города Куйбышева  Куйбышевского района Новосибирской области                                                                         </w:t>
              <w:br/>
              <w:t>«О  бюджете  города Куйбышева  Куйбышевского района Новосибирской  области  на  2022 год и плановый период  2023 и  2024 годов"</w:t>
            </w:r>
          </w:p>
        </w:tc>
      </w:tr>
      <w:tr>
        <w:trPr>
          <w:trHeight w:val="23" w:hRule="atLeast"/>
        </w:trPr>
        <w:tc>
          <w:tcPr>
            <w:tcW w:w="1580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ассигнований на капитальные вложения из бюджета города по направлениям и объектам на 2022 год и плановый период 2023 и 2024 годов.</w:t>
            </w:r>
          </w:p>
        </w:tc>
      </w:tr>
      <w:tr>
        <w:trPr>
          <w:trHeight w:val="23" w:hRule="atLeast"/>
        </w:trPr>
        <w:tc>
          <w:tcPr>
            <w:tcW w:w="158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направлений и объектов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чик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мит капитальных вложений, всего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 том числе за счёт средств 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мит капитальных вложений, всег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 том числе за счёт средств 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мит капитальных вложений, всего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 том числе за счёт средств </w:t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2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го бюджета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ого бюджета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го бюджета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ого бюджета</w:t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го бюджета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ого бюджета</w:t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2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98 804,7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2 862,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15 942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строительство квартир  по переселению граждан из аварийного жилищного фонда за счет средств государственной корпорации - Фонда содействия реформированию ЖК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F36748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82 862,6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82 862,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ода 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строительство квартир  по переселению граждан из аварийного жилищного фонда за счет средств государственной корпорации - Фонда содействия реформированию ЖК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F36748S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1 430,3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1 430,3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ода 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строительство квартир  по переселению граждан из аварийного жилищного фонд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338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ода 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строительство квартир  по переселению граждан из аварийного жилищного фонд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S338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4 511,7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4 511,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ода 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844 159,9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599 9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44 259,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троительству и реконструкции стадиона "Труд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707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99 90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99 9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ода 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троительству и реконструкции стадиона "Труд" (софинансирование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S07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 259,9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 259,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942 964,6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882 762,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60 201,9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104"/>
        <w:gridCol w:w="1604"/>
        <w:gridCol w:w="1842"/>
        <w:gridCol w:w="1985"/>
      </w:tblGrid>
      <w:tr>
        <w:trPr>
          <w:trHeight w:val="23" w:hRule="atLeast"/>
        </w:trPr>
        <w:tc>
          <w:tcPr>
            <w:tcW w:w="6653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Приложение   8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ессии  Совета депутатов города Куйбышева  Куйбышевского района Новосибирской области                                                                         </w:t>
              <w:br/>
              <w:t>«О  бюджете  города Куйбышева  Куйбышевского района Новосибирской  области  на  2022 год и плановый период  2023 и  2024 годов"</w:t>
            </w:r>
          </w:p>
        </w:tc>
      </w:tr>
      <w:tr>
        <w:trPr>
          <w:trHeight w:val="23" w:hRule="atLeast"/>
        </w:trPr>
        <w:tc>
          <w:tcPr>
            <w:tcW w:w="104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точники финансирования дефицита бюджета города на 2022 год и плановый период 2023 и 2024 годов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84" w:hRule="atLeast"/>
        </w:trPr>
        <w:tc>
          <w:tcPr>
            <w:tcW w:w="2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источника финансирования по КИВФ, КИВнФ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                            2022г         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                            2023г         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2024г         </w:t>
            </w:r>
          </w:p>
        </w:tc>
      </w:tr>
      <w:tr>
        <w:trPr>
          <w:trHeight w:val="184" w:hRule="atLeast"/>
        </w:trPr>
        <w:tc>
          <w:tcPr>
            <w:tcW w:w="2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сирования дефицита бюджета всего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580 149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 внутреннего  финасирования дефицита бюджетов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 01 00 00 00 00 0000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580 149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 01 02 00 00 00 0000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01 02 00 00 13 0000 7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01 02 00 00 13 0000 8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 01 05 00 00 00 0000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19 850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01 05 00 00 00 0000 5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1 003 052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3 843 081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6 945 150,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01 05 02 01 13 0000 5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1 003 052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3 843 081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6 945 150,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01 05 00 00 00 0000 6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422 902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843 081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945 150,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01 05 02 01 13 0000 61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422 902,4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843 081,5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945 15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1-12-27T09:43:00Z</cp:lastPrinted>
  <dcterms:modified xsi:type="dcterms:W3CDTF">2022-05-24T09:52:00Z</dcterms:modified>
  <cp:revision>627</cp:revision>
  <dc:subject/>
  <dc:title>Проект</dc:title>
</cp:coreProperties>
</file>