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орок восьма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3.04.2025  № 40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сорок восьм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6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Избрать секретарем сорок восьм</w:t>
      </w:r>
      <w:r>
        <w:rPr>
          <w:sz w:val="28"/>
          <w:szCs w:val="28"/>
        </w:rPr>
        <w:t xml:space="preserve">ой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>Васильеву Елену Анатольевну, депутата по избирательному округу № 7.</w:t>
      </w: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5-04-10T02:48:00Z</dcterms:modified>
  <cp:revision>132</cp:revision>
  <dc:subject/>
  <dc:title> </dc:title>
</cp:coreProperties>
</file>