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орок вос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3.04.2025 № 4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lang w:val="ru-RU"/>
        </w:rPr>
        <w:t>сорок восьм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вос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рок восьмой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3.04.2025  № 403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СОРОК ВОСЬМ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03» апреля 2025 года                                                                                                         10:4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вос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восьм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4.12.2024 № 384 «О бюджете города Куйбышева Куйбышевского района Новосибирской области на 2025 год и плановый период 2026 и 2027 год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9.02.2022 № 71 «Об утверждении Положения о бюджетном процессе в городе Куйбышеве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6.11.2014 № 460 «Об установлении на территории города Куйбышев Куйбышевского района Новосибирской области налога на имущество физических лиц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 – главный архитектор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8.11.2018г. № 292 «О порядке определения размера арендной платы за использование земельных участков, находящихся в собственности города Куйбышева Куйбышевского района Новосибирской области и предоставленных в аренду без торг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Гормидонова Олеся Николаевна – главный специалист управления права, экономики и имущественных отношений администрации города Куйбыш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454" w:gutter="0" w:header="0" w:top="680" w:footer="17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5-04-10T10:18:00Z</cp:lastPrinted>
  <dcterms:modified xsi:type="dcterms:W3CDTF">2025-04-10T03:22:00Z</dcterms:modified>
  <cp:revision>116</cp:revision>
  <dc:subject/>
  <dc:title> </dc:title>
</cp:coreProperties>
</file>