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сорок восьм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3.04.2025  № 40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4.12.2024 г. № 384 «О  бюджете  города Куйбышева  Куйбышевского района Новосибирской  области  на 2025 год и плановый период 2026 и 2027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4.12.2024   №  384 «О  бюджете  города Куйбышева  Куйбышевского района Новосибирской  области  на 2025 год и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1: цифры «467 677 512,15» заменить цифрами «476 101 512,15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цифры «220 185 612,15» заменить цифрами «228 241 012,15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цифры «220 185 612,15» заменить цифрами «228 241 012,15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2: цифры «480 938 960,88» заменить цифрами «489 362 960,88»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 2025 год  и плановый период  2026 и  2027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 2026 и 2027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на 2025  год и плановый период 2026  и 2027  годов»  в  прилагаемой  ред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>В статье 6.1 пункте 1: утвердить приложение 6.1 «</w:t>
      </w:r>
      <w:r>
        <w:rPr>
          <w:rFonts w:eastAsia="Calibri"/>
          <w:sz w:val="28"/>
          <w:szCs w:val="28"/>
          <w:lang w:eastAsia="en-US"/>
        </w:rPr>
        <w:t xml:space="preserve">Распределение ассигнований на капитальные вложения из бюджета города Куйбышева Куйбышевского района Новосибирской области по направлениям и объектам </w:t>
      </w:r>
      <w:r>
        <w:rPr>
          <w:rFonts w:eastAsia="Calibri"/>
          <w:bCs/>
          <w:sz w:val="28"/>
          <w:szCs w:val="28"/>
          <w:lang w:eastAsia="en-US"/>
        </w:rPr>
        <w:t>в 2025 и плановом периоде  2026 и 2027</w:t>
      </w:r>
      <w:r>
        <w:rPr>
          <w:sz w:val="28"/>
          <w:szCs w:val="28"/>
        </w:rPr>
        <w:t>» в прилагаемой редак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В статье 7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88 026 659,78» заменить цифрами «87 989 286,04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В статье 8 пункте 1: утвердить приложение 7 «Источники финансирования дефицита бюджета города на 2025 год и плановый период 2026 и 2027 годов» в прилагаемой редак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В статье 12 пункте 1 утвердить приложение 10 «Перечень муниципальных программ, предусмотренных к финансированию из бюджета города Куйбышева Куйбышевского района Новосибирской области в 2025 году и плановом периоде 2026 и 2027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03» апреля 202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04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5-04-09T06:54:00Z</dcterms:modified>
  <cp:revision>914</cp:revision>
  <dc:subject/>
  <dc:title>Проект</dc:title>
</cp:coreProperties>
</file>