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орок дев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5.2025 № 4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lang w:val="ru-RU"/>
        </w:rPr>
        <w:t>сорок девят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дев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девятой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3.05.2025  № 410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СОРОК ДЕВЯ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13» мая 2025 года                                                                                                                   10:30 ч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дев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девя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4.12.2024 № 384 «О бюджете города Куйбышева Куйбышевского района Новосибирской области на 2025 год и плановый период 2026 и 2027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города Куйбышева Куйбышевского района Новосибирской области за 2024 год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вятой сессии Совета депутатов города Куйбышева Куйбышевского района Новосибирской области четвертого созыва от 20.02.2017 № 79 «Об утверждении Местных нормативов градостроительного проектирования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-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премировании по итогам работы за 1 квартал 2025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3"/>
                <w:szCs w:val="23"/>
                <w:lang w:eastAsia="ar-SA"/>
              </w:rPr>
              <w:t>Докладчик:</w:t>
            </w:r>
            <w:r>
              <w:rPr>
                <w:bCs/>
                <w:sz w:val="23"/>
                <w:szCs w:val="23"/>
                <w:lang w:eastAsia="ar-SA"/>
              </w:rPr>
              <w:t xml:space="preserve"> Рукицкая Татьяна Алексеевна - </w:t>
            </w:r>
            <w:r>
              <w:rPr>
                <w:sz w:val="23"/>
                <w:szCs w:val="23"/>
              </w:rPr>
              <w:t>управляющий делами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министрации города Куйбышев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454" w:gutter="0" w:header="0" w:top="680" w:footer="17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5-04-10T10:18:00Z</cp:lastPrinted>
  <dcterms:modified xsi:type="dcterms:W3CDTF">2025-05-15T03:26:00Z</dcterms:modified>
  <cp:revision>117</cp:revision>
  <dc:subject/>
  <dc:title> </dc:title>
</cp:coreProperties>
</file>