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сорок девятая сессия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3.05.2025  № 41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 решение Совета депутатов от  24.12.2024 г. № 384 «О  бюджете  города Куйбышева  Куйбышевского района Новосибирской  области  на 2025 год и плановый период 2026 и 2027 годов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 от 24.12.2024   №  384 «О  бюджете  города Куйбышева  Куйбышевского района Новосибирской  области  на 2025 год и плановый период 2026 и 2027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 подпункте 1: цифры «476 101 512,15» заменить цифрами «487 031 015,15»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цифры «228 241 012,15» заменить цифрами «239 170 515,15»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цифры «228 241 012,15» заменить цифрами «237 876 012,15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в подпункте 2: цифры «489 362 960,88» заменить цифрами «500 292 463,88»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В статье 3 пункте 1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 2025 год  и плановый период  2026 и  2027 годов»  в  прилагаемой  редакци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год и плановый период  2026 и 2027 годов»  в  прилагаемой  редакц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на 2025  год и плановый период 2026  и 2027  годов»  в  прилагаемой  редак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3) </w:t>
      </w:r>
      <w:r>
        <w:rPr>
          <w:sz w:val="28"/>
          <w:szCs w:val="28"/>
        </w:rPr>
        <w:t>В статье 6.1 пункте 1: утвердить приложение 6.1 «</w:t>
      </w:r>
      <w:r>
        <w:rPr>
          <w:rFonts w:eastAsia="Calibri"/>
          <w:sz w:val="28"/>
          <w:szCs w:val="28"/>
          <w:lang w:eastAsia="en-US"/>
        </w:rPr>
        <w:t xml:space="preserve">Распределение ассигнований на капитальные вложения из бюджета города Куйбышева Куйбышевского района Новосибирской области по направлениям и объектам </w:t>
      </w:r>
      <w:r>
        <w:rPr>
          <w:rFonts w:eastAsia="Calibri"/>
          <w:bCs/>
          <w:sz w:val="28"/>
          <w:szCs w:val="28"/>
          <w:lang w:eastAsia="en-US"/>
        </w:rPr>
        <w:t>в 2025 и плановом периоде  2026 и 2027</w:t>
      </w:r>
      <w:r>
        <w:rPr>
          <w:sz w:val="28"/>
          <w:szCs w:val="28"/>
        </w:rPr>
        <w:t>» в прилагаем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В статье 7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в подпункте 1: цифры «87 989 286,04»   заменить цифрами «87 612 788,13»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 подпункте 2: цифры «100 277 573,82» заменить цифрами «100 240 200,08»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цифры «26 360 373,74»   заменить цифрами «26 323 000,00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) В статье 8 пункте 1: утвердить приложение 7 «Источники финансирования дефицита бюджета города на 2025 год и плановый период 2026 и 2027 годов» в прилагаемой редак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В статье 12 пункте 1 утвердить приложение 10 «Перечень муниципальных программ, предусмотренных к финансированию из бюджета города Куйбышева Куйбышевского района Новосибирской области в 2025 году и плановом периоде 2026 и 2027 годов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254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 А. Андронов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13» мая 2025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11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5-05-14T06:53:00Z</dcterms:modified>
  <cp:revision>926</cp:revision>
  <dc:subject/>
  <dc:title>Проект</dc:title>
</cp:coreProperties>
</file>