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 № 4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4.12.2024 г. № 384 «О  бюджете  города Куйбышева  Куйбышевского района Новосибирской  области 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4.12.2024   №  384 «О  бюджете 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1: цифры «487 031 015,15» заменить цифрами              «509 326 494,20», цифры «239 170 515,15» заменить цифрами              «261 465 994,20», цифры «237 876 012,15» заменить цифрами              «260 171 491,20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500 292 463,88» заменить цифрами              «522 587 942,9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1: цифры «374 823 716,35» заменить цифрами              «426 978 116,35», цифры «148 646 416,35» заменить цифрами              «200 800 816,35», цифры «148 646 416,35» заменить цифрами              «200 800 816,3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374 823 716,35» заменить цифрами              «426 978 116,3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 на  2025 год  и плановый период  2026 и 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 2026 и 2027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на 2025  год и плановый период 2026  и 2027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на 2025 год в сумме 320 000,00 рублей,» заменить словами «на 2025 год в сумме 69 458,60 рублей,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одпункте 1: цифры «87 612 788,13» заменить цифрами              «88 995 592,5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В статье 12 пункте 1 утвердить приложение 10 «Перечень муниципальных программ, предусмотренных к финансированию из бюджета города Куйбышева Куйбышевского района Новосибирской области в 2025 году и плановом периоде 2026 и 2027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7» июн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Рукицкая Татьяна Алексеевна</cp:lastModifiedBy>
  <cp:lastPrinted>2022-12-23T14:35:00Z</cp:lastPrinted>
  <dcterms:modified xsi:type="dcterms:W3CDTF">2025-06-19T00:57:00Z</dcterms:modified>
  <cp:revision>934</cp:revision>
  <dc:subject/>
  <dc:title>Проект</dc:title>
</cp:coreProperties>
</file>