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b/>
          <w:color w:val="000000"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ГОРОДА КУЙБЫШЕВА </w:t>
        <w:br/>
        <w:t>КУЙБЫШЕВСКОГО РАЙОНА НОВОСИБИ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шес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02.2022 № 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 в решение Совета Депутатов  от 28.04.2016  № 62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утверждении Положения о порядке управления и распоря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ым жилищным фондом города Куйбышева Куйбышев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овосибирской област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ствуясь Федеральным законом от 06.10.2003 № 131 - 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13.07.2015 N 218-ФЗ «О государственной регистрации недвижимости», статьей 24 Устава городского поселения города Куйбышева Куйбышевского муниципального района Новосибирской области,  Совет депутатов города Куйбышева Куйбышевского района Новосибирской област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Внести  следующие изменения  в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ешение Совета Депутатов  от 28.04.2016  №622 «Об утверждении Положения о порядке управления и распоряжения муниципальным жилищным фондом города Куйбышева Куйбышевского района Новосибирской области»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 пунктах 5.3.1., 7.9.1 словосочетание «Единый государственный реестр прав на недвижимое имущество и сделок с ним» заменить наименованием реестра «Единый государственный реестр недвижимости»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подпункте 8.2.5. слова «на основании решения главы администрации города Куйбышева» заменить словами «на основании  решения главы города Куйбышева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Опубликовать настоящее решение в официальн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Решение вступает в силу после его официального опубликования.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063"/>
        <w:gridCol w:w="4112"/>
      </w:tblGrid>
      <w:tr>
        <w:trPr>
          <w:trHeight w:val="1590" w:hRule="atLeast"/>
        </w:trPr>
        <w:tc>
          <w:tcPr>
            <w:tcW w:w="457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депутат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Е.А Яблокова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а Куйбышева Куйбышевского района Новосибир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А,А. Андрон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Куйбышев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л. Краскома, 3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«09» февраля 2022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67 - НПА</w:t>
      </w:r>
    </w:p>
    <w:sectPr>
      <w:type w:val="nextPage"/>
      <w:pgSz w:w="11906" w:h="16838"/>
      <w:pgMar w:left="1701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4:20:00Z</dcterms:created>
  <dc:creator>zimina</dc:creator>
  <dc:description/>
  <cp:keywords/>
  <dc:language>en-US</dc:language>
  <cp:lastModifiedBy>Балакина Наталья Геннадьевна</cp:lastModifiedBy>
  <cp:lastPrinted>2022-02-09T17:39:00Z</cp:lastPrinted>
  <dcterms:modified xsi:type="dcterms:W3CDTF">2022-06-29T03:10:00Z</dcterms:modified>
  <cp:revision>8</cp:revision>
  <dc:subject/>
  <dc:title/>
</cp:coreProperties>
</file>