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шес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02.2022 № 66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жданским кодексом Российской Федерации, Земельным кодексом Российской Федерации, Федеральными законами от 06.10.2003 N 131-ФЗ «Об общих принципах организации местного самоуправления в Российской Федерации», от 28.12.2009 N 381-ФЗ «Об основах государственного регулирования торговой деятельности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4"/>
          <w:szCs w:val="24"/>
        </w:rPr>
        <w:t xml:space="preserve">Внести </w:t>
      </w:r>
      <w:r>
        <w:rPr>
          <w:bCs/>
          <w:sz w:val="24"/>
          <w:szCs w:val="24"/>
        </w:rPr>
        <w:t>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 следующее изменение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>Абзац 4 пункта 2 Приложения №2 настоящего Положения читать в следующей редакции: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«С – показатель среднего уровня кадастровой стоимости земель за 1 кв.м., равный 1523 руб. 34 коп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Председатель Совета депута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Куйбышева                                        города Куйбышева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йбышевского района </w:t>
        <w:tab/>
        <w:t xml:space="preserve">                         Куйбышевского района</w:t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Новосибирской области</w:t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А.А.Андронов                         ____________     Е.А.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09» февраля 2022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6   - НПА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smi</cp:lastModifiedBy>
  <cp:lastPrinted>2022-02-09T17:39:00Z</cp:lastPrinted>
  <dcterms:modified xsi:type="dcterms:W3CDTF">2022-02-09T10:39:00Z</dcterms:modified>
  <cp:revision>23</cp:revision>
  <dc:subject/>
  <dc:title>                                      Совет депутатов                   проект</dc:title>
</cp:coreProperties>
</file>