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2  № 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29.06.2012 года № 162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341 808 283,08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65 038 486,74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75 891 293,08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96 941 496,74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75 891 293,08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96 891 496,74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339 708 283,08 руб.» заменить цифрами           «368 248 496,96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3: слово «профицит» заменить на слово «дефицит», цифры «2 100 000,00 руб.» заменить цифрами «3 210 010,22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194 236 8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94 311 7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20 269 8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 344 7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20 269 8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 344 7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 цифры «</w:t>
      </w:r>
      <w:r>
        <w:rPr>
          <w:bCs/>
          <w:sz w:val="28"/>
          <w:szCs w:val="28"/>
        </w:rPr>
        <w:t>187 069 25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6 945 15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6 758 1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6 634 0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6 758 1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6 634 0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</w:t>
      </w:r>
      <w:r>
        <w:rPr>
          <w:bCs/>
          <w:sz w:val="28"/>
          <w:szCs w:val="28"/>
        </w:rPr>
        <w:t>184 236 80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4 311 70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, цифры «</w:t>
      </w:r>
      <w:r>
        <w:rPr>
          <w:bCs/>
          <w:sz w:val="28"/>
          <w:szCs w:val="28"/>
        </w:rPr>
        <w:t>187 069 250,00</w:t>
      </w:r>
      <w:r>
        <w:rPr>
          <w:sz w:val="28"/>
          <w:szCs w:val="28"/>
        </w:rPr>
        <w:t xml:space="preserve"> руб.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6 945 150,00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>руб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20 179 818,00 руб.» заменить цифрами «27 170 229,60 руб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2 год и плановый период 2023 и 2024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15 пункте 3: цифры «100 000,00 руб.» заменить цифрами «500 500,00 руб.»</w:t>
      </w:r>
    </w:p>
    <w:p>
      <w:pPr>
        <w:pStyle w:val="Normal"/>
        <w:rPr/>
      </w:pPr>
      <w:r>
        <w:rPr>
          <w:sz w:val="28"/>
          <w:szCs w:val="28"/>
        </w:rPr>
        <w:t>7) В статье 17 пункте 1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5 изложить в следующей редакции: «5) 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(областного)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8 после слов «ассигнований между» дополнить словами «разделами, подразделам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4 следующего содержания: «1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осуществления выплат пособий, компенсаций и иных выплат гражданам, кроме публичных нормативных обязательств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9» феврал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smi</cp:lastModifiedBy>
  <cp:lastPrinted>2022-02-10T15:39:00Z</cp:lastPrinted>
  <dcterms:modified xsi:type="dcterms:W3CDTF">2022-02-10T08:39:00Z</dcterms:modified>
  <cp:revision>583</cp:revision>
  <dc:subject/>
  <dc:title>Проект</dc:title>
</cp:coreProperties>
</file>