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429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141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шес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2  № 70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 отпуска председател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города Куйбышева Куйбы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Яблоковой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заявления Яблоковой Е.А. и в соответствии с графиком отпусков  работников Совета депутатов города Куйбышева Куйбышевского района Новосибирской области на 2021 год, утвержденным распоряжением  председателя Совета депутатов города Куйбышева Куйбышевского района Новосибирской области от 28.12.2021 №26-р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председателю Совета депутатов города Куйбышева Куйбышевского района Новосибирской области Яблоковой Елене Анатольевне очередной оплачиваемый отпуск частями в соответствии с графиком отпусков с  18 апреля, с 11 июля и с 21 ноября 2021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едседатель Совета депутатов                                                     Е.А. Ябло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 чем"/>
    <w:basedOn w:val="Normal"/>
    <w:qFormat/>
    <w:pPr>
      <w:ind w:left="709" w:hanging="0"/>
    </w:pPr>
    <w:rPr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9:00Z</dcterms:created>
  <dc:creator>esv</dc:creator>
  <dc:description/>
  <cp:keywords/>
  <dc:language>en-US</dc:language>
  <cp:lastModifiedBy>Балакина Наталья Геннадьевна</cp:lastModifiedBy>
  <cp:lastPrinted>2017-03-30T13:39:00Z</cp:lastPrinted>
  <dcterms:modified xsi:type="dcterms:W3CDTF">2022-06-29T03:08:00Z</dcterms:modified>
  <cp:revision>4</cp:revision>
  <dc:subject/>
  <dc:title>   </dc:title>
</cp:coreProperties>
</file>