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60655</wp:posOffset>
            </wp:positionV>
            <wp:extent cx="444500" cy="535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</w:rPr>
        <w:t xml:space="preserve">        </w:t>
      </w:r>
      <w:r>
        <w:rPr/>
        <w:t xml:space="preserve">           </w:t>
      </w:r>
      <w:r>
        <w:rPr>
          <w:b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8.2022 № 1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09.02.2022 № 67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в решение Совета депутатов от 2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8.04.2016 № 622 «Об утверждении Положения о порядке управления и распоряжения муниципальным жилищным фондом города Куйбышева Куйбышевского  района Новосибирской области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города Куйбышева Куйбышевского района Новосибирской области от 09.02.2022 № 67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 в решение Совета депутатов  от 28.04.2016  № 622 «Об утверждении Положения о порядке  управления и распоряжения муниципальным жилищным фондом города Куйбышева Куйбышевского  района Новосибирской области»» следующие изменения:</w:t>
      </w:r>
    </w:p>
    <w:p>
      <w:pPr>
        <w:pStyle w:val="Style16"/>
        <w:autoSpaceDE w:val="false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 в названии решения цифры «28.04.2016» заменить цифрами «27.04.2016»; 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1  цифры «28.04.2016» заменить цифрами «27.04.2016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публиковать настоящее решение в периодическом печатном издании "Бюллетень органов местного самоуправления города Куйбышева Куйбышевского района Новосибирской области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721"/>
      </w:tblGrid>
      <w:tr>
        <w:trPr>
          <w:trHeight w:val="1421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А.А.Андронов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йбыше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22» августа 202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4 - НПА</w:t>
      </w:r>
    </w:p>
    <w:sectPr>
      <w:type w:val="nextPage"/>
      <w:pgSz w:w="11906" w:h="16838"/>
      <w:pgMar w:left="1418" w:right="851" w:gutter="0" w:header="0" w:top="68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47:00Z</dcterms:created>
  <dc:creator>gem</dc:creator>
  <dc:description/>
  <cp:keywords/>
  <dc:language>en-US</dc:language>
  <cp:lastModifiedBy>Балакина Наталья Геннадьевна</cp:lastModifiedBy>
  <cp:lastPrinted>2022-08-05T14:16:00Z</cp:lastPrinted>
  <dcterms:modified xsi:type="dcterms:W3CDTF">2022-08-19T07:54:00Z</dcterms:modified>
  <cp:revision>13</cp:revision>
  <dc:subject/>
  <dc:title/>
</cp:coreProperties>
</file>