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459740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1"/>
        <w:rPr/>
      </w:pPr>
      <w:r>
        <w:rPr/>
        <w:t xml:space="preserve">РЕШ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(тринадцатая сессия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2.08.2022  № 13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тверждении готовности предусмотреть в бюджете города Куйбышева  Куйбышевского района Новосибирской области средства софинансирования на реализацию инициативного проек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  № 131-ФЗ «Об общих принципах организации местного самоуправления в Российской Федерации», 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а Куйбышева Куйбышевского района Новосибирской области, принимая во внимание Постановление Правительства Новосибирской области от 06.06.2017  № 201-п «О реализации на территории Новосибирской области инициативных проектов», Совет депутатов города Куйбышева Куйбышевского района Новосибирской области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В случае прохождения проектом города Куйбышева Куйбышевского района Новосибирской области конкурсного отбора и инициативных проектов, Совет депутатов города Куйбышева Куйбышевского района Новосибирской области подтверждает готовность рассмотреть вопрос об утверждении в местном бюджете необходимой суммы для софинансирования мероприятий проекта в 2023 году. 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080" w:leader="none"/>
        </w:tabs>
        <w:jc w:val="both"/>
        <w:rPr/>
      </w:pPr>
      <w:r>
        <w:rPr>
          <w:sz w:val="28"/>
          <w:szCs w:val="28"/>
        </w:rPr>
        <w:t xml:space="preserve">Председатель Совета депутатов </w:t>
        <w:tab/>
        <w:t xml:space="preserve">                                              Е.А. Ябло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C448A5C986891EDD1455753CDBD0EFDE6B75D912673DFC33556CE09FE4E7BF87B0F007585344217516C1568fAu3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4:05:00Z</dcterms:created>
  <dc:creator>esv</dc:creator>
  <dc:description/>
  <cp:keywords/>
  <dc:language>en-US</dc:language>
  <cp:lastModifiedBy>Балакина Наталья Геннадьевна</cp:lastModifiedBy>
  <cp:lastPrinted>2019-09-12T11:22:00Z</cp:lastPrinted>
  <dcterms:modified xsi:type="dcterms:W3CDTF">2022-10-13T02:33:00Z</dcterms:modified>
  <cp:revision>15</cp:revision>
  <dc:subject/>
  <dc:title>Проект</dc:title>
</cp:coreProperties>
</file>