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шестн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0.2022 № 14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</w:rPr>
        <w:t>шестнадцатой</w:t>
      </w:r>
      <w:r>
        <w:rPr>
          <w:b w:val="false"/>
          <w:bCs w:val="false"/>
        </w:rPr>
        <w:t xml:space="preserve"> 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шестнадца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шестнадцатой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города Куйбыше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йбыш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4.10.2022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147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ПОВЕСТКА ДНЯ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ШЕСТНАДЦАТ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 24 »</w:t>
      </w:r>
      <w:r>
        <w:rPr>
          <w:b/>
          <w:bCs/>
          <w:color w:val="FF0000"/>
          <w:sz w:val="22"/>
          <w:szCs w:val="22"/>
        </w:rPr>
        <w:t xml:space="preserve"> </w:t>
      </w:r>
      <w:r>
        <w:rPr/>
        <w:t xml:space="preserve">октября 2022 года                                                                                                         15:00 ч.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18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шестнадца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шестнадцатой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color w:val="000000"/>
                <w:lang w:val="en-US"/>
              </w:rPr>
              <w:t>О внесении изменений в Устав городского поселения города Куйбышева Куйбышевского муниципального района Новосибирской области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Лузгина Елена Геннадьевна – главный специалист-юрис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1.12.2021 № 51 «О бюджете города Куйбышева Куйбышевского района Новосибирской области на 2022 год и плановый период 2023 и 2024 год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 исключен из повестки дня се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(Об утверждении порядка определения размера платы по соглашению об установлении сервитута в отношении земельных участков, находящихся в муниципальной собственности города Куйбышева Куйбышевского района Новосибирской области)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риложение к решению девятой сессии Совета депутатов города Куйбышева Куйбышевского района Новосибирской области четвертого созыва от 20.02.2017 № 79 «Об утверждении Местных нормативов градостроительного проектирования города Куйбышева Куйбышевского района Новосибирской области»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Синюгин Сергей Михайлович – заместитель начальника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О внесении изменений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Докладчик:</w:t>
            </w:r>
            <w:r>
              <w:rPr>
                <w:rFonts w:eastAsia="Calibri"/>
                <w:lang w:eastAsia="en-US"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 внесении изменений в решение Совета депутатов города Куйбышева Куйбышевского района Новосибирской области от 14.10.2021г. № 28 «Об утверждении Генерального плана города Куйбышева Куйбышевского района Новосибирской области»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ладчик:</w:t>
            </w:r>
            <w:r>
              <w:rPr>
                <w:rFonts w:eastAsia="Calibri"/>
                <w:lang w:eastAsia="en-US"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 внесении изменений в решение Совета депутатов города Куйбышева Куйбышевского района Новосибирской области от 26.04.2021 года № 527 «Об утверждении положения о размещении нестационарных торговых объектов на территории города Куйбышева Куйбышевского района Новосибирской области».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rFonts w:eastAsia="Calibri"/>
                <w:b/>
                <w:bCs/>
                <w:lang w:eastAsia="en-US"/>
              </w:rPr>
              <w:t>Докладчик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Орга Елена Сергеевна - экономист 1-й категории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тельный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ind w:right="-1" w:hanging="0"/>
              <w:jc w:val="both"/>
              <w:rPr/>
            </w:pPr>
            <w:r>
              <w:rPr/>
              <w:t>О внесении изменений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.</w:t>
            </w:r>
          </w:p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ind w:right="-1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eastAsia="ar-SA"/>
              </w:rPr>
              <w:t>Докладчик:</w:t>
            </w:r>
            <w:r>
              <w:rPr>
                <w:lang w:eastAsia="ar-SA"/>
              </w:rPr>
              <w:t xml:space="preserve"> Синчишина Оксана Сергеевна - главный специалист управления делами администрации города Куйбышева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2-10-25T09:51:00Z</cp:lastPrinted>
  <dcterms:modified xsi:type="dcterms:W3CDTF">2022-11-11T04:22:00Z</dcterms:modified>
  <cp:revision>35</cp:revision>
  <dc:subject/>
  <dc:title> </dc:title>
</cp:coreProperties>
</file>