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ь втор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4.2023 № 2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втор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втор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втор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/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9.04.2023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202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ПОВЕСТКА ДН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ВТОР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19» апрел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втор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вадцать втор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равилах депутатской этики депутата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Лаворова Татьяна Ивановна – председатель мандатной комиссии Совета депутатов города Куйбышева Куйбышевского района Новосибирской области пятого созы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ополн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тель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ссмотрении заключения мандатной комиссии Совета депутатов города Куйбышева Куйбышевского района Новосибирской области по результатам рассмотрения обращения ГБПОУ НСО «Куйбышевский политехнический колледж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Лаворова Татьяна Ивановна – председатель мандатной комиссии Совета депутатов города Куйбышева Куйбышевского района Новосибирской области пятого созы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4-20T09:30:00Z</cp:lastPrinted>
  <dcterms:modified xsi:type="dcterms:W3CDTF">2023-04-20T04:20:00Z</dcterms:modified>
  <cp:revision>50</cp:revision>
  <dc:subject/>
  <dc:title> </dc:title>
</cp:coreProperties>
</file>