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треть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7.05.2023 № 210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firstLine="556"/>
        <w:jc w:val="both"/>
        <w:rPr/>
      </w:pPr>
      <w:r>
        <w:rPr>
          <w:bCs/>
          <w:sz w:val="26"/>
          <w:szCs w:val="26"/>
        </w:rPr>
        <w:t>Дополнить приложение к решению строками 3,4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1276"/>
        <w:gridCol w:w="2126"/>
        <w:gridCol w:w="1701"/>
      </w:tblGrid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щадь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дастровый (или условный)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1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гараж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овосибирская область, г. Куйбышев, ул. 1-я Красноармейская, дом 11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CC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4:34:012001: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CC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4:34:012002: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- насосная стан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осибирская область, г. Куйбышев, ул. Водостроевская, 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  <w:sz w:val="26"/>
                <w:szCs w:val="26"/>
              </w:rPr>
            </w:pPr>
            <w:r>
              <w:rPr>
                <w:color w:val="0000CC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ы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</w:tc>
      </w:tr>
      <w:tr>
        <w:trPr>
          <w:trHeight w:val="473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_ А.А. Андронов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    Е.А. Яблокова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  <w:u w:val="single"/>
        </w:rPr>
        <w:t>«17»  мая 2023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0 - НПА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18-02-26T10:45:00Z</cp:lastPrinted>
  <dcterms:modified xsi:type="dcterms:W3CDTF">2023-05-17T07:23:00Z</dcterms:modified>
  <cp:revision>28</cp:revision>
  <dc:subject/>
  <dc:title>                                      Совет депутатов                   проект</dc:title>
</cp:coreProperties>
</file>