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54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треть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5.2023  № 2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дпункте 1: цифры «</w:t>
      </w:r>
      <w:r>
        <w:rPr>
          <w:bCs/>
          <w:sz w:val="28"/>
          <w:szCs w:val="28"/>
        </w:rPr>
        <w:t>387 039 239,28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75 176 443,91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93 466 534,0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81 547 688,68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193 410 904,0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81 492 058,68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400 174 424,30» заменить цифрами «388 311 628,93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4: слова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881 157,96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892 657,96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5: утвердить приложение 5 «Распределение бюджетных ассигнований на исполнение публичных нормативных обязательств с указанием кодов целевых статей, разделов, подразделов и главных распорядителей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7» ма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09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5-19T02:04:00Z</dcterms:modified>
  <cp:revision>866</cp:revision>
  <dc:subject/>
  <dc:title>Проект</dc:title>
</cp:coreProperties>
</file>