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5.2023 № 2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третье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третье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двадцать третье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17.05.2023  № 207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ТРЕТЬЕ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  17 » ма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третье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вадцать третье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Шарикова Елена Анатольевна – заместитель начальника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.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  <w:r>
              <w:rPr>
                <w:b/>
                <w:bCs/>
              </w:rPr>
              <w:t xml:space="preserve">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Дополн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тельный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6.04.2021  № 531 «О присвоении звания «Почётный гражданин города Куйбышева Куйбышевского района Новосибирской области»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05-18T01:53:00Z</dcterms:modified>
  <cp:revision>51</cp:revision>
  <dc:subject/>
  <dc:title> </dc:title>
</cp:coreProperties>
</file>