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двадцать четвёр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06.2023 № 2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двадцать четвёрт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двадцать четвёрт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асильеву Елену Анатольевну, депутата по избирательному округу № 7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3-06-21T07:13:00Z</dcterms:modified>
  <cp:revision>109</cp:revision>
  <dc:subject/>
  <dc:title> </dc:title>
</cp:coreProperties>
</file>