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четвёртая сессия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.06.2023  № 223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признании  утратившими силу решений   Совета депутатов   города Куйбышева Куйбышевского района Новосибирской области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 осуществления  части  полномочия  по решению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местного значения»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руководствуясь распоряжением Правительства Новосибирской области от 14.06.2023 №419-рп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, переданные Куйбышевскому муниципальному району Новосибирской области, решением Совета депутатов города Куйбышева Куйбышевского района Новосибирской области от 02.08.2022 №117 «О передаче осуществления части полномочия по решению вопросов местного значения» и решением Совета депутатов города Куйбышева Куйбышевского района Новосибирской области от 27.09.2022 №145 «О передаче осуществления части полномочия по решению вопросов местного значения», отозват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читать утратившими силу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 Совета депутатов города Куйбышева Куйбышевского района Новосибирской области от 02.08.2022 №117 «О передаче осуществления части полномочия по решению вопросов местного знач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 Совета депутатов города Куйбышева Куйбышевского района Новосибирской области от 27.09.2022 №145 «О передаче осуществления части полномочия по решению вопросов местного знач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ции города Куйбышева Куйбышевского района Новосибирской области расторгнуть соглашения о передаче осуществления части полномочия по решению вопросов местного значения от 11.08.2022 № 107, от 28.09.2022 № 118, заключенные  с администрацией Куйбышевского муниципального района Новосибирской област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Совету депутатов Куйбышевского муниципального   района Новосибирской области на ближайшей сессии рассмотреть вопрос о   признании утратившими силу решений Совета депутатов Куйбышевского муниципального   района Новосибирской области   о принятии к осуществлению части полномочий администрации города Куйбышева Куйбышевского района Новосибирской области.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7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еменно исполняющий полномоч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а Новосибир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Г. Бирюков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__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 21 » июня 2023г.</w:t>
      </w:r>
    </w:p>
    <w:p>
      <w:pPr>
        <w:pStyle w:val="Normal"/>
        <w:rPr/>
      </w:pPr>
      <w:r>
        <w:rPr/>
        <w:t xml:space="preserve">№ </w:t>
      </w:r>
      <w:r>
        <w:rPr/>
        <w:t>223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35:00Z</dcterms:created>
  <dc:creator>Пользователь</dc:creator>
  <dc:description/>
  <cp:keywords/>
  <dc:language>en-US</dc:language>
  <cp:lastModifiedBy>Балакина Наталья Геннадьевна</cp:lastModifiedBy>
  <cp:lastPrinted>2023-06-22T13:54:00Z</cp:lastPrinted>
  <dcterms:modified xsi:type="dcterms:W3CDTF">2023-06-22T07:12:00Z</dcterms:modified>
  <cp:revision>18</cp:revision>
  <dc:subject/>
  <dc:title>                                                                  </dc:title>
</cp:coreProperties>
</file>