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spacing w:lineRule="auto" w:line="276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4640</wp:posOffset>
            </wp:positionH>
            <wp:positionV relativeFrom="paragraph">
              <wp:posOffset>-148590</wp:posOffset>
            </wp:positionV>
            <wp:extent cx="552450" cy="6096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000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ВЕТ ДЕПУТАТОВ ГОРОДА КУЙБЫШЕВ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КУЙБЫШЕВСКОГО РАЙОНА НОВОСИБИР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ЯТОГО СОЗЫВА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двадцать четвёртая сессия)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1.06.2023  № 221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Совета депутатов города Куйбышева Куйбышевского района Новосибирской области от 27.04.2016 № 624 «Об утверждении Положения о предоставлении жилых помещений маневренного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онда муниципального специализированного жилищного фонда города Куйбышева Куйбышевского района Новосибирской области по 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говору найма жилого помещения маневренного фонда»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 xml:space="preserve">В целях определения порядка предоставления жилых помещений маневренного фонда города Куйбышева Куйбышевского района Новосибирской области, руководствуясь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Куйбышева Куйбышевского района Новосибирской области, Совет депутатов города Куйбышева Куйбышевского района Новосибирской области </w:t>
      </w:r>
    </w:p>
    <w:p>
      <w:pPr>
        <w:pStyle w:val="ConsPlusNormal"/>
        <w:spacing w:lineRule="auto" w:line="276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ConsPlusTitle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вета депутатов города Куйбышева Куйбышевского района Новосибирской области от 27.04.2016 № 624 «Об утверждении Положения о предоставлении жилых помещений маневренного фонда муниципального специализированного жилищного фонда города Куйбышева Куйбышевского района Новосибирской области по договору найма жилого помещения маневренного фонда» следующее изменение:</w:t>
      </w:r>
    </w:p>
    <w:p>
      <w:pPr>
        <w:pStyle w:val="ConsPlusTitle"/>
        <w:spacing w:lineRule="auto" w:line="276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Приложение к решению изложить согласно приложению к настоящему решению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2. Опубликовать настоящее решение в официальном печатном издании «Бюллетень органов местного самоуправления города Куйбышева Куйбышевского района Новосибирской области».</w:t>
      </w:r>
    </w:p>
    <w:p>
      <w:pPr>
        <w:pStyle w:val="Normal"/>
        <w:numPr>
          <w:ilvl w:val="0"/>
          <w:numId w:val="0"/>
        </w:numPr>
        <w:spacing w:lineRule="auto" w:line="276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spacing w:lineRule="auto" w:line="276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70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ременно исполняющий полномочия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лавы города Куйбышева Куйбышевског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йона Новосибирской област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__А.Г. Бирюков</w:t>
            </w:r>
          </w:p>
        </w:tc>
        <w:tc>
          <w:tcPr>
            <w:tcW w:w="457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едседатель Совета депутатов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орода Куйбышева Куйбышевског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района Новосибирской области 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 xml:space="preserve">______________ Е.А.  Яблокова </w:t>
            </w:r>
          </w:p>
        </w:tc>
      </w:tr>
    </w:tbl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/>
      </w:pPr>
      <w:r>
        <w:rPr/>
        <w:t xml:space="preserve">г. Куйбышев,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/>
      </w:pPr>
      <w:r>
        <w:rPr/>
        <w:t xml:space="preserve">ул. Краскома, 37                     </w:t>
      </w:r>
      <w:r>
        <w:rPr>
          <w:b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u w:val="single"/>
        </w:rPr>
      </w:pPr>
      <w:r>
        <w:rPr>
          <w:u w:val="single"/>
        </w:rPr>
        <w:t xml:space="preserve">« 21 » июня 2023 г.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sz w:val="28"/>
          <w:szCs w:val="28"/>
        </w:rPr>
      </w:pPr>
      <w:r>
        <w:rPr/>
        <w:t xml:space="preserve">№ </w:t>
      </w:r>
      <w:r>
        <w:rPr/>
        <w:t>221 - НПА</w:t>
      </w:r>
      <w:r>
        <w:rPr>
          <w:sz w:val="28"/>
          <w:szCs w:val="28"/>
        </w:rPr>
        <w:t xml:space="preserve">                                </w:t>
      </w:r>
    </w:p>
    <w:p>
      <w:pPr>
        <w:pStyle w:val="ConsPlusTitle"/>
        <w:spacing w:lineRule="auto" w:line="276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ind w:left="4111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spacing w:lineRule="auto" w:line="276"/>
        <w:ind w:left="4111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вета депутатов </w:t>
      </w:r>
    </w:p>
    <w:p>
      <w:pPr>
        <w:pStyle w:val="ConsPlusTitle"/>
        <w:spacing w:lineRule="auto" w:line="276"/>
        <w:ind w:left="4111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а Куйбышева Куйбышевского</w:t>
      </w:r>
    </w:p>
    <w:p>
      <w:pPr>
        <w:pStyle w:val="ConsPlusTitle"/>
        <w:spacing w:lineRule="auto" w:line="276"/>
        <w:ind w:left="4111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йона Новосибирской области </w:t>
      </w:r>
    </w:p>
    <w:p>
      <w:pPr>
        <w:pStyle w:val="ConsPlusTitle"/>
        <w:spacing w:lineRule="auto" w:line="276"/>
        <w:ind w:left="4111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1.06.2023 № 221</w:t>
      </w:r>
    </w:p>
    <w:p>
      <w:pPr>
        <w:pStyle w:val="ConsPlusTitle"/>
        <w:spacing w:lineRule="auto" w:line="276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spacing w:lineRule="auto" w:line="276"/>
        <w:jc w:val="center"/>
        <w:rPr/>
      </w:pPr>
      <w:r>
        <w:rPr>
          <w:b/>
        </w:rPr>
        <w:t>«</w:t>
      </w:r>
      <w:r>
        <w:rPr>
          <w:b/>
          <w:bCs/>
        </w:rPr>
        <w:t xml:space="preserve">Положение о предоставлении жилых помещений </w:t>
      </w:r>
    </w:p>
    <w:p>
      <w:pPr>
        <w:pStyle w:val="ConsPlus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маневренного фонда муниципального специализированного жилищного фонда города Куйбышева Куйбышевского района Новосибирской </w:t>
      </w:r>
    </w:p>
    <w:p>
      <w:pPr>
        <w:pStyle w:val="ConsPlus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области по договору найма жилого помещения маневренного фонда</w:t>
      </w:r>
    </w:p>
    <w:p>
      <w:pPr>
        <w:pStyle w:val="ConsPlus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>Общие положения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разработано в соответствии с Жилищным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> Российской Федерации,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> отнесения жилого помещения к специализированному жилищному фонду и типовым договором найма жилого помещения маневренного фонда, утвержденными Постановлением Правительства Российской Федерации от 26.01.2006                    № 42,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> пользования жилыми помещениями, утвержденными Постановлением Правительства Российской Федерации от 21.01.2006 № 25,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> городского поселения  города Куйбышева Куйбышевского муниципального района Новосибирской области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 Настоящее Положение устанавливает порядок формирования, предоставления   и использования жилых помещений маневренного фонда города Куйбышева Куйбышевского района Новосибирской области (далее – маневренный фонд).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Маневренный фонд – это разновидность специализированного жилищного фонда, жилые помещения которого предназначены для временного проживания граждан, состоящих на учете в качестве нуждающихся в жилых помещениях: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 связи с капитальным ремонтом или реконструкцией дома, в котором находятся жилые помещения, занимаемые ими по договорам социального найма;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жилые помещения являются для них единственными;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у которых единственное жилое помещение стало непригодным для проживания в результате чрезвычайных обстоятельств и стихийных бедствий (пожар, наводнение и иные, представляющих угрозу здоровью и жизни людей);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у которых жилые помещения стали непригодными для проживания в результате признания многоквартирного дома аварийным и подлежащим сносу или реконструкции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Маневренный фонд формируется из находящихся в муниципальной собственности свободных жилых помещений.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Маневренный фонд состоит из жилых помещений  пригодных для проживания граждан.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Жилые помещения маневренного фонда не подлежат приватизации, отчуждению, передаче в аренду, наем.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Включение жилых помещений в специализированный жилищный фонд для отнесения жилого помещения к маневренному фонду и исключение из указанного фонда осуществляются с соблюдением порядка и требований, установленных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> отнесения жилого помещения к специализированному жилищному фонду, утвержденными Постановлением Правительства Российской Федерации от 26.01.2006 № 42.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одготовка постановления администрации о включении (исключении) жилых помещений в муниципальный специализированный жилищный фонд с отнесением таких жилых помещений к маневренному фонду осуществляются отделом жилищных программ администрации города Куйбышева.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Учет жилых помещений маневренного фонда осуществляется отделом жилищных программ администрации города Куйбышева.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Временная регистрация граждан, вселяемых в жилые помещения маневренного фонда, осуществляется в соответствии с законодательством Российской Федерации.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Вопросы, не урегулированные настоящим Положением, решаются в соответствии       с действующим законодательством.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снования, условия и срок предоставления жилого помещения маневренного фонда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Жилые помещения маневренного фонда предоставляются гражданам, состоящим на учете в качестве нуждающихся в жилых помещениях,  из расчета не менее шести квадратных метров жилой площади на одного человека.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В случаях, указанных в п.п.1.3.1, 1.3.2, 1.3.3  срок договора найма маневренного фонда не  должен превышать 3 (Трех) лет.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 случае, указанном в п.п.1.3.4  срок договора найма маневренного фонда не  должен превышать 2 (Двух) лет.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Истечение срока, на который заключен договор найма жилого помещения маневренного фонда, является основанием прекращения данного договора. Пролонгация  и или продление договора найма жилого помещения маневренного фонда не допускается. 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договора на новый срок допускается: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1. До завершения капитального ремонта или реконструкции дома (при заключении такого договора с гражданами, указанными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topolevo.ru/ofitsialnaya-informatsiya/munitsipalnye-pravovye-akty/postanovleniya/141-postanovlenie-ot-14-10-2013-208-ob-utverzhdenii-polozheniya-o-poryadke-predostavleniya-grazhdanam-zhilykh-pomeshchenij-manevrennogo-munitsipalnogo-zhilishchnogo-fonda-topolevskogo-selskogo-poseleniya-khabarovskogo-munitsipalnogo-rajona-khabarovskogo-kraya.html" \l "Par4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дпункте 1.3.1 пункта 1.3 раздела 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настоящего Положения).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 До завершения расчетов с гражданами, утратившими жилые помещения в результате обращения взыскания на них, после продажи жилых помещений, на которые было обращено взыскание (при заключении такого договора с гражданами, указанными в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topolevo.ru/ofitsialnaya-informatsiya/munitsipalnye-pravovye-akty/postanovleniya/141-postanovlenie-ot-14-10-2013-208-ob-utverzhdenii-polozheniya-o-poryadke-predostavleniya-grazhdanam-zhilykh-pomeshchenij-manevrennogo-munitsipalnogo-zhilishchnogo-fonda-topolevskogo-selskogo-poseleniya-khabarovskogo-munitsipalnogo-rajona-khabarovskogo-kraya.html" \l "Par4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дпункте 1.3.2 пункта 1.3 раздела 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настоящего Положения).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До завершения расчета с гражданами, единственное жилое помещение которых стало непригодным для проживания в результате чрезвычайных обстоятельств, в порядке, предусмотренном Жилищным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 Российской Федерации, другими федеральными законами, либо до предоставления им жилых помещений муниципального жилищного фонда в случаях и порядке, которые предусмотрены Жилищны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> Российской Федерации (при заключении такого договора с гражданами, указанными в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topolevo.ru/ofitsialnaya-informatsiya/munitsipalnye-pravovye-akty/postanovleniya/141-postanovlenie-ot-14-10-2013-208-ob-utverzhdenii-polozheniya-o-poryadke-predostavleniya-grazhdanam-zhilykh-pomeshchenij-manevrennogo-munitsipalnogo-zhilishchnogo-fonda-topolevskogo-selskogo-poseleniya-khabarovskogo-munitsipalnogo-rajona-khabarovskogo-kraya.html" \l "Par4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дпункте 1.3.3 пункта 1.3 раздела 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настоящего Положения). В случае, если единственное жилое помещение гражданина стало непригодным для проживания в результате чрезвычайных обстоятельств, произошедших по  вине собственника, договор найма жилого помещения маневренного фонда, повторно, на новый срок заключению не подлежит.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До завершения расчета с гражданами, у которых жилые помещения стали непригодными для проживания в результате признания многоквартирного дома аварийным и подлежащим сносу или реконструкции.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ри заключении договора найма маневренного фонда на новый срок, жилое помещение предоставляется по нормам п.2.2., 2.3 настоящего Положения.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Освободившиеся жилые помещения маневренного фонда заселяются в порядке, установленном настоящим Положение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7.  Граждане, которые с намерением приобретения права состоять на учете в качестве нуждающихся в жилых помещениях специализированного жилищного фонда совершили действия, в результате которых такие граждане могут быть признаны нуждающимися в таких жилых помещениях, принимаются на учет в качестве нуждающихся в жилых помещениях специализированного жилищного фонда не ранее чем через пять лет со дня совершения указанных намеренных действи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Порядок предоставления жилых помещений по договору найма жилого помещения маневренного фонда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Для рассмотрения вопроса о принятии на учет и предоставлении жилого помещения маневренного фонда по договору найма жилого помещения маневренного фонда гражданам необходимо представить следующие документы: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 заявление;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пия паспорта или иной документ, удостоверяющий личность, в соответствии   с законодательством Российской Федерации;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и документов, подтверждающих состав семьи и родственные отношения гражданина и лиц, указанных в качестве членов его семьи (справка о составе семьи, копии свидетельств о заключении брака, свидетельств о рождении детей, решений       об усыновлении (удочерении), судебных решений);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ыписки из Единого государственного реестра прав на недвижимое имущество и сделок с ним об отсутствии (наличии) в собственности гражданина и членов его семьи жилых помещений, выданные на каждого члена семьи гражданина не ранее чем за один месяц  до подачи заявления о принятии на учет в качестве нуждающегося в служебном жилом помещении;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опии документов, выданных организацией (органом) по государственному техническому учету и (или) технической инвентаризации объектов капитального строительства, Федеральной службой государственной регистрации, кадастра    и картографии, другими организациями (органами), подтверждающих наличие либо отсутствие у гражданина и (или) членов его семьи жилых помещений в населенном пункте по месту работы, прохождения государственной гражданской службы     в собственности, либо по договору социального найма жилого помещения, либо   по договору найма служебного жилого помещения;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ыписка из домовой книги (предоставляется гражданином – собственником жилого дома или части дома);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копия документа о капитальном ремонте или реконструкции дома и договора социального найма жилого помещения (представляется гражданами, указанными в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topolevo.ru/ofitsialnaya-informatsiya/munitsipalnye-pravovye-akty/postanovleniya/141-postanovlenie-ot-14-10-2013-208-ob-utverzhdenii-polozheniya-o-poryadke-predostavleniya-grazhdanam-zhilykh-pomeshchenij-manevrennogo-munitsipalnogo-zhilishchnogo-fonda-topolevskogo-selskogo-poseleniya-khabarovskogo-munitsipalnogo-rajona-khabarovskogo-kraya.html" \l "Par4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дпункте 1.3.1 пункта 1.3 раздела 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настоящего Положения);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копия документа об обращении взыскания на жилое помещение (представляется гражданами, указанными в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topolevo.ru/ofitsialnaya-informatsiya/munitsipalnye-pravovye-akty/postanovleniya/141-postanovlenie-ot-14-10-2013-208-ob-utverzhdenii-polozheniya-o-poryadke-predostavleniya-grazhdanam-zhilykh-pomeshchenij-manevrennogo-munitsipalnogo-zhilishchnogo-fonda-topolevskogo-selskogo-poseleniya-khabarovskogo-munitsipalnogo-rajona-khabarovskogo-kraya.html" \l "Par4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дпункте 1.3.2 пункта 1.3 раздела 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настоящего Положения);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копия документа, подтверждающего непригодность жилого помещения для проживания в результате чрезвычайных обстоятельств, (представляются гражданами, указанными в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topolevo.ru/ofitsialnaya-informatsiya/munitsipalnye-pravovye-akty/postanovleniya/141-postanovlenie-ot-14-10-2013-208-ob-utverzhdenii-polozheniya-o-poryadke-predostavleniya-grazhdanam-zhilykh-pomeshchenij-manevrennogo-munitsipalnogo-zhilishchnogo-fonda-topolevskogo-selskogo-poseleniya-khabarovskogo-munitsipalnogo-rajona-khabarovskogo-kraya.html" \l "Par4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дпункте 1.3.3 пункта 1.3 раздела 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настоящего Положения).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topolevo.ru/ofitsialnaya-informatsiya/munitsipalnye-pravovye-akty/postanovleniya/141-postanovlenie-ot-14-10-2013-208-ob-utverzhdenii-polozheniya-o-poryadke-predostavleniya-grazhdanam-zhilykh-pomeshchenij-manevrennogo-munitsipalnogo-zhilishchnogo-fonda-topolevskogo-selskogo-poseleniya-khabarovskogo-munitsipalnogo-rajona-khabarovskogo-kraya.html" \l "Par7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дпунктах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topolevo.ru/ofitsialnaya-informatsiya/munitsipalnye-pravovye-akty/postanovleniya/141-postanovlenie-ot-14-10-2013-208-ob-utverzhdenii-polozheniya-o-poryadke-predostavleniya-grazhdanam-zhilykh-pomeshchenij-manevrennogo-munitsipalnogo-zhilishchnogo-fonda-topolevskogo-selskogo-poseleniya-khabarovskogo-munitsipalnogo-rajona-khabarovskogo-kraya.html" \l "Par7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3 пункта 3.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настоящего Положения, представляются в копиях с предъявлением оригиналов для сличения данных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у, подавшему заявление о приеме на учет (предоставлении жилого помещения), выдается расписка в получении документов.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оданные гражданами заявления рассматриваются в 10-дневный срок со дня регистрации их заявления. Основанием для отказа в принятии заявления о постановке на учет является непредставление полного пакета документов, указанных в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topolevo.ru/ofitsialnaya-informatsiya/munitsipalnye-pravovye-akty/postanovleniya/141-postanovlenie-ot-14-10-2013-208-ob-utverzhdenii-polozheniya-o-poryadke-predostavleniya-grazhdanam-zhilykh-pomeshchenij-manevrennogo-munitsipalnogo-zhilishchnogo-fonda-topolevskogo-selskogo-poseleniya-khabarovskogo-munitsipalnogo-rajona-khabarovskogo-kraya.html" \l "Par4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 пункте          3.1. раздела 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3 настоящего Положения.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становление о предоставлении гражданину жилого помещения маневренного фонда должно быть принято не позднее чем через 10 дней со дня представления указанных документов.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остановление об отказе в принятии на учет граждан, нуждающихся                                        в предоставлении жилых помещений маневренного фонда, принимается в случаях, если: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ставлены документы, которые не подтверждают право соответствующих граждан на предоставление жилого помещения маневренного фонда в соответствии       с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topolevo.ru/ofitsialnaya-informatsiya/munitsipalnye-pravovye-akty/postanovleniya/141-postanovlenie-ot-14-10-2013-208-ob-utverzhdenii-polozheniya-o-poryadke-predostavleniya-grazhdanam-zhilykh-pomeshchenij-manevrennogo-munitsipalnogo-zhilishchnogo-fonda-topolevskogo-selskogo-poseleniya-khabarovskogo-munitsipalnogo-rajona-khabarovskogo-kraya.html" \l "Par7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. 3.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настоящего Положения;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сутствуют свободные жилые помещения маневренного фонда.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редоставление гражданам жилых помещений маневренного фонда осуществляется на основании постановления администрации  муниципального образования.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На основании постановления администрации  о предоставлении гражданам жилых помещений маневренного фонда отделом жилищных программ заключается договор найма жилого помещения маневренного фонда с гражданами.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льзование жилым помещением по договору найма маневренного фонда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Порядок пользования, содержания жилых помещений маневренного фонда, предоставления проживающим в них гражданам жилищных коммунальных услуг регламентируется: 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4 статьи 17</w:t>
        </w:r>
      </w:hyperlink>
      <w:r>
        <w:rPr>
          <w:rFonts w:cs="Times New Roman" w:ascii="Times New Roman" w:hAnsi="Times New Roman"/>
          <w:sz w:val="28"/>
          <w:szCs w:val="28"/>
        </w:rPr>
        <w:t> Жилищного кодекса Российской Федерации,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> пользования жилыми помещениями, утвержденными Постановлением Правительства Российской Федерации от 21.01.2006 № 25, типовым 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договором</w:t>
        </w:r>
      </w:hyperlink>
      <w:r>
        <w:rPr>
          <w:rFonts w:cs="Times New Roman" w:ascii="Times New Roman" w:hAnsi="Times New Roman"/>
          <w:sz w:val="28"/>
          <w:szCs w:val="28"/>
        </w:rPr>
        <w:t> найма жилого помещения маневренного фонда, утвержденным Постановлением Правительства Российской Федерации от 26 января 2006 года № 42 (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topolevo.ru/ofitsialnaya-informatsiya/munitsipalnye-pravovye-akty/postanovleniya/141-postanovlenie-ot-14-10-2013-208-ob-utverzhdenii-polozheniya-o-poryadke-predostavleniya-grazhdanam-zhilykh-pomeshchenij-manevrennogo-munitsipalnogo-zhilishchnogo-fonda-topolevskogo-selskogo-poseleniya-khabarovskogo-munitsipalnogo-rajona-khabarovskogo-kraya.html" \l "Par13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иложение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к Положению).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Граждане – наниматели и члены их семей обязаны использовать жилые помещения маневренного фонда только для проживания, обеспечивать сохранность жилого помещения и поддерживать его в надлежащем состоянии.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амовольное переселение из одной комнаты (квартиры) в другую, а также заселение лиц, не включенных в договор найма жилого помещения маневренного фонда, не допускаются.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ри переселении граждан, занимаемых жилое помещение по договору социального найма,  в жилое помещение маневренного фонда,  договор социального найма по месту постоянного проживания не расторгается, при этом граждане освобождаются от выполнения обязанностей по этому договору с момента их отселения до момента обратного вселения на прежнее место жительства или предоставления иного жилого помещения по договору социального найма.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В случае прекращения или расторжения договора найма жилого помещения маневренного фонда по основаниям, предусмотренным жилищным законодательством, граждане, занимающие данные жилые помещения, обязаны их освободить в течение    10 дней.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Оплата за пользование жилым помещением маневренного фонда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Граждане, заселившиеся в жилые помещения маневренного фонда, обязаны                                 в установленном порядке вносить плату за жилое помещение и коммунальные услуги. Размер платы за жилое помещение и коммунальные услуги для граждан, проживающих в маневренном фонде, устанавливается по действующим ценам и тарифам и не может превышать размер платы за проживание для нанимателей муниципального жилищного фонда по договору социального найма.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Граждане, проживающие в жилых помещениях маневренного фонда, имеют право    на предусмотренные действующим законодательством льготы по оплате жилищно-коммунальных услуг.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Контроль за использованием жилых помещений, входящих в состав маневренного жилищного фонда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Контроль за соблюдением сроков проживания и  условий договора найма жилого помещения маневренного фонда осуществляется отделом жилищных программ.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lineRule="auto" w:line="276"/>
        <w:ind w:left="4253" w:hanging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Style30"/>
        <w:spacing w:lineRule="auto" w:line="276"/>
        <w:ind w:left="4253" w:hanging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lineRule="auto" w:line="276"/>
        <w:ind w:left="4253" w:hanging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lineRule="auto" w:line="276"/>
        <w:ind w:left="4253" w:hanging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lineRule="auto" w:line="276"/>
        <w:ind w:left="4253" w:hanging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lineRule="auto" w:line="276"/>
        <w:ind w:left="4253" w:hanging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к Положению о маневренном фонде и порядке   предоставления гражданам жилых помещений маневренного муниципального жилищного фонда</w:t>
      </w:r>
    </w:p>
    <w:p>
      <w:pPr>
        <w:pStyle w:val="Style30"/>
        <w:spacing w:lineRule="auto" w:line="276"/>
        <w:ind w:left="4253" w:hanging="425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Style30"/>
        <w:spacing w:lineRule="auto" w:line="276"/>
        <w:ind w:left="4253" w:hanging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Style30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ОЙ ДОГОВОР</w:t>
      </w:r>
    </w:p>
    <w:p>
      <w:pPr>
        <w:pStyle w:val="Style30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ма жилого помещения маневренного фонда № _______</w:t>
      </w:r>
    </w:p>
    <w:p>
      <w:pPr>
        <w:pStyle w:val="Style30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                         _____________________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z w:val="20"/>
          <w:szCs w:val="20"/>
        </w:rPr>
        <w:t>(наименование населенного пункта)                                                              (число, месяц, год)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наименование собственника жилого помещения маневренного фонда или действующего от его лица уполномоченного органа государственной власти Российской Федерации, органа государственной власти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убъекта Российской Федерации, органа местного самоуправления либо иного уполномоченного им лица, наименование уполномочивающего документа, его дата и номер)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уемый в дальнейшем Наймодателем, с одной стороны, и гражданин(ка) 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,</w:t>
      </w:r>
    </w:p>
    <w:p>
      <w:pPr>
        <w:pStyle w:val="Style30"/>
        <w:spacing w:lineRule="auto" w:line="27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Нанимателем, с другой стороны, на основании решения                                  о предоставлении жилого помещения от «__» _______ 20__ г.№ ________ заключили настоящий Договор о нижеследующем.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Договора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ймодатель передает Нанимателю и членам его семьи за плату во временное владение и пользование жилое помещение, находящееся                                                                                         в  муниципальной собственности на основании Свидетельства о государственной регистрации права                               от «___» ___________ 20___ г. № ____, состоящее из квартиры (комнаты) общей площадью ______ кв. метров, расположенное в _______________, д.  ____, кв. __,                             для временного проживания в нем.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ое помещение предоставлено на срок_______ в связи с ________________________________________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капитальным ремонтом или реконструкцией дома, утратой жилого помещения в результате обращения взыскания на это помещение, признанием жилого помещения непригодным для проживания в результате чрезвычайных обстоятельств – нужное указать)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е помещение  отнесено к маневренному фонду  на основании решения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органа, осуществляющего управление государственным или муниципальным жилищным фондом, дата и номер решения)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предоставляемого жилого помещения, его технического состояния, а также санитарно-технического и иного оборудования, находящегося в нем, содержится    в техническом паспорте жилого помещения.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Нанимателем в жилое помещение вселяются члены его семьи: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;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 члена семьи Нанимателя и степень родства с ним)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_____________________________________________________________________;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 члена семьи Нанимателя и степень родства с ним)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обязанности Нанимателя и членов его семьи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ниматель имеет право: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использование жилого помещения для проживания, в том числе с членами семьи;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пользование общим имуществом в многоквартирном доме;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на неприкосновенность жилища и недопустимость произвольного лишения жилого помещения. 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 расторжение в любое время настоящего Договора;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на получение субсидий на оплату жилого помещения и коммунальных услуг в порядке и на условиях, установленных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15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.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иматель может иметь иные права, предусмотренные законодательством.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ниматель обязан: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пользовать жилое помещение по назначению и в пределах, установленных Жилищным 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> Российской Федерации и сроках предоставленных  по настоящему Договору;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блюдать правила пользования жилым помещением;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ть сохранность жилого помещения;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держивать надлежащее состояние жилого помещения. Самовольное переустройство или перепланировка жилого помещения не допускаются;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водить текущий ремонт жилого помещения;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ть капитальный ремонт жилого помещения, в случае причинения ущерба по его вине (умышленно или по неосторожности);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воевременно вносить плату за жилое помещение и коммунальные услуги (обязательные платежи). Обязанность вносить плату за жилое помещение и коммунальные услуги возникает с момента заключения настоящего Договора. Несвоевременное внесение платы за жилое помещение и коммунальные услуги влечет взимание пеней в порядке и размере, которые установлены 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155</w:t>
        </w:r>
      </w:hyperlink>
      <w:r>
        <w:rPr>
          <w:rFonts w:cs="Times New Roman" w:ascii="Times New Roman" w:hAnsi="Times New Roman"/>
          <w:sz w:val="28"/>
          <w:szCs w:val="28"/>
        </w:rPr>
        <w:t> Жилищного кодекса Российской Федерации, а так же на досрочное расторжение настоящего Договора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допускать в жилое помещение в заранее согласованное время представителя Наймодателя для осмотра технического состояния жилого помещения, санитарно-технического и иного оборудования, находящегося в нем, а также для выполнения необходимых работ;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;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осуществлять пользование жилым помещением с учетом соблюдения прав и законных интересов соседей, требований пожарной безопасности, санитарно-гигиенических, экологических и иных требований законодательства;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при расторжении или прекращении настоящего Договора освободить жилое помещение в течение 10 дней. В случае отказа освободить жилое помещение Наниматель и члены его семьи подлежат выселению в принудительном  порядке;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при освобождении жилого помещения сдать его в течение 3 дней Наймодателю в надлежащем состоянии, оплатить стоимость не произведенного Нанимателем и входящего в его обязанности текущего ремонта жилого помещения, а также погасить задолженность по оплате жилого помещения и коммунальных услуг.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иматель жилого помещения несет иные обязанности, предусмотренные законодательством.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ниматель жилого помещения не вправе осуществлять обмен жилого помещения, а также передавать его в поднаем.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семьи Нанимателя имеют право на пользование жилым помещением наравне с Нанимателем и имеют равные права и обязанности по настоящему Договору.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еспособные члены семьи Нанимателя несут солидарную с Нанимателем ответственность по обязательствам, вытекающим из настоящего Договора.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гражданин перестал быть членом семьи Нанимателя, право проживания за ним не сохраняется.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рава и обязанности Наймодателя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ймодатель имеет право: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ребовать своевременного внесения платы за жилое помещение и коммунальные услуги;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ребовать расторжения настоящего Договора в случаях нарушения Нанимателем жилищного законодательства и условий настоящего Договора.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модатель может иметь иные права, предусмотренные законодательством.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ймодатель обязан: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дать Нанимателю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;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имать участие в надлежащем содержании и ремонте общего имущества                        в многоквартирном доме, в котором находится жилое помещение;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ять капитальный ремонт жилого помещения;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нимать участие в своевременной подготовке жилого дома, санитарно-технического и иного оборудования, находящегося в нем, к эксплуатации в зимних условиях;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принять в установленные настоящим Договором сроки жилое помещение у Нанимателя с соблюдением условий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topolevo.ru/ofitsialnaya-informatsiya/munitsipalnye-pravovye-akty/postanovleniya/141-postanovlenie-ot-14-10-2013-208-ob-utverzhdenii-polozheniya-o-poryadke-predostavleniya-grazhdanam-zhilykh-pomeshchenij-manevrennogo-munitsipalnogo-zhilishchnogo-fonda-topolevskogo-selskogo-poseleniya-khabarovskogo-munitsipalnogo-rajona-khabarovskogo-kraya.html" \l "Par21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дпунктом 11 пункта 7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настоящего Договора.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ведомить нанимателя о расторжении договора за 1 месяц до окончания срока действия договора найма маневренного фонда.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модатель несет иные обязанности, предусмотренные законодательством.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торжение и прекращение Договора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Договор может быть расторгнут в любое время по соглашению сторон.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ймодатель может потребовать расторжения настоящего Договора в судебном порядке в случае: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внесения Нанимателем платы за жилое помещение и (или) коммунальные услуги в течение более 6 месяцев;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рушения или повреждения жилого помещения Нанимателем или членами его семьи;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истематического нарушения прав и законных интересов соседей;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пользования жилого помещения не по назначению;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кончания срока действия договора;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обретения Нанимателем или членами его семьи жилого помещения пригодного для проживания;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совершение действий, направленных на отчуждение единственного жилого помещения, признанного непригодным для проживания в результате чрезвычайных обстоятельств. 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Договор прекращается в связи: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с завершением_____________________________________________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капитального ремонта или реконструкции дома, расчетов с Нанимателем, утратившим жилое помещение                в результате обращения взыскания на это помещение, расчетов с Нанимателем за жилое помещение, признанное непригодным для проживания в результате чрезвычайных обстоятельств – нужное указать)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 утратой (разрушением) жилого помещения;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 окончанием срока,  на который он заключался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 смертью Нанимателя.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семьи умершего Нанимателя в течение срока действия Настоящего договора сохраняют право пользования жилым помещением          до завершения ремонта или реконструкции дома, расчетов в связи с утратой жилого помещения в результате обращения взыскания на это помещение, расчетов за жилое помещение, признанное непригодным для проживания в результате чрезвычайных обстоятельств.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сение платы по Договору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ниматель вносит плату за жилое помещение в порядке и размере, которые предусмотрены Жилищным 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условия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ы, которые могут возникнуть между сторонами по настоящему Договору, разрешаются в порядке, предусмотренном законодательством.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Договор составлен в 2 экземплярах, один из которых находится                                      у Наймодателя, другой – у Нанимателя.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ймодатель ___________________            Наниматель __________________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    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                               (подпись)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»</w:t>
      </w:r>
    </w:p>
    <w:p>
      <w:pPr>
        <w:pStyle w:val="Style30"/>
        <w:spacing w:lineRule="auto" w:line="276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 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850" w:gutter="0" w:header="709" w:top="1134" w:footer="28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">
    <w:altName w:val="MS Mincho"/>
    <w:charset w:val="80"/>
    <w:family w:val="auto"/>
    <w:pitch w:val="default"/>
  </w:font>
  <w:font w:name="Times-Roman">
    <w:altName w:val="Times New Roman"/>
    <w:charset w:val="00"/>
    <w:family w:val="roman"/>
    <w:pitch w:val="default"/>
  </w:font>
  <w:font w:name="Times-Bold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libri" w:hAnsi="Calibri" w:cs="Calibri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rFonts w:ascii="Calibri" w:hAnsi="Calibri" w:cs="Calibri"/>
      <w:b/>
      <w:bCs/>
      <w:spacing w:val="5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rFonts w:ascii="Calibri" w:hAnsi="Calibri" w:cs="Calibri"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rFonts w:ascii="Calibri" w:hAnsi="Calibri" w:cs="Calibri"/>
      <w:b/>
      <w:bCs/>
      <w:color w:val="595959"/>
      <w:spacing w:val="5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outlineLvl w:val="6"/>
    </w:pPr>
    <w:rPr>
      <w:rFonts w:ascii="Calibri" w:hAnsi="Calibri" w:cs="Calibri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outlineLvl w:val="7"/>
    </w:pPr>
    <w:rPr>
      <w:rFonts w:ascii="Calibri" w:hAnsi="Calibri" w:cs="Calibri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rFonts w:ascii="Calibri" w:hAnsi="Calibri" w:cs="Calibri"/>
      <w:b/>
      <w:bCs/>
      <w:i/>
      <w:iCs/>
      <w:color w:val="7F7F7F"/>
      <w:sz w:val="18"/>
      <w:szCs w:val="18"/>
      <w:lang w:val="en-US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8"/>
    </w:rPr>
  </w:style>
  <w:style w:type="character" w:styleId="Style8">
    <w:name w:val="Текст сноски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Style9">
    <w:name w:val="Цветовое выделение"/>
    <w:qFormat/>
    <w:rPr>
      <w:b/>
      <w:color w:val="26282F"/>
    </w:rPr>
  </w:style>
  <w:style w:type="character" w:styleId="Style10">
    <w:name w:val="Гипертекстовая ссылка"/>
    <w:qFormat/>
    <w:rPr>
      <w:rFonts w:cs="Times New Roman"/>
      <w:b/>
      <w:color w:val="106BBE"/>
    </w:rPr>
  </w:style>
  <w:style w:type="character" w:styleId="Fontstyle01">
    <w:name w:val="fontstyle01"/>
    <w:qFormat/>
    <w:rPr>
      <w:rFonts w:ascii="TimesNewRoman;MS Mincho" w:hAnsi="TimesNewRoman;MS Mincho" w:cs="TimesNewRoman;MS Mincho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31">
    <w:name w:val="fontstyle31"/>
    <w:qFormat/>
    <w:rPr>
      <w:rFonts w:ascii="Times-Bold;Times New Roman" w:hAnsi="Times-Bold;Times New Roman" w:cs="Times-Bold;Times New Roman"/>
      <w:b/>
      <w:bCs/>
      <w:i w:val="false"/>
      <w:iCs w:val="false"/>
      <w:color w:val="2D2D2D"/>
      <w:sz w:val="28"/>
      <w:szCs w:val="28"/>
    </w:rPr>
  </w:style>
  <w:style w:type="character" w:styleId="Fontstyle41">
    <w:name w:val="fontstyle41"/>
    <w:qFormat/>
    <w:rPr>
      <w:rFonts w:ascii="TimesNewRoman;MS Mincho" w:hAnsi="TimesNewRoman;MS Mincho" w:cs="TimesNewRoman;MS Mincho"/>
      <w:b/>
      <w:bCs/>
      <w:i w:val="false"/>
      <w:iCs w:val="false"/>
      <w:color w:val="2D2D2D"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A">
    <w:name w:val="a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libri" w:hAnsi="Calibri" w:cs="Calibri"/>
      <w:b/>
      <w:bCs/>
      <w:sz w:val="28"/>
      <w:szCs w:val="28"/>
    </w:rPr>
  </w:style>
  <w:style w:type="character" w:styleId="31">
    <w:name w:val="Заголовок 3 Знак"/>
    <w:qFormat/>
    <w:rPr>
      <w:rFonts w:ascii="Calibri" w:hAnsi="Calibri" w:cs="Calibri"/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pacing w:val="5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i/>
      <w:i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color w:val="595959"/>
      <w:spacing w:val="5"/>
      <w:sz w:val="22"/>
      <w:szCs w:val="22"/>
      <w:shd w:fill="FFFFFF" w:val="clear"/>
    </w:rPr>
  </w:style>
  <w:style w:type="character" w:styleId="7">
    <w:name w:val="Заголовок 7 Знак"/>
    <w:qFormat/>
    <w:rPr>
      <w:rFonts w:ascii="Calibri" w:hAnsi="Calibri" w:cs="Calibri"/>
      <w:b/>
      <w:bCs/>
      <w:i/>
      <w:iCs/>
      <w:color w:val="5A5A5A"/>
    </w:rPr>
  </w:style>
  <w:style w:type="character" w:styleId="8">
    <w:name w:val="Заголовок 8 Знак"/>
    <w:qFormat/>
    <w:rPr>
      <w:rFonts w:ascii="Calibri" w:hAnsi="Calibri" w:cs="Calibri"/>
      <w:b/>
      <w:bCs/>
      <w:color w:val="7F7F7F"/>
    </w:rPr>
  </w:style>
  <w:style w:type="character" w:styleId="9">
    <w:name w:val="Заголовок 9 Знак"/>
    <w:qFormat/>
    <w:rPr>
      <w:rFonts w:ascii="Calibri" w:hAnsi="Calibri" w:cs="Calibri"/>
      <w:b/>
      <w:bCs/>
      <w:i/>
      <w:iCs/>
      <w:color w:val="7F7F7F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QuoteChar">
    <w:name w:val="Quote Char"/>
    <w:qFormat/>
    <w:rPr>
      <w:rFonts w:ascii="Calibri" w:hAnsi="Calibri" w:cs="Calibri"/>
      <w:i/>
      <w:iCs/>
      <w:sz w:val="22"/>
      <w:szCs w:val="22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Style14">
    <w:name w:val="Название Знак"/>
    <w:qFormat/>
    <w:rPr>
      <w:rFonts w:ascii="Calibri" w:hAnsi="Calibri" w:cs="Calibri"/>
      <w:smallCaps/>
      <w:sz w:val="52"/>
      <w:szCs w:val="52"/>
    </w:rPr>
  </w:style>
  <w:style w:type="character" w:styleId="Style15">
    <w:name w:val="Подзаголовок Знак"/>
    <w:qFormat/>
    <w:rPr>
      <w:rFonts w:ascii="Calibri" w:hAnsi="Calibri" w:cs="Calibri"/>
      <w:i/>
      <w:iCs/>
      <w:smallCaps/>
      <w:spacing w:val="10"/>
      <w:sz w:val="28"/>
      <w:szCs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IntenseQuoteChar">
    <w:name w:val="Intense Quote Char"/>
    <w:qFormat/>
    <w:rPr>
      <w:rFonts w:ascii="Calibri" w:hAnsi="Calibri" w:cs="Calibri"/>
      <w:i/>
      <w:iCs/>
      <w:sz w:val="22"/>
      <w:szCs w:val="22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Highlighthighlightactive">
    <w:name w:val="highlight highlight_active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Arial" w:hAnsi="Arial" w:eastAsia="Lucida Sans Unicode" w:cs="Mangal"/>
      <w:kern w:val="2"/>
      <w:sz w:val="24"/>
      <w:szCs w:val="21"/>
      <w:lang w:eastAsia="zh-CN" w:bidi="hi-IN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Normal"/>
    <w:qFormat/>
    <w:pPr>
      <w:spacing w:before="0" w:after="300"/>
    </w:pPr>
    <w:rPr>
      <w:rFonts w:ascii="Calibri" w:hAnsi="Calibri" w:cs="Calibri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lineRule="auto" w:line="240" w:before="0" w:after="120"/>
      <w:jc w:val="left"/>
    </w:pPr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37">
    <w:name w:val="s_37"/>
    <w:basedOn w:val="Normal"/>
    <w:qFormat/>
    <w:pPr>
      <w:spacing w:before="280" w:after="280"/>
    </w:pPr>
    <w:rPr/>
  </w:style>
  <w:style w:type="paragraph" w:styleId="Normaltable">
    <w:name w:val="normaltable"/>
    <w:basedOn w:val="Normal"/>
    <w:qFormat/>
    <w:pPr>
      <w:pBdr>
        <w:top w:val="single" w:sz="6" w:space="0" w:color="000000"/>
        <w:left w:val="single" w:sz="6" w:space="5" w:color="000000"/>
        <w:bottom w:val="single" w:sz="6" w:space="0" w:color="000000"/>
        <w:right w:val="single" w:sz="6" w:space="5" w:color="000000"/>
      </w:pBdr>
      <w:spacing w:before="280" w:after="280"/>
    </w:pPr>
    <w:rPr/>
  </w:style>
  <w:style w:type="paragraph" w:styleId="Fontstyle0">
    <w:name w:val="fontstyle0"/>
    <w:basedOn w:val="Normal"/>
    <w:qFormat/>
    <w:pPr>
      <w:spacing w:before="280" w:after="280"/>
    </w:pPr>
    <w:rPr>
      <w:rFonts w:ascii="TimesNewRoman;MS Mincho" w:hAnsi="TimesNewRoman;MS Mincho" w:cs="TimesNewRoman;MS Mincho"/>
      <w:color w:val="000000"/>
      <w:sz w:val="28"/>
      <w:szCs w:val="28"/>
    </w:rPr>
  </w:style>
  <w:style w:type="paragraph" w:styleId="Fontstyle1">
    <w:name w:val="fontstyle1"/>
    <w:basedOn w:val="Normal"/>
    <w:qFormat/>
    <w:pPr>
      <w:spacing w:before="280" w:after="280"/>
    </w:pPr>
    <w:rPr>
      <w:color w:val="000000"/>
    </w:rPr>
  </w:style>
  <w:style w:type="paragraph" w:styleId="Fontstyle2">
    <w:name w:val="fontstyle2"/>
    <w:basedOn w:val="Normal"/>
    <w:qFormat/>
    <w:pPr>
      <w:spacing w:before="280" w:after="280"/>
    </w:pPr>
    <w:rPr>
      <w:rFonts w:ascii="Times-Roman;Times New Roman" w:hAnsi="Times-Roman;Times New Roman" w:cs="Times-Roman;Times New Roman"/>
      <w:color w:val="000000"/>
      <w:sz w:val="28"/>
      <w:szCs w:val="28"/>
    </w:rPr>
  </w:style>
  <w:style w:type="paragraph" w:styleId="Fontstyle3">
    <w:name w:val="fontstyle3"/>
    <w:basedOn w:val="Normal"/>
    <w:qFormat/>
    <w:pPr>
      <w:spacing w:before="280" w:after="280"/>
    </w:pPr>
    <w:rPr>
      <w:rFonts w:ascii="Times-Bold;Times New Roman" w:hAnsi="Times-Bold;Times New Roman" w:cs="Times-Bold;Times New Roman"/>
      <w:b/>
      <w:bCs/>
      <w:color w:val="2D2D2D"/>
      <w:sz w:val="28"/>
      <w:szCs w:val="28"/>
    </w:rPr>
  </w:style>
  <w:style w:type="paragraph" w:styleId="Fontstyle4">
    <w:name w:val="fontstyle4"/>
    <w:basedOn w:val="Normal"/>
    <w:qFormat/>
    <w:pPr>
      <w:spacing w:before="280" w:after="280"/>
    </w:pPr>
    <w:rPr>
      <w:rFonts w:ascii="TimesNewRoman;MS Mincho" w:hAnsi="TimesNewRoman;MS Mincho" w:cs="TimesNewRoman;MS Mincho"/>
      <w:b/>
      <w:bCs/>
      <w:color w:val="2D2D2D"/>
      <w:sz w:val="28"/>
      <w:szCs w:val="28"/>
    </w:rPr>
  </w:style>
  <w:style w:type="paragraph" w:styleId="Style21">
    <w:name w:val="Абзац списка"/>
    <w:basedOn w:val="Normal"/>
    <w:qFormat/>
    <w:pPr>
      <w:widowControl w:val="false"/>
      <w:suppressAutoHyphens w:val="true"/>
      <w:ind w:left="720" w:hanging="0"/>
      <w:textAlignment w:val="baseline"/>
    </w:pPr>
    <w:rPr>
      <w:rFonts w:ascii="Arial" w:hAnsi="Arial" w:eastAsia="Lucida Sans Unicode" w:cs="Mangal"/>
      <w:kern w:val="2"/>
      <w:szCs w:val="21"/>
      <w:lang w:eastAsia="zh-CN" w:bidi="hi-I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suppressAutoHyphens w:val="true"/>
      <w:autoSpaceDE w:val="false"/>
    </w:pPr>
    <w:rPr>
      <w:sz w:val="20"/>
      <w:szCs w:val="20"/>
      <w:lang w:val="en-US"/>
    </w:rPr>
  </w:style>
  <w:style w:type="paragraph" w:styleId="Style24">
    <w:name w:val="Содержимое врезки"/>
    <w:basedOn w:val="TextBody"/>
    <w:qFormat/>
    <w:pPr>
      <w:widowControl w:val="false"/>
      <w:suppressAutoHyphens w:val="true"/>
      <w:autoSpaceDE w:val="false"/>
      <w:spacing w:lineRule="auto" w:line="240" w:before="0" w:after="120"/>
      <w:jc w:val="left"/>
    </w:pPr>
    <w:rPr>
      <w:sz w:val="20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14">
    <w:name w:val="Абзац списка1"/>
    <w:basedOn w:val="Normal"/>
    <w:qFormat/>
    <w:pPr>
      <w:ind w:left="720" w:hanging="360"/>
      <w:jc w:val="both"/>
    </w:pPr>
    <w:rPr>
      <w:rFonts w:ascii="Calibri" w:hAnsi="Calibri" w:cs="Calibri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smallCaps/>
      <w:spacing w:val="10"/>
      <w:sz w:val="28"/>
      <w:szCs w:val="28"/>
      <w:lang w:val="en-US"/>
    </w:rPr>
  </w:style>
  <w:style w:type="paragraph" w:styleId="15">
    <w:name w:val="Без интервала1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21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sz w:val="22"/>
      <w:szCs w:val="22"/>
      <w:lang w:val="en-US"/>
    </w:rPr>
  </w:style>
  <w:style w:type="paragraph" w:styleId="16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Стиль2"/>
    <w:basedOn w:val="Normal"/>
    <w:next w:val="Style29"/>
    <w:qFormat/>
    <w:pPr>
      <w:spacing w:before="0" w:after="200"/>
      <w:jc w:val="center"/>
    </w:pPr>
    <w:rPr>
      <w:sz w:val="32"/>
      <w:szCs w:val="32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Cjk">
    <w:name w:val="cjk"/>
    <w:basedOn w:val="Normal"/>
    <w:qFormat/>
    <w:pPr>
      <w:spacing w:before="280" w:after="115"/>
    </w:pPr>
    <w:rPr>
      <w:rFonts w:ascii="Calibri" w:hAnsi="Calibri" w:cs="Calibri"/>
      <w:color w:val="000000"/>
    </w:rPr>
  </w:style>
  <w:style w:type="paragraph" w:styleId="Ctl">
    <w:name w:val="ctl"/>
    <w:basedOn w:val="Normal"/>
    <w:qFormat/>
    <w:pPr>
      <w:spacing w:before="280" w:after="115"/>
    </w:pPr>
    <w:rPr>
      <w:rFonts w:ascii="Calibri" w:hAnsi="Calibri" w:cs="Calibri"/>
      <w:color w:val="000000"/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textAlignment w:val="baseline"/>
    </w:pPr>
    <w:rPr>
      <w:rFonts w:ascii="Arial" w:hAnsi="Arial" w:eastAsia="Lucida Sans Unicode" w:cs="Mangal"/>
      <w:kern w:val="2"/>
      <w:szCs w:val="21"/>
      <w:lang w:val="en-US" w:eastAsia="zh-CN" w:bidi="hi-IN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sz w:val="28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845A2FA8CC68CE5AF5E9DC69C79179B1E08F3F76F5CB6C221B6310EEE6FB1247D64606698218853N6O3G" TargetMode="External"/><Relationship Id="rId4" Type="http://schemas.openxmlformats.org/officeDocument/2006/relationships/hyperlink" Target="consultantplus://offline/ref=F845A2FA8CC68CE5AF5E9DC69C79179B1A04FAF26A53EBC829EF3D0CE960EE337A2D6C6798218CN5O3G" TargetMode="External"/><Relationship Id="rId5" Type="http://schemas.openxmlformats.org/officeDocument/2006/relationships/hyperlink" Target="consultantplus://offline/ref=F845A2FA8CC68CE5AF5E9DC69C79179B1A0BF2F46F53EBC829EF3D0CE960EE337A2D6C6798218FN5O5G" TargetMode="External"/><Relationship Id="rId6" Type="http://schemas.openxmlformats.org/officeDocument/2006/relationships/hyperlink" Target="consultantplus://offline/ref=F845A2FA8CC68CE5AF5E9DC58E1549971E07A5FC6E5EB4917FE96A53B966BB73N3OAG" TargetMode="External"/><Relationship Id="rId7" Type="http://schemas.openxmlformats.org/officeDocument/2006/relationships/hyperlink" Target="consultantplus://offline/ref=F845A2FA8CC68CE5AF5E9DC69C79179B1A04FAF26A53EBC829EF3D0CE960EE337A2D6C6798218FN5O3G" TargetMode="External"/><Relationship Id="rId8" Type="http://schemas.openxmlformats.org/officeDocument/2006/relationships/hyperlink" Target="consultantplus://offline/ref=F845A2FA8CC68CE5AF5E9DC69C79179B1E08F3F76F5CB6C221B6310EEEN6OFG" TargetMode="External"/><Relationship Id="rId9" Type="http://schemas.openxmlformats.org/officeDocument/2006/relationships/hyperlink" Target="consultantplus://offline/ref=F845A2FA8CC68CE5AF5E9DC69C79179B1E08F3F76F5CB6C221B6310EEEN6OFG" TargetMode="External"/><Relationship Id="rId10" Type="http://schemas.openxmlformats.org/officeDocument/2006/relationships/hyperlink" Target="consultantplus://offline/ref=F845A2FA8CC68CE5AF5E9DC69C79179B1E08F3F76F5CB6C221B6310EEE6FB1247D646063N9O9G" TargetMode="External"/><Relationship Id="rId11" Type="http://schemas.openxmlformats.org/officeDocument/2006/relationships/hyperlink" Target="consultantplus://offline/ref=F845A2FA8CC68CE5AF5E9DC69C79179B1A0BF2F46F53EBC829EF3D0CE960EE337A2D6C6798218FN5O5G" TargetMode="External"/><Relationship Id="rId12" Type="http://schemas.openxmlformats.org/officeDocument/2006/relationships/hyperlink" Target="consultantplus://offline/ref=F845A2FA8CC68CE5AF5E9DC69C79179B1A04FAF26A53EBC829EF3D0CE960EE337A2D6C67982087N5O3G" TargetMode="External"/><Relationship Id="rId13" Type="http://schemas.openxmlformats.org/officeDocument/2006/relationships/hyperlink" Target="consultantplus://offline/ref=F845A2FA8CC68CE5AF5E9DC69C79179B1E08F3F76F5CB6C221B6310EEE6FB1247D64606698218753N6O5G" TargetMode="External"/><Relationship Id="rId14" Type="http://schemas.openxmlformats.org/officeDocument/2006/relationships/hyperlink" Target="consultantplus://offline/ref=F845A2FA8CC68CE5AF5E9DC69C79179B1E08F3F76F5CB6C221B6310EEEN6OFG" TargetMode="External"/><Relationship Id="rId15" Type="http://schemas.openxmlformats.org/officeDocument/2006/relationships/hyperlink" Target="consultantplus://offline/ref=F845A2FA8CC68CE5AF5E9DC69C79179B1E08F3F76F5CB6C221B6310EEE6FB1247D64606698218756N6O3G" TargetMode="External"/><Relationship Id="rId16" Type="http://schemas.openxmlformats.org/officeDocument/2006/relationships/hyperlink" Target="consultantplus://offline/ref=F845A2FA8CC68CE5AF5E9DC69C79179B1E08F3F76F5CB6C221B6310EEEN6OFG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3:42:00Z</dcterms:created>
  <dc:creator>User</dc:creator>
  <dc:description/>
  <cp:keywords/>
  <dc:language>en-US</dc:language>
  <cp:lastModifiedBy>Балакина Наталья Геннадьевна</cp:lastModifiedBy>
  <cp:lastPrinted>2023-06-16T10:20:00Z</cp:lastPrinted>
  <dcterms:modified xsi:type="dcterms:W3CDTF">2023-06-22T04:09:00Z</dcterms:modified>
  <cp:revision>31</cp:revision>
  <dc:subject/>
  <dc:title>Об утверждении Порядка подготовки документации по планировке территории</dc:title>
</cp:coreProperties>
</file>