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вадцать четвёртая сесси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06.2023  № 21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подпункте 1: цифры «</w:t>
      </w:r>
      <w:r>
        <w:rPr>
          <w:bCs/>
          <w:sz w:val="28"/>
          <w:szCs w:val="28"/>
        </w:rPr>
        <w:t>375 176 443,91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506 435 857,35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181 547 688,68</w:t>
      </w:r>
      <w:r>
        <w:rPr>
          <w:sz w:val="28"/>
          <w:szCs w:val="28"/>
        </w:rPr>
        <w:t>» заменить цифрам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11 707 102,12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181 492 058,68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11 625 872,12</w:t>
      </w:r>
      <w:r>
        <w:rPr>
          <w:sz w:val="28"/>
          <w:szCs w:val="28"/>
        </w:rPr>
        <w:t xml:space="preserve">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2: цифры «388 311 628,93» заменить цифрами «519 571 042,37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ункте 3: слова «на 2023 год в сумме 215 000,00» заменить словами               «на 2023 год в сумме 165 000,00».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8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42 921 141,40 руб.» заменить цифрами «44 113 198,10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) В статье 13 пункте 1: утвердить приложение 11 «Перечень муниципальных программ, предусмотренных к финансированию из бюджета города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17"/>
      </w:tblGrid>
      <w:tr>
        <w:trPr>
          <w:trHeight w:val="2332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полномоч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Г. Бирюк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1» июня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14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06-23T08:28:00Z</dcterms:modified>
  <cp:revision>878</cp:revision>
  <dc:subject/>
  <dc:title>Проект</dc:title>
</cp:coreProperties>
</file>