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двадцать шестая сесс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6.08.2023 № 2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: цифры «533 026 551,15» заменить цифрами «545 683 843,69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37 917 795,92</w:t>
      </w:r>
      <w:r>
        <w:rPr>
          <w:sz w:val="28"/>
          <w:szCs w:val="28"/>
        </w:rPr>
        <w:t>» заменить цифрам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37 775 088,46</w:t>
      </w:r>
      <w:r>
        <w:rPr>
          <w:sz w:val="28"/>
          <w:szCs w:val="28"/>
        </w:rPr>
        <w:t xml:space="preserve">»,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37 536 565,92</w:t>
      </w:r>
      <w:r>
        <w:rPr>
          <w:sz w:val="28"/>
          <w:szCs w:val="28"/>
        </w:rPr>
        <w:t xml:space="preserve">» заменить цифрами «337 393 858,46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 цифры «546 161 736,17» заменить цифрами «558 819 028,71»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13 пункте 1: утвердить приложение 11 «Перечень муниципальных программ, предусмотренных к финансированию из бюджета города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 16 » августа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30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08-17T04:57:00Z</dcterms:modified>
  <cp:revision>916</cp:revision>
  <dc:subject/>
  <dc:title>Проект</dc:title>
</cp:coreProperties>
</file>