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вадцать шестая сесс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.08.2023 № 23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тверждении готовности предусмотреть в бюджете города Куйбышева  Куйбышевского района Новосибирской области средства софинансирования на реализацию инициативного проек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 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Куйбышева Куйбышевского района Новосибирской области, принимая во внимание Постановление Правительства Новосибирской области от 06.06.2017  № 201-п «О реализации на территории Новосибирской области инициативных проектов», Совет депутатов города Куйбышева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 случае прохождения проектом города Куйбышева Куйбышевского района Новосибирской области конкурсного отбора и инициативных проектов, Совет депутатов города Куйбышева Куйбышевского района Новосибирской области подтверждает готовность рассмотреть вопрос об утверждении в местном бюджете необходимой суммы для софинансирования мероприятий проекта в 2024 году.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jc w:val="both"/>
        <w:rPr/>
      </w:pPr>
      <w:r>
        <w:rPr>
          <w:sz w:val="28"/>
          <w:szCs w:val="28"/>
        </w:rPr>
        <w:t xml:space="preserve">Председатель Совета депутатов </w:t>
        <w:tab/>
        <w:t xml:space="preserve">                                              Е.А. Яб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05:00Z</dcterms:created>
  <dc:creator>esv</dc:creator>
  <dc:description/>
  <cp:keywords/>
  <dc:language>en-US</dc:language>
  <cp:lastModifiedBy>Балакина Наталья Геннадьевна</cp:lastModifiedBy>
  <cp:lastPrinted>2019-09-12T11:22:00Z</cp:lastPrinted>
  <dcterms:modified xsi:type="dcterms:W3CDTF">2023-08-16T06:53:00Z</dcterms:modified>
  <cp:revision>17</cp:revision>
  <dc:subject/>
  <dc:title>Проект</dc:title>
</cp:coreProperties>
</file>