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вадцать шес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8.2023 № 2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двадцать шес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вадцать шест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3-08-16T06:19:00Z</dcterms:modified>
  <cp:revision>110</cp:revision>
  <dc:subject/>
  <dc:title> </dc:title>
</cp:coreProperties>
</file>