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09.2023 № 244 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284" w:firstLine="60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</w:t>
      </w:r>
      <w:r>
        <w:rPr>
          <w:sz w:val="28"/>
          <w:szCs w:val="28"/>
        </w:rPr>
        <w:t>области Якимову Ларису Дмитриевну, Председателя территориального общественного самоуправления «Дружба» города Куйбышев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существенный вклад в развитие территориального общественного самоуправления на территории города Куйбышева Куйбышевского района Новосибирской области, инициативность и  активную гражданскую позицию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3-09-21T14:32:00Z</cp:lastPrinted>
  <dcterms:modified xsi:type="dcterms:W3CDTF">2023-09-21T07:32:00Z</dcterms:modified>
  <cp:revision>36</cp:revision>
  <dc:subject/>
  <dc:title> </dc:title>
</cp:coreProperties>
</file>