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двадцать седьм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.09.2023 № 23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двадцать седьм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двадцать седьм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асильеву Елену Анатольевну, депутата по избирательному округу № 7.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5-22T09:45:00Z</cp:lastPrinted>
  <dcterms:modified xsi:type="dcterms:W3CDTF">2023-09-21T07:35:00Z</dcterms:modified>
  <cp:revision>111</cp:revision>
  <dc:subject/>
  <dc:title> </dc:title>
</cp:coreProperties>
</file>