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jc w:val="center"/>
        <w:rPr>
          <w:bCs/>
          <w:sz w:val="26"/>
          <w:szCs w:val="26"/>
          <w:lang w:val="en-US"/>
        </w:rPr>
      </w:pPr>
      <w:r>
        <w:rPr>
          <w:b/>
          <w:lang w:val="en-US" w:eastAsia="en-US"/>
        </w:rPr>
        <w:drawing>
          <wp:inline distT="0" distB="0" distL="0" distR="0">
            <wp:extent cx="457835" cy="566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 ГОРОДА КУЙБЫШЕВА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ЙБЫШЕВСКОГО РАЙОНА НОВОСИБИРСКОЙ ОБЛАСТИ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ОГО СОЗЫВА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"/>
        <w:rPr/>
      </w:pPr>
      <w:r>
        <w:rPr/>
        <w:t xml:space="preserve">РЕШЕНИЕ </w:t>
      </w:r>
    </w:p>
    <w:p>
      <w:pPr>
        <w:pStyle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  <w:t xml:space="preserve"> </w:t>
      </w:r>
      <w:r>
        <w:rPr>
          <w:bCs/>
          <w:sz w:val="28"/>
          <w:szCs w:val="28"/>
        </w:rPr>
        <w:t>(двадцать седьмая сессия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0.09.2023  № 239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Normal1"/>
        <w:widowControl/>
        <w:tabs>
          <w:tab w:val="clear" w:pos="708"/>
          <w:tab w:val="left" w:pos="90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 решение Совета депутатов от  22.12.2022г. № 169 «О  бюджете  города Куйбышева  Куйбышевского района Новосибирской  области  на 2023 год и плановый период 2024 и 2025 годов»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Федеральным законом  от 06.10.2003г. № 131-ФЗ "Об общих принципах организации местного самоуправления в Российской Федерации", Положением о бюджетном процессе в городе Куйбышеве Куйбышевского района Новосибирской области, утвержденным решением Совета депутатов города Куйбышева Куйбышевского района Новосибирской области от 09.02.2022 года № 71, руководствуясь Уставом городского поселения  города Куйбышева Куйбышевского муниципального района Новосибирской области, Совет депутатов города Куйбышева  Куйбышевского района Новосибирской области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Внести  в  Решение Совета депутатов  от   22.12.2022   №  169 «О  бюджете  города Куйбышева  Куйбышевского района Новосибирской  области  на 2023 год и плановый период 2024 и 2025 годов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)   В статье  1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пункте 1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1: цифры «545 683 843,69» заменить цифрами «551 832 443,69»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цифры «</w:t>
      </w:r>
      <w:r>
        <w:rPr>
          <w:bCs/>
          <w:sz w:val="28"/>
          <w:szCs w:val="28"/>
        </w:rPr>
        <w:t>337 775 088,46</w:t>
      </w:r>
      <w:r>
        <w:rPr>
          <w:sz w:val="28"/>
          <w:szCs w:val="28"/>
        </w:rPr>
        <w:t>» заменить цифрами «</w:t>
      </w:r>
      <w:r>
        <w:rPr>
          <w:bCs/>
          <w:sz w:val="28"/>
          <w:szCs w:val="28"/>
        </w:rPr>
        <w:t>343 923 688,46</w:t>
      </w:r>
      <w:r>
        <w:rPr>
          <w:sz w:val="28"/>
          <w:szCs w:val="28"/>
        </w:rPr>
        <w:t xml:space="preserve">»,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цифры «</w:t>
      </w:r>
      <w:r>
        <w:rPr>
          <w:bCs/>
          <w:sz w:val="28"/>
          <w:szCs w:val="28"/>
        </w:rPr>
        <w:t>337 393 858,46</w:t>
      </w:r>
      <w:r>
        <w:rPr>
          <w:sz w:val="28"/>
          <w:szCs w:val="28"/>
        </w:rPr>
        <w:t xml:space="preserve">» заменить цифрами «343 542 458,46».     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>- в подпункте 2:  цифры «558 819 028,71» заменить цифрами «564 967 628,71»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пункте 2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 xml:space="preserve">- в подпункте 1: цифры «265 320 952,19» заменить цифрами «267 360 952,19», 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цифры  «71 680 952,19»  заменить цифрами  «73 720 952,19»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2: цифры «261 320 952,19" заменить цифрами «263 360 952,19»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) В статье 3 пункте 1: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одпункте 1: утвердить приложение 2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Куйбышева  Куйбышевского района Новосибирской  области на  2023 год  и плановый период  2024 и  2025 годов»  в  прилагаемой  редакции;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подпункте 2: утвердить приложение 3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Куйбышева Куйбышевского района Новосибирской области на 2023 год и плановый период  2024 и 2025 годов»  в  прилагаемой  редакции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пункте 2: утвердить приложение 4 «Ведомственная структура расходов  бюджета города Куйбышева Куйбышевского района Новосибирской области на  2023  год и плановый период 2024  и 2025  годов»  в  прилагаемой  редакции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3) В статье 8 пункте 1: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в  подпункте  2: цифры «40 217 269,00» заменить цифрами «42 257 269,00»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) В статье 9 пункте 1: утвердить приложение 8 «Источники финансирования дефицита бюджета города на 2023 год и плановый период 2024 и 2025 годов» в прилагаемой редакции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5) В статье 13 пункте 1 утвердить приложение 11 «Перечень муниципальных программ, предусмотренных к финансированию из бюджета города на 2023 и плановый период 2024 и 2025 годов» в прилагаемой редакции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>
          <w:trHeight w:val="2544" w:hRule="atLeast"/>
        </w:trPr>
        <w:tc>
          <w:tcPr>
            <w:tcW w:w="48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еменно исполняющий полномоч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ы города Куйбышева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йбышевск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А. Г. Бирю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уйбышев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раскома, 37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« 20 » сентября 2023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39 - НПА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Куйбышева Куйбыше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 Новосиби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Е. А. Яблокова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73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eastAsia="Calibri"/>
      <w:lang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02:41:00Z</dcterms:created>
  <dc:creator>esv</dc:creator>
  <dc:description/>
  <cp:keywords/>
  <dc:language>en-US</dc:language>
  <cp:lastModifiedBy>Балакина Наталья Геннадьевна</cp:lastModifiedBy>
  <cp:lastPrinted>2022-12-23T14:35:00Z</cp:lastPrinted>
  <dcterms:modified xsi:type="dcterms:W3CDTF">2023-09-21T07:53:00Z</dcterms:modified>
  <cp:revision>21</cp:revision>
  <dc:subject/>
  <dc:title>Проект</dc:title>
</cp:coreProperties>
</file>