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9.2023 № 2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вадцать седьм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вадцать седьм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вадцать седьм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0.09.2023  № 238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ВАДЦАТЬ СЕДЬМ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20» сентября 2023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вадцать седьм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двадцать седьм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14.10.2021 № 28 «Об утверждении Генерального плана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4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5-18T08:51:00Z</cp:lastPrinted>
  <dcterms:modified xsi:type="dcterms:W3CDTF">2023-09-21T07:38:00Z</dcterms:modified>
  <cp:revision>61</cp:revision>
  <dc:subject/>
  <dc:title> </dc:title>
</cp:coreProperties>
</file>