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ь вос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10.2023 № 2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двадцать восьм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вадцать восьм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Лаворову Татьяну Ивановну, депутата по избирательному округу № 5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3-11-14T04:40:00Z</dcterms:modified>
  <cp:revision>112</cp:revision>
  <dc:subject/>
  <dc:title> </dc:title>
</cp:coreProperties>
</file>