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10.2023 № 2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ь восьм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ь восьм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вадцать восьм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31.10.2023  № 246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АТЬ ВОСЬМ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31» октября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восьм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двадцать восьм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09.02.2022 № 71 «Об утверждении Положения «О бюджетном процессе в городе Куйбышеве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680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5-18T08:51:00Z</cp:lastPrinted>
  <dcterms:modified xsi:type="dcterms:W3CDTF">2023-11-14T04:43:00Z</dcterms:modified>
  <cp:revision>62</cp:revision>
  <dc:subject/>
  <dc:title> </dc:title>
</cp:coreProperties>
</file>