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ридцать первая сессия)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6.12.2023 № 26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 В статье 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585 380 114,89» заменить цифрами «586 300 009,41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94 279 588,46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95 199 482,98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93 875 358,46» заменить цифрами «394 795 252,98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цифры «598 515 299,91» заменить цифрами «599 435 194,43»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ункте 3: слова «на 2023 год в сумме 165 000,00» заменить словами               «на 2023 год в сумме 155 000,00».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06» декабря 202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1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2:4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12-13T06:59:00Z</dcterms:modified>
  <cp:revision>55</cp:revision>
  <dc:subject/>
  <dc:title>Проект</dc:title>
</cp:coreProperties>
</file>