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66090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8144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 ГОРОДА КУЙБЫШЕВА</w:t>
      </w:r>
    </w:p>
    <w:p>
      <w:pPr>
        <w:pStyle w:val="Normal"/>
        <w:ind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ЯТОГО СОЗЫВ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(тридцать вторая сессия)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2.12.2023  № 272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Об утверждении плана работы Совета депутатов города Куйбышева</w:t>
      </w:r>
    </w:p>
    <w:p>
      <w:pPr>
        <w:pStyle w:val="TextBody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Куйбышевского района Новосибирской области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на 1-е полугодие 202</w:t>
      </w:r>
      <w:r>
        <w:rPr>
          <w:b w:val="false"/>
          <w:bCs w:val="false"/>
          <w:lang w:val="ru-RU"/>
        </w:rPr>
        <w:t>4</w:t>
      </w:r>
      <w:r>
        <w:rPr>
          <w:b w:val="false"/>
          <w:bCs w:val="false"/>
        </w:rPr>
        <w:t xml:space="preserve"> год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«Об общих принципах организации местного самоуправления в РФ» от 06.10.2003 № 131-ФЗ, Регламентом Совета депутатов города Куйбышева</w:t>
      </w:r>
      <w:r>
        <w:rPr>
          <w:bCs/>
          <w:sz w:val="28"/>
          <w:szCs w:val="28"/>
        </w:rPr>
        <w:t xml:space="preserve"> Куйбышевского района Новосибирской области</w:t>
      </w:r>
      <w:r>
        <w:rPr>
          <w:sz w:val="28"/>
          <w:szCs w:val="28"/>
        </w:rPr>
        <w:t xml:space="preserve"> и Уставом городского поселения города Куйбышева </w:t>
      </w:r>
      <w:r>
        <w:rPr>
          <w:bCs/>
          <w:sz w:val="28"/>
          <w:szCs w:val="28"/>
        </w:rPr>
        <w:t>Куйбышевского муниципального района Новосибирской области</w:t>
      </w:r>
      <w:r>
        <w:rPr>
          <w:sz w:val="28"/>
          <w:szCs w:val="28"/>
        </w:rPr>
        <w:t xml:space="preserve">, Совет депутатов города Куйбышева Куйбышев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РЕШИЛ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твердить план работы Совета депутатов города Куйбышева </w:t>
      </w:r>
      <w:r>
        <w:rPr>
          <w:bCs/>
          <w:sz w:val="28"/>
          <w:szCs w:val="28"/>
        </w:rPr>
        <w:t>Куйбышевского района Новосибирской области</w:t>
      </w:r>
      <w:r>
        <w:rPr>
          <w:sz w:val="28"/>
          <w:szCs w:val="28"/>
        </w:rPr>
        <w:t xml:space="preserve"> на 1-е полугодие 2024 года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силу с момента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депутатов                                                     Е.А. Ябло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" w:hanging="1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72" w:hanging="180"/>
        <w:jc w:val="right"/>
        <w:rPr/>
      </w:pPr>
      <w:r>
        <w:rPr/>
      </w:r>
    </w:p>
    <w:p>
      <w:pPr>
        <w:pStyle w:val="Normal"/>
        <w:ind w:left="72" w:hanging="180"/>
        <w:jc w:val="right"/>
        <w:rPr/>
      </w:pPr>
      <w:r>
        <w:rPr/>
        <w:t xml:space="preserve">Приложение </w:t>
      </w:r>
    </w:p>
    <w:p>
      <w:pPr>
        <w:pStyle w:val="Normal"/>
        <w:ind w:left="72" w:hanging="180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ind w:left="72" w:hanging="180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города Куйбышева</w:t>
      </w:r>
    </w:p>
    <w:p>
      <w:pPr>
        <w:pStyle w:val="Normal"/>
        <w:ind w:left="-108" w:hanging="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Куйбышевского района</w:t>
      </w:r>
    </w:p>
    <w:p>
      <w:pPr>
        <w:pStyle w:val="Normal"/>
        <w:ind w:left="-108" w:hanging="0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Новосибирской области     </w:t>
      </w:r>
    </w:p>
    <w:p>
      <w:pPr>
        <w:pStyle w:val="Heading1"/>
        <w:rPr>
          <w:b/>
          <w:b/>
          <w:bCs w:val="false"/>
          <w:sz w:val="32"/>
          <w:szCs w:val="32"/>
        </w:rPr>
      </w:pPr>
      <w:r>
        <w:rPr>
          <w:sz w:val="24"/>
        </w:rPr>
        <w:t xml:space="preserve">                                                                                                       </w:t>
      </w:r>
      <w:r>
        <w:rPr>
          <w:sz w:val="24"/>
        </w:rPr>
        <w:t>от   22.12.2023 № 272</w:t>
      </w:r>
    </w:p>
    <w:p>
      <w:pPr>
        <w:pStyle w:val="Heading1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План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а депутатов города Куйбышева</w:t>
      </w:r>
      <w:r>
        <w:rPr>
          <w:bCs/>
          <w:sz w:val="28"/>
          <w:szCs w:val="28"/>
        </w:rPr>
        <w:t xml:space="preserve"> </w:t>
      </w:r>
      <w:r>
        <w:rPr>
          <w:b/>
          <w:bCs/>
        </w:rPr>
        <w:t xml:space="preserve">Куйбышевского района Новосибирской области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</w:rPr>
        <w:t>на 1-е полугодие 2024 года</w:t>
      </w:r>
    </w:p>
    <w:p>
      <w:pPr>
        <w:pStyle w:val="Normal"/>
        <w:tabs>
          <w:tab w:val="clear" w:pos="708"/>
          <w:tab w:val="left" w:pos="3015" w:leader="none"/>
          <w:tab w:val="center" w:pos="4677" w:leader="none"/>
        </w:tabs>
        <w:rPr/>
      </w:pPr>
      <w:r>
        <w:rPr/>
        <w:tab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985"/>
        <w:gridCol w:w="340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ind w:left="-540"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 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>
                <w:b/>
                <w:bCs/>
              </w:rPr>
              <w:t>испол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ветственные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отворческая работа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новные вопросы, выносимые на сессию Совета депутатов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ind w:left="720" w:hanging="64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 xml:space="preserve">О внесении изменений в Устав городского поселения города Куйбышева Куйбышевского муниципального района Новосибирской обла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необходи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Председатель постоянной комиссии по законодательству, соблюдению законности, правопорядка, связям со СМИ, общественными организациями и регламен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ind w:left="720" w:hanging="648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 xml:space="preserve">О внесении изменений в </w:t>
            </w:r>
            <w:r>
              <w:rPr>
                <w:bCs/>
              </w:rPr>
              <w:t xml:space="preserve">решение  Совета депутатов города Куйбышева Куйбышевского района Новосибирской области «О </w:t>
            </w:r>
            <w:r>
              <w:rPr/>
              <w:t xml:space="preserve">бюджете города Куйбышева Куйбышевского района Новосибирской области на 2024 год и плановый период 2025 и 2026 годов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 xml:space="preserve">необходимост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Председатель постоянной комиссии по финансам, бюджету, налогам и сборам, экономике, предпринимательств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ind w:left="720" w:hanging="648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 xml:space="preserve">Об исполнении бюджета города Куйбышева Куйбышевского района Новосибирской области за 2023 го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Ма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Председатель постоянной комиссии по финансам, бюджету, налогам и сборам, экономике, предпринимательств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ind w:left="720" w:hanging="648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>
                <w:bCs/>
              </w:rPr>
              <w:t xml:space="preserve">О внесении  изменений в «Правила землепользования и застройки  города Куйбышева», утвержденные решением  десятой сессии Совета депутатов города Куйбышева от 20.06.2022 № 103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необходи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постоянной комиссии по вопросам экономического развития промышленности, строительства, жилищно-коммунального хозяйства, транспорта и связ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ind w:left="720" w:hanging="648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О внесении изменений в Генеральный план города Куйбышев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К</w:t>
            </w:r>
            <w:r>
              <w:rPr>
                <w:b w:val="false"/>
                <w:bCs w:val="false"/>
                <w:sz w:val="24"/>
                <w:szCs w:val="24"/>
              </w:rPr>
              <w:t>уйбышевского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района Новосибирской области, утвержденный решением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 второй сессии</w:t>
            </w:r>
            <w:r>
              <w:rPr>
                <w:b w:val="false"/>
                <w:bCs w:val="false"/>
                <w:sz w:val="24"/>
                <w:szCs w:val="24"/>
              </w:rPr>
              <w:t xml:space="preserve"> Совета депутатов города Куйбышева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пятого созыва </w:t>
            </w:r>
            <w:r>
              <w:rPr>
                <w:b w:val="false"/>
                <w:bCs w:val="false"/>
                <w:sz w:val="24"/>
                <w:szCs w:val="24"/>
              </w:rPr>
              <w:t>от 14.10.202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1</w:t>
            </w:r>
            <w:r>
              <w:rPr>
                <w:b w:val="false"/>
                <w:bCs w:val="false"/>
                <w:sz w:val="24"/>
                <w:szCs w:val="24"/>
              </w:rPr>
              <w:t xml:space="preserve"> № 28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По мере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необходи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Председатель постоянной комиссии по вопросам экономического развития промышленности, строительства, ЖКХ, транспорта и связ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ind w:left="720" w:hanging="648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О внесении изменений в Правила благоустройства территории города Куйбышева Куйбышевского района Новосибирской области, утвержденные решением 38 сессии Совета депутатов четвертого созыва № 333 от 12.04.2019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необходи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Председатель постоянной комиссии по вопросам экономического развития промышленности, строительства, ЖКХ, транспорта и связ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ind w:left="720" w:hanging="648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риложение к решению девятой сессии совета депутатов города Куйбышева Куйбышевского района Новосибирской области четвертого созыва от 20.02.2017 № 79 «Об утверждении Местных нормативов градостроительного проектирования города Куйбышева Куйбышевского района Новосибирской обла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jc w:val="center"/>
              <w:rPr/>
            </w:pPr>
            <w:r>
              <w:rPr/>
              <w:t>необходи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Председатель постоянной комиссии по вопросам экономического развития промышленности, строительства, ЖКХ, транспорта и связ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ind w:left="720" w:hanging="648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lang w:val="ru-RU" w:eastAsia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 xml:space="preserve">Об итогах  работы Совета </w:t>
            </w:r>
            <w:r>
              <w:rPr>
                <w:b w:val="false"/>
                <w:sz w:val="24"/>
                <w:szCs w:val="24"/>
                <w:lang w:val="ru-RU" w:eastAsia="ru-RU"/>
              </w:rPr>
              <w:t>депутатов города Куйбышева Куйбышевского района Новосибирской области пятого созыва за 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блокова Е.А. - председатель Совета депутатов города Куйбыше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ind w:left="720" w:hanging="648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 xml:space="preserve">Отчет Главы города Куйбышева Куйбышевского района Новосибирской области о результатах его деятельности, деятельности  администрации города и иных подведомственных ему органов местного самоуправления, в том числе о решении вопросов, поставленных Советом   депутатов города Куйбышева Куйбышевского района Новосибирской области, за 2023 го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Февра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Андронов А.А. - Глава города Куйбышева Куйбышевского района  Новосибирской обла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ind w:left="720" w:hanging="648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 xml:space="preserve">О внесении изменений в </w:t>
            </w:r>
            <w:r>
              <w:rPr>
                <w:bCs/>
              </w:rPr>
              <w:t>решение  Совета депутатов города Куйбышева Куйбышевского района Новосибирской области</w:t>
            </w:r>
            <w:r>
              <w:rPr/>
              <w:t xml:space="preserve"> «Об утверждении Прогнозного плана (программы) приватизации муниципального имущества города Куйбышева на 2024 го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 xml:space="preserve">По мере   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необходи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едседатель постоянной комиссии по законодательству, соблюдению законности, правопорядка, связям со СМИ, общественными организациями и регламен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ind w:left="720" w:hanging="64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несение изменений в действующие муниципальные правовые акты с учетом изменений действующего законод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 мере   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>
                <w:szCs w:val="28"/>
              </w:rPr>
              <w:t>необходи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постоянной комиссии по законодательству, соблюдению законности, правопорядка, связям со СМИ, общественными организациями и регламен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rPr/>
            </w:pPr>
            <w:r>
              <w:rPr/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О присвоении звания «Почетный гражданин города Куйбышева Куйбышевского района Новосибирской обла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 xml:space="preserve">Февраль, при 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 xml:space="preserve">поступлении 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 xml:space="preserve">материал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Председатель постоянной комиссии по законодательству, соблюдению законности, правопорядка, связям со СМИ, общественными организациями и регламен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rPr/>
            </w:pPr>
            <w:r>
              <w:rPr/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О награждении Почетной грамотой Совета депутатов города Куйбышева Куйбышевского района Новосиби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 xml:space="preserve">поступления 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материал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Председатель постоянной комиссии по законодательству, соблюдению законности, правопорядка, связям со СМИ, общественными организациями и регламен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rPr/>
            </w:pPr>
            <w:r>
              <w:rPr/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Об утверждении плана работы Совета депутатов города Куйбышева Куйбышевского района Новосибирской области на 2-е полугодие 2024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Ию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Яблокова Е.А. – председатель Совета депутатов города Куйбыше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утатские слуш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Об изменениях в Федеральных законах и в законодательстве Новосиби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необходи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Яблокова Е.А. – председатель Совета депутатов города Куйбыше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убличные слуш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 xml:space="preserve">Об исполнении бюджета города Куйбышева Куйбышевского района Новосибирской области за 2023 го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Ма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Председатель постоянной комиссии по финансам, бюджету, налогам и сборам, экономике, предпринимательств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.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ые мероприятия, рабочие совещания, встреч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Разработка и подготовка проектов решений на сессии Совета депут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Председатели постоянных комисс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Рабочие встречи депутатов с руководителями структурных подразделений администрации города Куйбышева Куйбышевского района Новосиби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Яблокова Е.А. - председатель Совета депутатов города Куйбыше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Участие в совещаниях у Главы города Куйбышева Куйбышевского района Новосиби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Ежеднев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Яблокова Е.А. - председатель Совета депутатов города Куйбыше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 xml:space="preserve">Работа постоянных комиссий Совета депута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 xml:space="preserve">Ежемесячн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Яблокова Е.А. - председатель Совета депутатов города Куйбыше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Рабочие встречи городского и районного Советов депут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 xml:space="preserve">По мере  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необходи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Яблокова Е.А. - председатель Совета депутатов города Куйбыше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Участие депутатов в работе различных комиссий администрации города Куйбышева (по приватизации, по проведению торгов, по содействию субъектам предпринимательства, регулирующий орган, редакционный совет и тд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 xml:space="preserve">По мере  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необходи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Депутаты Совета депутатов города Куйбыше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Создание и организация деятельности рабочих групп по мониторингу потребностей избирателей, с целью обеспечения качества жизни горож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 xml:space="preserve">По мере  </w:t>
            </w:r>
          </w:p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необходи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Председатели постоянных комиссий, председатель Совета депутатов города Куйбыше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Мониторинг реализации наказов избирателей депутатам Законодательного Собрания Новосибирской области седьмого созыва на 2024 г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Депутаты Совета депутатов города Куйбышева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.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избирателями</w:t>
            </w:r>
          </w:p>
        </w:tc>
      </w:tr>
      <w:tr>
        <w:trPr>
          <w:trHeight w:val="7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избирателей депутатами Совета  депут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firstLine="108"/>
              <w:jc w:val="center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ind w:left="-108" w:right="-109" w:firstLine="108"/>
              <w:jc w:val="center"/>
              <w:rPr/>
            </w:pPr>
            <w:r>
              <w:rPr/>
              <w:t>необходимости и согласно</w:t>
            </w:r>
          </w:p>
          <w:p>
            <w:pPr>
              <w:pStyle w:val="Normal"/>
              <w:ind w:left="-108" w:right="-109" w:firstLine="108"/>
              <w:jc w:val="center"/>
              <w:rPr/>
            </w:pPr>
            <w:r>
              <w:rPr/>
              <w:t>графи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both"/>
              <w:rPr/>
            </w:pPr>
            <w:r>
              <w:rPr/>
              <w:t>Депутаты Совета депутатов города Куйбышева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избирателей председателем Совета депут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Ежедневно                        09.00-12.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блокова Е.А. - председатель Совета депутатов города Куйбышева</w:t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  <w:tab w:val="center" w:pos="4677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и с избирателями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По мере 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необходим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блокова Е.А. - председатель Совета депутатов города Куйбышев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b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4:36:00Z</dcterms:created>
  <dc:creator>Irina</dc:creator>
  <dc:description/>
  <cp:keywords/>
  <dc:language>en-US</dc:language>
  <cp:lastModifiedBy>Балакина Наталья Геннадьевна</cp:lastModifiedBy>
  <cp:lastPrinted>2023-12-14T11:50:00Z</cp:lastPrinted>
  <dcterms:modified xsi:type="dcterms:W3CDTF">2023-12-25T01:57:00Z</dcterms:modified>
  <cp:revision>33</cp:revision>
  <dc:subject/>
  <dc:title>Совет депутатов </dc:title>
</cp:coreProperties>
</file>