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284" w:hanging="0"/>
        <w:jc w:val="center"/>
        <w:rPr/>
      </w:pPr>
      <w:r>
        <w:rPr>
          <w:b/>
          <w:bCs/>
          <w:sz w:val="28"/>
          <w:szCs w:val="26"/>
        </w:rPr>
        <w:t>СОВЕТ ДЕПУТАТОВ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 </w:t>
      </w:r>
      <w:r>
        <w:rPr>
          <w:b/>
          <w:bCs/>
          <w:sz w:val="28"/>
          <w:szCs w:val="26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6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РЕШЕ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5"/>
        </w:rPr>
        <w:t>(тридцать вторая сесс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bCs/>
          <w:sz w:val="28"/>
          <w:szCs w:val="25"/>
        </w:rPr>
      </w:pPr>
      <w:r>
        <w:rPr>
          <w:bCs/>
          <w:sz w:val="28"/>
          <w:szCs w:val="25"/>
        </w:rPr>
        <w:softHyphen/>
        <w:softHyphen/>
        <w:t>22.12.2023 № 269</w:t>
      </w:r>
    </w:p>
    <w:p>
      <w:pPr>
        <w:pStyle w:val="TextBodyIndent"/>
        <w:ind w:hanging="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 Совета депутатов города Куйбышева Куйбышевского района Новосибирской области от 08.02.2023 №184 «Об утверждении Прогнозного плана (программы) продажи земельных участков, находящихся в муниципальной собственности города Куйбышева Куйбышевского района Новосибирской области на 2023 -2024 гг.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В целях поступления доходов от продажи земельных участков, находящихся в муниципальной собственности города Куйбышева Куйбышевского района Новосибирской области, в бюджет города, в  соответствии  со ст.11 Земельного кодекса Российской Федерации" от 25.10.2001 N 136-ФЗ, Законом Новосибирской области от 05.12.2016 N 112-ОЗ "Об отдельных вопросах регулирования земельных отношений на территории Новосибирской области", руководствуясь ст. 15 Устава городского поселения города Куйбышева Куйбышевского муниципального района Новосибирской области, Совет депутатов города Куйбышева Куйбышевского района Новосибирской области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. Внести в решение Совета депутатов города Куйбышева Куйбышевского района Новосибирской области от 08.02.2023 №184 «Об утверждении Прогнозного плана (программы) продажи земельных участков, находящихся в муниципальной собственности города Куйбышева Куйбышевского района Новосибирской области на 2023-2024 гг.», следующее изменение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1.1. Приложение к Решению Совета депутатов города Куйбышева Куйбышевского района Новосибирской области от 08.02.2023 №184 изложить в редакции Приложения к настоящему решению Совета депутатов города Куйбышева Куйбышевского района Новосибирской области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 Опубликовать настоящее решение в официальн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3. Реш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города Куйбышева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йбышевского района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восибирской област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седатель Совета депутатов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5"/>
                <w:szCs w:val="25"/>
              </w:rPr>
              <w:t>города Куйбышева  Куйбышевского района Новосибирской области</w:t>
            </w:r>
          </w:p>
        </w:tc>
      </w:tr>
      <w:tr>
        <w:trPr>
          <w:trHeight w:val="80" w:hRule="atLeast"/>
        </w:trPr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_А.А. Андрон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____________     Е.А. Яблоко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г. Куйбышев</w:t>
      </w:r>
    </w:p>
    <w:p>
      <w:pPr>
        <w:pStyle w:val="Normal"/>
        <w:rPr/>
      </w:pPr>
      <w:r>
        <w:rPr/>
        <w:t>ул. Краскома, 37</w:t>
      </w:r>
    </w:p>
    <w:p>
      <w:pPr>
        <w:pStyle w:val="Normal"/>
        <w:rPr/>
      </w:pPr>
      <w:r>
        <w:rPr>
          <w:u w:val="single"/>
        </w:rPr>
        <w:t>«22» декабря 2023 г.</w:t>
      </w:r>
    </w:p>
    <w:p>
      <w:pPr>
        <w:pStyle w:val="Normal"/>
        <w:rPr/>
      </w:pPr>
      <w:r>
        <w:rPr/>
        <w:t xml:space="preserve">№ </w:t>
      </w:r>
      <w:r>
        <w:rPr/>
        <w:t>269 - НП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>города Куйбышева Куйбышевск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от 22.12.2023 № 269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Приложение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 xml:space="preserve">      к решению Совета депутатов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города Куйбышева Куйбышевского 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     Новосибирской области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 xml:space="preserve"> от 08.02.2023 №184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рогнозный план (программы) продажи земельных участков, находящихся в муниципальной собственности города Куйбышева Куйбышевского района Новосибирской области на 2023 -2024 г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87"/>
        <w:gridCol w:w="1134"/>
        <w:gridCol w:w="1843"/>
        <w:gridCol w:w="1701"/>
        <w:gridCol w:w="1134"/>
        <w:gridCol w:w="12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sz w:val="21"/>
                <w:szCs w:val="21"/>
              </w:rPr>
              <w:t>п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,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ешенное 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соб продаж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полагаемый срок продаж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СО, г. Куйбышев, ул. Курьянова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512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СО, г. Куйбышев, пер. О. Кошевого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510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СО, г. Куйбышев, пер О. Кошевого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510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СО, г. Куйбышев, ул. Пролетарская 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304: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СО, г. Куйбышев, Ул. Куйбышева, 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304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Ул. Закраевского, 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506: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СО, г. Куйбышев, Ул. Закраевского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302:295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 Куйбышев, ул. Закраевского,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303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НСО, г. Куйбышев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-ая Красноармейская,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519: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СО, г. Куйбышев, Гуляева, 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516: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 Куйбышев, Гуляева, 23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516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Ул. Крупской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501: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Ул. Агафонова 39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204:3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СО, г.Куйбышев, Ул. Агафонова 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204: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 Ул. Копьева,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522: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 Ул. Копьева,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210: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  <w:szCs w:val="21"/>
                <w:u w:val="single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 Ул. Копьева, 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203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 Ул. Копьёва, 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54:34:012203: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 Ул. Агафонова, 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202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 Ул. Чайковского, 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217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1"/>
                <w:szCs w:val="21"/>
              </w:rPr>
              <w:t xml:space="preserve">НСО, г.Куйбышев, </w:t>
            </w:r>
            <w:r>
              <w:rPr>
                <w:sz w:val="21"/>
                <w:szCs w:val="21"/>
              </w:rPr>
              <w:t>Ул. Агафонова, 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220: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1"/>
                <w:szCs w:val="21"/>
              </w:rPr>
              <w:t xml:space="preserve">НСО, г.Куйбышев, </w:t>
            </w:r>
            <w:r>
              <w:rPr>
                <w:sz w:val="21"/>
                <w:szCs w:val="21"/>
              </w:rPr>
              <w:t>Ул. Рабочая,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814: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1"/>
                <w:szCs w:val="21"/>
              </w:rPr>
              <w:t xml:space="preserve">НСО, г.Куйбышев, </w:t>
            </w:r>
            <w:r>
              <w:rPr>
                <w:sz w:val="21"/>
                <w:szCs w:val="21"/>
              </w:rPr>
              <w:t>пер. Котовского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814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1"/>
                <w:szCs w:val="21"/>
              </w:rPr>
              <w:t xml:space="preserve">НСО, г.Куйбышев, </w:t>
            </w:r>
            <w:r>
              <w:rPr>
                <w:sz w:val="21"/>
                <w:szCs w:val="21"/>
              </w:rPr>
              <w:t>ул. Рабочая 5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814: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л. В.Я. Кулагина, 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3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812: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  <w:t>НСО, г.Куйбышев,</w:t>
            </w:r>
            <w:r>
              <w:rPr>
                <w:bCs/>
                <w:i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л. Откормочная,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812: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1"/>
                <w:szCs w:val="21"/>
              </w:rPr>
              <w:t xml:space="preserve">НСО, г.Куйбышев, </w:t>
            </w:r>
            <w:r>
              <w:rPr>
                <w:color w:val="000000"/>
                <w:sz w:val="21"/>
                <w:szCs w:val="21"/>
              </w:rPr>
              <w:t>Ул. Ватутина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9: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Ватутина, 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9: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Ватутина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9: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Ватутина 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9: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Ватутина, 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8: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Ватутина 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9: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Заслонова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5: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Заслонова 2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5: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ЗАслонова,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6: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Заслонова, 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7: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Заслонова 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8: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Заслонова 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7: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Кузнецова,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2: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Кузнецова, 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4: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Кузнецова, 6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3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Кузнецова, 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3: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пер.  Кузнецова,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3: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анфилова,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5: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Панфилова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5: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анфилова,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4: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Панфилова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5: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Панфилова 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4: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Панфилова 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5: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анфилова 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5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анфилова, 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5: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Панфилова,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4: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Ул. Панфилова, 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1807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А.Невского, 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3F4758"/>
                <w:sz w:val="21"/>
                <w:szCs w:val="21"/>
              </w:rPr>
            </w:pPr>
            <w:r>
              <w:rPr>
                <w:color w:val="3F4758"/>
                <w:sz w:val="21"/>
                <w:szCs w:val="21"/>
              </w:rPr>
              <w:t>3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F4758"/>
                <w:sz w:val="21"/>
                <w:szCs w:val="21"/>
              </w:rPr>
            </w:pPr>
            <w:r>
              <w:rPr>
                <w:color w:val="3F4758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09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Сосновая, 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:34:000000:2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Новогодняя 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19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Цветной проезд,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9:15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Рябиновая, 1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:34:000000:2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Сосновая, 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:34:000000:2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1"/>
                <w:szCs w:val="21"/>
              </w:rPr>
            </w:pPr>
            <w:r>
              <w:rPr>
                <w:bCs/>
                <w:iCs/>
                <w:sz w:val="21"/>
                <w:szCs w:val="21"/>
              </w:rPr>
              <w:t>НСО, г.Куйбышев,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Бородина, 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929:2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СО, г.Куйбышев, ул. Советкая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89: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СО, г.Куйбышев, ул. Космическая 12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00000: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СО, г.Куйбышев, ул. Песчаная,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2206:5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естоположение: установлено относительно ориентира, расположенного за пределами участка. Ориентир: промкомбинат ПТПО. Участок находится примерно в 100 м от ориентира по направлению на запад. Почтовый адрес ориентира: обл. Новосибирская, г.Куйбыш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:34:010623: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23-12-25T08:28:00Z</cp:lastPrinted>
  <dcterms:modified xsi:type="dcterms:W3CDTF">2023-12-25T01:43:00Z</dcterms:modified>
  <cp:revision>62</cp:revision>
  <dc:subject/>
  <dc:title>                                      Совет депутатов                   проект</dc:title>
</cp:coreProperties>
</file>