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429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141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ОВЕТ ДЕПУТАТОВ ГОРОДА КУЙБЫШЕВА</w:t>
      </w:r>
    </w:p>
    <w:p>
      <w:pPr>
        <w:pStyle w:val="TextBody"/>
        <w:jc w:val="center"/>
        <w:rPr/>
      </w:pPr>
      <w:r>
        <w:rPr>
          <w:b/>
          <w:bCs/>
        </w:rPr>
        <w:t>КУЙБЫШЕВСКОГО РАЙОНА НОВОСИБИРСКОЙ ОБЛАСТИ</w:t>
      </w:r>
    </w:p>
    <w:p>
      <w:pPr>
        <w:pStyle w:val="TextBody"/>
        <w:jc w:val="center"/>
        <w:rPr/>
      </w:pPr>
      <w:r>
        <w:rPr>
          <w:b/>
          <w:bCs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тридцать вторая сессия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3  № 273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едоставлении  отпуска председателю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путатов города Куйбышева Куйбыш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Яблоковой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заявления Яблоковой Е.А. и в соответствии с графиком отпусков  работников Совета депутатов города Куйбышева Куйбышевского района Новосибирской области на 2024 год, утвержденным распоряжением  председателя Совета депутатов города Куйбышева Куйбышевского района Новосибирской области от 15.12.2023 №28-р, Совет депутатов города Куйбышева Куйбышевского района Новосибир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едоставить председателю Совета депутатов города Куйбышева Куйбышевского района Новосибирской области Яблоковой Елене Анатольевне очередной оплачиваемый отпуск частями в соответствии с графиком отпусков с  11 марта, с 08 июля и с 11 ноября 2024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Председатель Совета депутатов                                                     Е.А. Ябло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napToGrid w:val="false"/>
        <w:spacing w:lineRule="auto" w:line="254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 чем"/>
    <w:basedOn w:val="Normal"/>
    <w:qFormat/>
    <w:pPr>
      <w:ind w:left="709" w:hanging="0"/>
    </w:pPr>
    <w:rPr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360"/>
      <w:jc w:val="center"/>
      <w:outlineLvl w:val="1"/>
    </w:pPr>
    <w:rPr>
      <w:rFonts w:ascii="Courier New" w:hAnsi="Courier New" w:cs="Courier New"/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9:09:00Z</dcterms:created>
  <dc:creator>esv</dc:creator>
  <dc:description/>
  <cp:keywords/>
  <dc:language>en-US</dc:language>
  <cp:lastModifiedBy>Балакина Наталья Геннадьевна</cp:lastModifiedBy>
  <cp:lastPrinted>2022-12-19T11:42:00Z</cp:lastPrinted>
  <dcterms:modified xsi:type="dcterms:W3CDTF">2023-12-27T03:49:00Z</dcterms:modified>
  <cp:revision>20</cp:revision>
  <dc:subject/>
  <dc:title>   </dc:title>
</cp:coreProperties>
</file>