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(тридцать втор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3  № 26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86 300 009,41» заменить цифрами «585 052 685,55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95 199 482,98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95 199 482,98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94 795 252,98» заменить цифрами «394 795 252,98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599 435 194,43» заменить цифрами «598 187 870,57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ункте 3: слова «на 2023 год в сумме 155 000,00» заменить словами               «на 2023 год в сумме 0,00»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В статье 7 пункте 1: утвердить приложение 7 «Распределение ассигнований на капитальные вложения из бюджета города по направлениям и объектам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8 пункте 1 подпункте 2 цифры «72 834 823,16» заменить цифрами «72 794 761,61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3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2» декабря 202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66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2-27T01:29:00Z</dcterms:modified>
  <cp:revision>64</cp:revision>
  <dc:subject/>
  <dc:title>Проект</dc:title>
</cp:coreProperties>
</file>