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459740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left="-720" w:right="-284" w:hanging="0"/>
        <w:jc w:val="center"/>
        <w:rPr/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Normal"/>
        <w:ind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ЯТОГО СОЗЫВ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вторая сесс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softHyphen/>
        <w:softHyphen/>
        <w:t>22.12.2023 № 268</w:t>
      </w:r>
    </w:p>
    <w:p>
      <w:pPr>
        <w:pStyle w:val="TextBodyIndent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, руководствуясь статьей 15 Устава города Куйбышева, Совет депутатов города Куйбышева Куйбышевского района Новосибирской област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гнозный план (программу) приватизации муниципального имущества города Куйбышева Куйбышевского района Новосибирской области на 2024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9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Куйбышев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бышев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Куйбышева Куйбышевского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 Андронов</w:t>
            </w:r>
          </w:p>
        </w:tc>
        <w:tc>
          <w:tcPr>
            <w:tcW w:w="50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Е.А. Яблоко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/>
      </w:pPr>
      <w:r>
        <w:rPr>
          <w:sz w:val="22"/>
          <w:szCs w:val="22"/>
        </w:rPr>
        <w:t>«22»</w:t>
      </w:r>
      <w:r>
        <w:rPr>
          <w:sz w:val="22"/>
          <w:szCs w:val="22"/>
          <w:u w:val="single"/>
        </w:rPr>
        <w:t xml:space="preserve"> декабря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68 - НП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к решению Совета депутатов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города Куйбышева Куйбыше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от  22.12.2023 № 2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города Куйбышева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409"/>
        <w:gridCol w:w="1276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дастровый (или условный)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автомобиль ГАЗ – 3102 2007 года выпус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 38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гараж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емельный участ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сибирская область, г. Куйбышев, ул. 1-я Красноармейская, дом 11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:34:012001: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:34:012002: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73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alb</dc:creator>
  <dc:description/>
  <cp:keywords/>
  <dc:language>en-US</dc:language>
  <cp:lastModifiedBy>Балакина Наталья Геннадьевна</cp:lastModifiedBy>
  <cp:lastPrinted>2023-12-25T08:16:00Z</cp:lastPrinted>
  <dcterms:modified xsi:type="dcterms:W3CDTF">2023-12-25T01:18:00Z</dcterms:modified>
  <cp:revision>34</cp:revision>
  <dc:subject/>
  <dc:title>                                      Совет депутатов                   проект</dc:title>
</cp:coreProperties>
</file>