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тридцать четвёр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02.2024 № 27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тридцать четвёрт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тридцать четвёрт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асильеву Елену Анатольевну, депутата по избирательному округу № 7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4-02-15T03:11:00Z</dcterms:modified>
  <cp:revision>115</cp:revision>
  <dc:subject/>
  <dc:title> </dc:title>
</cp:coreProperties>
</file>