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(тридцать четвёрт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.02.2024  № 28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от  22.12.2023г. № 267 «О  бюджете  города Куйбышева  Куйбышевского района Новосибирской  области  на 2024 год и плановый период 2025 и 2026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3   №  267 «О  бюджете  города Куйбышева  Куйбышевского района Новосибирской  области  на 2024 год и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в подпункте 2: цифры «504 833 774,33» заменить цифрами «523 833 774,33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дпункт 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) дефицит местного бюджета в сумме 24 344 376,82 рублей»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4 год  и плановый период  2025 и  2026 годов»  в  прилагаемой  редак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4 год и плановый период  2025 и 2026 годов»  в  прилагаемой  редак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4  год и плановый период 2025  и 2026  годов»  в  прилагаемой  реда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3: слова «на 2024 год в сумме 220 000,00 рублей» заменить словами «на 2024 год в сумме 320 000,00 рублей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) В статье 7 пункте 1: утвердить приложение 7 «Распределение ассигнований на капитальные вложения из бюджета города по направлениям и объектам </w:t>
      </w:r>
      <w:r>
        <w:rPr>
          <w:rFonts w:cs="Times New Roman" w:ascii="Times New Roman" w:hAnsi="Times New Roman"/>
          <w:bCs/>
          <w:sz w:val="28"/>
          <w:szCs w:val="28"/>
        </w:rPr>
        <w:t>на 2024 год и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>» в прилагаем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В статье 9 пункте 1: утвердить приложение 8 «Источники финансирования дефицита бюджета города на 2024 год и плановый период 2025 и 2026 годов»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В статье 13 пункте 1 утвердить приложение 11 «Перечень муниципальных программ, предусмотренных к финансированию из бюджета города на 2024 и плановый период 2025 и 2026 годов» в прилагаем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>
          <w:trHeight w:val="2544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 А. Андронов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14» февраля 202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282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4-02-19T04:50:00Z</dcterms:modified>
  <cp:revision>879</cp:revision>
  <dc:subject/>
  <dc:title>Проект</dc:title>
</cp:coreProperties>
</file>