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тридцать четвёр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2.2024 № 27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тридцать четвёрт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тридцать четвёр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680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тридцать четвёр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4.02.2024  № 278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ТРИДЦАТЬ ЧЕТВЁРТ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14» февраля 2024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тридцать четвёр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ридцать четвёрт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ёте Главы города Куйбышева Куйбышевского района Новосибирской области о результатах деятельности администрации города и иных подведомственных учреждений за 2023 г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Андронов Алик Алексеевич – Глава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городского поселения города Куйбышева Куйбышевского муниципальн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Усольцев Виталий Иванович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мене решения 32 сессии Совета депутатов города Куйбышева Куйбышевского района Новосибирской области шестого созыва от 22.12.2023 № 265 «О внесении изменений в Устав городского поселения города Куйбышева Куйбышевского муниципальн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Усольцев Виталий Иванович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</w:t>
            </w:r>
            <w:r>
              <w:rPr/>
              <w:t>28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3   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</w:t>
            </w:r>
            <w:r>
              <w:rPr/>
              <w:t>28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рядок организации и проведения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 разрешения на отклонение от предельных параметров разрешенного строительства,  реконструкции объектов капитального строительства, утвержденный Решением восьмой сессии Совета депутатов города Куйбышева Куйбышевского района Новосибирской области пятого созыва № 82  от 13.01.2022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  <w:p>
            <w:pPr>
              <w:pStyle w:val="Normal"/>
              <w:ind w:right="72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0.06.2022 №108 «Об установлении коэффициента Ки, устанавливающего зависимость размера платы за размещение объектов на землях или земельных участках без предоставления земельных участков и установления сервитутов, публичного сервитута от вида объекта, размещаемого на землях, земельном участке, расположенных в границах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Гутова Ольга Анатольевна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утверждении Порядка принятия, учета и оформления в муниципальную собственность города Куйбышева Куйбышевского района Новосибирской области выморочного имущест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Гутова Ольга Анатольевна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 исключен из повестки дня сессии.</w:t>
            </w:r>
          </w:p>
          <w:p>
            <w:pPr>
              <w:pStyle w:val="Normal"/>
              <w:ind w:right="72" w:hanging="0"/>
              <w:jc w:val="both"/>
              <w:rPr>
                <w:bCs/>
                <w:color w:val="FF0000"/>
              </w:rPr>
            </w:pPr>
            <w:r>
              <w:rPr>
                <w:bCs/>
                <w:i/>
              </w:rPr>
              <w:t>(О рассмотрении информации о результатах проверки достоверности и полноты сведений о доходах, об имуществе и обязательствах имущественного характера, осуществленной в соответствии с распоряжением Губернатора Новосибирской области от 04.10.2023 № 447-рк ДСП «Об осуществлении проверки»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</w:t>
            </w:r>
            <w:r>
              <w:rPr/>
              <w:t>28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итогах работы Совета депутатов города Куйбышева Куйбышевского района Новосибирской области за 2023 год.</w:t>
            </w:r>
          </w:p>
          <w:p>
            <w:pPr>
              <w:pStyle w:val="Normal"/>
              <w:ind w:right="72" w:hanging="0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737" w:gutter="0" w:header="0" w:top="680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12-27T17:49:00Z</cp:lastPrinted>
  <dcterms:modified xsi:type="dcterms:W3CDTF">2024-02-15T03:08:00Z</dcterms:modified>
  <cp:revision>66</cp:revision>
  <dc:subject/>
  <dc:title> </dc:title>
</cp:coreProperties>
</file>