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(тридцать седьм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6.05.2024  № 30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от  22.12.2023 № 267 «О  бюджете  города Куйбышева  Куйбышевского района Новосибирской  области  на 2024 год и плановый период 2025 и 2026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3 №  267 «О  бюджете  города Куйбышева  Куйбышевского района Новосибирской  области  на 2024 год и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1: цифры «537 460 773,40» заменить цифрами «537 522 293,40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лова «объем безвозмездных поступлений в  сумме       322 755 673,40 рублей» заменить словами «объем безвозмездных поступлений в  сумме 322 817 193,40 рублей»,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 подпункте 2: цифры «561 805 150,22» заменить цифрами «561 866 670,22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4 год  и плановый период  2025 и  2026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4 год и плановый период  2025 и 2026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4  год и плановый период 2025  и 2026  годов»  в  прилагаемой 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) В статье 7 пункте 1: утвердить приложение 7 «Распределение ассигнований на капитальные вложения из бюджета города по направлениям и объектам </w:t>
      </w:r>
      <w:r>
        <w:rPr>
          <w:rFonts w:cs="Times New Roman" w:ascii="Times New Roman" w:hAnsi="Times New Roman"/>
          <w:bCs/>
          <w:sz w:val="28"/>
          <w:szCs w:val="28"/>
        </w:rPr>
        <w:t>на 2024 год и плановый период  2025 и 2026 годов</w:t>
      </w:r>
      <w:r>
        <w:rPr>
          <w:rFonts w:cs="Times New Roman" w:ascii="Times New Roman" w:hAnsi="Times New Roman"/>
          <w:sz w:val="28"/>
          <w:szCs w:val="28"/>
        </w:rPr>
        <w:t>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) В статье 8 пункте 1: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цифры «44 232 349,10» заменить цифрами «44 746 530,55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В статье 9 пункте 1: утвердить приложение 8 «Источники финансирования дефицита бюджета города на 2024 год и плановый период 2025 и 2026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54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 А. Андронов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16» мая 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08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4-05-17T06:36:00Z</dcterms:modified>
  <cp:revision>909</cp:revision>
  <dc:subject/>
  <dc:title>Проект</dc:title>
</cp:coreProperties>
</file>