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5.2024 № 3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тридцать седьм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тридцать седьм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тридцать седьм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6.05.2024  № 306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ТРИДЦАТЬ СЕДЬМ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16» мая 2024</w:t>
      </w:r>
      <w:r>
        <w:rPr/>
        <w:t xml:space="preserve">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тридцать седьм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ридцать седьм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городского поселения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Усольцев Виталий Иванович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3   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 города Куйбышева Куйбышевского района Новосибирской области за 2023 год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 внесении 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города Куйбышева Куйбышевского района Новосибирской области от 26.11.2014 № 463 «Об утверждении положения «О порядке предоставления в аренду муниципального имущества, находящегося в собственности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Орга Елена Сергеевна – главный специалист управления права, экономики и имущественных отношений администрации города Куйбышева.</w:t>
            </w:r>
            <w:r>
              <w:rPr>
                <w:b/>
                <w:bCs/>
              </w:rPr>
              <w:t xml:space="preserve">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 исключен из повестки дня сесс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О лишении звания «Почётный гражданин города Куйбышева Куйбышевского района Новосибирской области»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 исключен из повестки дня сесс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О лишении звания «Почётный гражданин города Куйбышева Куйбышевского района Новосибирской области»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567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05-17T08:12:00Z</cp:lastPrinted>
  <dcterms:modified xsi:type="dcterms:W3CDTF">2024-05-17T01:40:00Z</dcterms:modified>
  <cp:revision>76</cp:revision>
  <dc:subject/>
  <dc:title> </dc:title>
</cp:coreProperties>
</file>