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тридцать седьмая сесс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6.05.2024 № 311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депутатов города Куйбышева Куйбышевского района Новосибирской области от 26.11.2014 № 463 «Об утверждении положения «О порядке предоставления в аренду муниципального имущества, находящегося в собственности города Куйбышева Куйбышевского района Новосибирской области»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, руководствуясь Федеральным законом от 06.10.2003 № 131-ФЗ "Об общих принципах организации местного самоуправления в Российской Федерации", Уставом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решение Совета депутатов города Куйбышева Куйбышевского района Новосибирской области от 26.11.2014 № 463 «Об утверждении положения «О порядке предоставления в аренду муниципального имущества, находящегося в собственности города Куйбышева Куйбышевского района Новосибирской области» (далее – Положение) следующие изменения: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пункте 1.1. раздела 1 Положения слова «Приказом Федеральной антимонопольной службы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 заменить словами «Приказом Федеральной антимонопольной службы России от 21.03.2023 N 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ФАС России от  21.03.2023 N 147/23)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ункте 4.5.2. раздел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лова «Приказом Федеральной антимонопольной службы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заменить словами «Приказом ФАС России от  21.03.2023 N 147/23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 и распространяется на правоотношения, возникшие с 01.10.2023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63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А.А. Андронов</w:t>
            </w:r>
          </w:p>
        </w:tc>
        <w:tc>
          <w:tcPr>
            <w:tcW w:w="5063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айона Новосибирской области     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____________ Е.А. Яблокова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  <w:u w:val="single"/>
        </w:rPr>
        <w:t>«16» мая 2024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11 - Н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3-03-14T14:56:00Z</cp:lastPrinted>
  <dcterms:modified xsi:type="dcterms:W3CDTF">2024-05-17T01:29:00Z</dcterms:modified>
  <cp:revision>53</cp:revision>
  <dc:subject/>
  <dc:title>                                      Совет депутатов                   проект</dc:title>
</cp:coreProperties>
</file>