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тридцать вос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06.2024 № 31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тридцать восьм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тридцать восьм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4-06-20T02:15:00Z</dcterms:modified>
  <cp:revision>119</cp:revision>
  <dc:subject/>
  <dc:title> </dc:title>
</cp:coreProperties>
</file>