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6.2024  № 3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537 522 293,40» заменить цифрами «553 780 4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22 817 193,40» заменить цифрами «339 075 3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322 755 673,40» заменить цифрами «339 013 7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561 866 670,22» заменить цифрами «578 124 786,8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274 746 842,85» заменить цифрами «277 247 625,9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74 976 542,85» заменить цифрами «77 477 325,95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74 976 542,85» заменить цифрами «77 477 325,9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274 746 842,85» заменить цифрами «277 247 625,9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7 пункте 1: утвердить приложение 7 «Распределение ассигнований на капитальные вложения из бюджета города по направлениям и объектам </w:t>
      </w:r>
      <w:r>
        <w:rPr>
          <w:rFonts w:cs="Times New Roman" w:ascii="Times New Roman" w:hAnsi="Times New Roman"/>
          <w:bCs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цифры «42 513 032,12» заменить цифрами «45 013 815,22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>
          <w:u w:val="single"/>
        </w:rPr>
      </w:pPr>
      <w:r>
        <w:rPr>
          <w:u w:val="single"/>
        </w:rPr>
        <w:t>«19» июня 2024 г.</w:t>
      </w:r>
    </w:p>
    <w:p>
      <w:pPr>
        <w:pStyle w:val="Normal"/>
        <w:rPr/>
      </w:pPr>
      <w:r>
        <w:rPr/>
        <w:t xml:space="preserve">№ </w:t>
      </w:r>
      <w:r>
        <w:rPr/>
        <w:t>317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6-21T01:55:00Z</dcterms:modified>
  <cp:revision>931</cp:revision>
  <dc:subject/>
  <dc:title>Проект</dc:title>
</cp:coreProperties>
</file>