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тридцать вос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.06.2024 № 3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тридцать восьм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тридцать восьм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680" w:footer="28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тридцать восьм</w:t>
      </w:r>
      <w:r>
        <w:rPr/>
        <w:t>ой</w:t>
      </w:r>
      <w:r>
        <w:rPr>
          <w:sz w:val="22"/>
          <w:szCs w:val="22"/>
        </w:rPr>
        <w:t xml:space="preserve">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19.06.2024  № 315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ОВЕСТКА ДНЯ</w:t>
      </w:r>
    </w:p>
    <w:p>
      <w:pPr>
        <w:pStyle w:val="Normal"/>
        <w:jc w:val="center"/>
        <w:rPr/>
      </w:pPr>
      <w:r>
        <w:rPr>
          <w:b/>
          <w:bCs/>
        </w:rPr>
        <w:t>ТРИДЦАТЬ ВОСЬМОЙ</w:t>
      </w:r>
      <w:r>
        <w:rPr>
          <w:b/>
          <w:bCs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ЯТОГО СОЗЫВ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19» июня 2024 года                                                                                                         11:00</w:t>
      </w:r>
      <w:r>
        <w:rPr/>
        <w:t xml:space="preserve"> ч.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вопрос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 избрании секретаря тридцать восьм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 утверждении повестки дня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тридцать восьмой сессии </w:t>
            </w:r>
            <w:r>
              <w:rPr>
                <w:bCs/>
                <w:sz w:val="23"/>
                <w:szCs w:val="23"/>
              </w:rPr>
              <w:t>Совета депутатов</w:t>
            </w:r>
            <w:r>
              <w:rPr>
                <w:sz w:val="23"/>
                <w:szCs w:val="23"/>
              </w:rPr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кладчик:</w:t>
            </w:r>
            <w:r>
              <w:rPr>
                <w:b/>
                <w:bCs/>
                <w:color w:val="FF0000"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шение не принято в связи с тем, что не выдержан установленный частью 5  статьи 44 Федерального закона от 06.10.2003 № 131-ФЗ кворум в две трети голосов от установленной численности депутатов Совета депутатов  города Куйбышева Куйбышевского муниципального района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(О внесении изменений в Устав городского поселения города Куйбышева Куйбышевского муниципального района Новосибирской области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внесении изменений в решение Совета депутатов от 22.12.2023    № 267 «О бюджете города Куйбышева Куйбышевского района Новосибирской области на 2024 год и плановый период 2025 и 2026 годов».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окладчик: </w:t>
            </w:r>
            <w:r>
              <w:rPr>
                <w:sz w:val="23"/>
                <w:szCs w:val="23"/>
              </w:rPr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замене дотации на выравнивание бюджетной обеспеченности города Куйбышева Куйбышевского района Новосибирской области на дополнительный норматив отчислений от налога на доходы физических лиц  в 2025 году и плановом периоде 2026 и 2027 годах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Докладчик:</w:t>
            </w:r>
            <w:r>
              <w:rPr>
                <w:bCs/>
                <w:sz w:val="23"/>
                <w:szCs w:val="23"/>
              </w:rPr>
              <w:t xml:space="preserve"> 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внесении  изменения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Докладчик: </w:t>
            </w:r>
            <w:r>
              <w:rPr>
                <w:bCs/>
                <w:sz w:val="23"/>
                <w:szCs w:val="23"/>
              </w:rPr>
              <w:t>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внесении  изменения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Докладчик:</w:t>
            </w:r>
            <w:r>
              <w:rPr>
                <w:bCs/>
                <w:sz w:val="23"/>
                <w:szCs w:val="23"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 исключен из повестки дня сессии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Cs/>
                <w:i/>
                <w:sz w:val="23"/>
                <w:szCs w:val="23"/>
              </w:rPr>
              <w:t>(О внесении изменения в решение Совета депутатов города Куйбышева Куйбышевского района Новосибирской области от 08.08.2016 № 672 «Об утверждении структуры администрации города Куйбышева Куйбышевского района Новосибирской области» (в редакции решения от 13.12.2016 № 54; от 25.08.2017 № 126; от 15.03.2018 № 202; от 11.05.2018 № 217; от 10.10.2018 № 267; от 23.10.2019 № 381; от 11.12.2019 № 392; от 23.12.2020 № 501; от 26.04.2021 № 528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награждении Почетной грамотой Совета депутатов города Куйбышева Куйбышевского района Новосибирской области.</w:t>
            </w:r>
          </w:p>
          <w:p>
            <w:pPr>
              <w:pStyle w:val="Normal"/>
              <w:jc w:val="both"/>
              <w:rPr>
                <w:color w:val="FF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кладчик:</w:t>
            </w:r>
            <w:r>
              <w:rPr>
                <w:bCs/>
                <w:sz w:val="23"/>
                <w:szCs w:val="23"/>
              </w:rPr>
              <w:t xml:space="preserve"> 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ы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 отмене решения 37 сессии Совета депутатов города Куйбышева Куйбышевского района Новосибирской области пятого созыва от 16.05.2024 № 307 «О внесении изменений в Устав городского поселения города Куйбышева Куйбышевского муниципальн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sz w:val="23"/>
                <w:szCs w:val="23"/>
              </w:rPr>
              <w:t xml:space="preserve"> Усольцев Виталий Иванович – главный экспер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18"/>
                <w:szCs w:val="18"/>
              </w:rPr>
              <w:t>Дополнительны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внесении изменений в решение Совета депутатов города Куйбышева Куйбышевского района Новосибирской области от 14.07.2016 № 652 «Об утверждении Положения о порядке проведения конкурса по отбору кандидатур на должность Главы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sz w:val="23"/>
                <w:szCs w:val="23"/>
              </w:rPr>
              <w:t xml:space="preserve"> Усольцев Виталий Иванович – главный экспер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ы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внесении изменений 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.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sz w:val="23"/>
                <w:szCs w:val="23"/>
              </w:rPr>
              <w:t xml:space="preserve"> Добровольская Татьяна Викторовна – начальник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18"/>
                <w:szCs w:val="18"/>
              </w:rPr>
              <w:t>Дополнительны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 утверждении структуры администрации города Куйбышева Куйбышевского района Новосибирской области.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eastAsia="ar-SA"/>
              </w:rPr>
              <w:t>Докладчик:</w:t>
            </w:r>
            <w:r>
              <w:rPr>
                <w:bCs/>
                <w:sz w:val="23"/>
                <w:szCs w:val="23"/>
                <w:lang w:eastAsia="ar-SA"/>
              </w:rPr>
              <w:t xml:space="preserve"> Рукицкая Татьяна Алексеевна - </w:t>
            </w:r>
            <w:r>
              <w:rPr>
                <w:sz w:val="23"/>
                <w:szCs w:val="23"/>
              </w:rPr>
              <w:t>управляющий делами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дминистрации города Куйбыше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737" w:gutter="0" w:header="0" w:top="567" w:footer="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4-06-20T11:45:00Z</cp:lastPrinted>
  <dcterms:modified xsi:type="dcterms:W3CDTF">2024-06-20T04:48:00Z</dcterms:modified>
  <cp:revision>81</cp:revision>
  <dc:subject/>
  <dc:title> </dc:title>
</cp:coreProperties>
</file>