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(тридцать восьм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9.06.2024  № 318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замене дотации на выравнивание бюджетной обеспеченности города Куйбышева Куйбышевского района Новосибирской области на дополнительный норматив отчислений от налога на доходы физических лиц  в 2025 году и плановом периоде 2026 и 2027 го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6 статьи 136 и пунктом 6 статьи 137 Бюджетного кодекса Российской Федерации, руководствуясь Уставом городского поселения города Куйбышева Куйбышевского муниципального района Новосибирской области, статьей 4 Положения о бюджетном процессе в городе Куйбышеве Куйбышевского района Новосибирской области Совет депутатов города Куйбышева Куйбышевского района Новосибирской области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замену части дотации на выравнивание бюджетной обеспеченности города Куйбышева Куйбышевского района Новосибирской области дополнительным нормативом отчислений от налога на доходы физических лиц в бюджет города Куйбышева Куйбышевского района Новосибирской области в 2025 году и плановом периоде 2026 и 2027 годах в объеме 70%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67"/>
      </w:tblGrid>
      <w:tr>
        <w:trPr>
          <w:trHeight w:val="2336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Е. А. Ябло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. Куйбышев</w:t>
      </w:r>
    </w:p>
    <w:p>
      <w:pPr>
        <w:pStyle w:val="Normal"/>
        <w:rPr/>
      </w:pPr>
      <w:r>
        <w:rPr/>
        <w:t>ул. Краскома, 37</w:t>
      </w:r>
    </w:p>
    <w:p>
      <w:pPr>
        <w:pStyle w:val="Normal"/>
        <w:rPr/>
      </w:pPr>
      <w:r>
        <w:rPr>
          <w:u w:val="single"/>
        </w:rPr>
        <w:t>«19»  июня  2024 г.</w:t>
      </w:r>
    </w:p>
    <w:p>
      <w:pPr>
        <w:pStyle w:val="Normal"/>
        <w:rPr/>
      </w:pPr>
      <w:r>
        <w:rPr/>
        <w:t xml:space="preserve">№ </w:t>
      </w:r>
      <w:r>
        <w:rPr/>
        <w:t>318 – НП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28:00Z</dcterms:created>
  <dc:creator>esv</dc:creator>
  <dc:description/>
  <cp:keywords/>
  <dc:language>en-US</dc:language>
  <cp:lastModifiedBy>Балакина Наталья Геннадьевна</cp:lastModifiedBy>
  <cp:lastPrinted>2024-06-11T13:37:00Z</cp:lastPrinted>
  <dcterms:modified xsi:type="dcterms:W3CDTF">2024-06-21T01:47:00Z</dcterms:modified>
  <cp:revision>342</cp:revision>
  <dc:subject/>
  <dc:title>Проект</dc:title>
</cp:coreProperties>
</file>