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тридцать девя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07.2024 № 32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тридцать девят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тридцать девят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4-07-15T04:10:00Z</dcterms:modified>
  <cp:revision>120</cp:revision>
  <dc:subject/>
  <dc:title> </dc:title>
</cp:coreProperties>
</file>