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перв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9.2024  № 3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 сорок перв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перв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перв</w:t>
      </w:r>
      <w:r>
        <w:rPr/>
        <w:t>ой</w:t>
      </w:r>
      <w:r>
        <w:rPr>
          <w:sz w:val="22"/>
          <w:szCs w:val="22"/>
        </w:rPr>
        <w:t xml:space="preserve">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3.09.2024  № 345   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СОРОК ПЕРВОЙ</w:t>
      </w:r>
      <w:r>
        <w:rPr>
          <w:b/>
          <w:bCs/>
          <w:sz w:val="23"/>
          <w:szCs w:val="23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23</w:t>
      </w:r>
      <w:r>
        <w:rPr/>
        <w:t xml:space="preserve">» сентября 2024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избрании секретаря сорок перв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повестки д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рок первой сессии </w:t>
            </w:r>
            <w:r>
              <w:rPr>
                <w:bCs/>
                <w:sz w:val="23"/>
                <w:szCs w:val="23"/>
              </w:rPr>
              <w:t>Совета депутатов</w:t>
            </w:r>
            <w:r>
              <w:rPr>
                <w:sz w:val="23"/>
                <w:szCs w:val="23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Докладчик: </w:t>
            </w:r>
            <w:r>
              <w:rPr>
                <w:bCs/>
                <w:sz w:val="23"/>
                <w:szCs w:val="23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окладчик: </w:t>
            </w:r>
            <w:r>
              <w:rPr>
                <w:bCs/>
                <w:sz w:val="23"/>
                <w:szCs w:val="23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окладчик: </w:t>
            </w:r>
            <w:r>
              <w:rPr>
                <w:bCs/>
                <w:sz w:val="23"/>
                <w:szCs w:val="23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27.02.2007 № 14 «Об утверждении Порядка согласования распространения наружной рекламы в городе Куйбышев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Гутова Ольга Анатольевна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Добровольская Татьяна Викторовна – начальник управления права, экономики и имущественных отношений администрации города Куйбышева.</w:t>
            </w:r>
            <w:r>
              <w:rPr>
                <w:b/>
                <w:bCs/>
              </w:rPr>
              <w:t xml:space="preserve">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б оплате труда лиц, замещающих муниципальные должности, действующих на постоянной основе» от 30.10.2012 № 220 (в редакции решений Совета депутатов города Куйбышева Куйбышевского района Новосибирской области от 24.10.2017 №155, от 07.02.2018 № 188, от 11.05.2018 № 216, от 13.02.2019 № 314, от 11.12.2019 № 396, от 24.12.2019 № 406, от 14.08.2024 № 340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инчишина Оксана Сергеевна –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полнительный 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епутатском запро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851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9-24T13:52:00Z</cp:lastPrinted>
  <dcterms:modified xsi:type="dcterms:W3CDTF">2024-09-24T07:02:00Z</dcterms:modified>
  <cp:revision>97</cp:revision>
  <dc:subject/>
  <dc:title> </dc:title>
</cp:coreProperties>
</file>