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перв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09.2024  № 34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сорок перв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сорок перв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4-09-20T03:22:00Z</dcterms:modified>
  <cp:revision>122</cp:revision>
  <dc:subject/>
  <dc:title> </dc:title>
</cp:coreProperties>
</file>