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рок перв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9.2024  № 3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619 009 910,01» заменить цифрами «629 556 1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88 604 810,01» заменить цифрами «399 151 0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88 543 290,01» заменить цифрами «399 089 4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643 354 286,83» заменить цифрами «653 900 486,8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: цифры «320 000,00» заменить цифрами «300 000,00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В статье 8 пункте 1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одпункте 1 цифры «44 746 530,55» заменить цифрами «44 829 035,88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п главы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 Г. Кусков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3» сентябр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10-02T06:45:00Z</dcterms:modified>
  <cp:revision>988</cp:revision>
  <dc:subject/>
  <dc:title>Проект</dc:title>
</cp:coreProperties>
</file>