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втор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10.2024  № 35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 втор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орок втор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олчину Жанну Александровну, депутата по избирательному округу № 12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10-24T03:48:00Z</dcterms:modified>
  <cp:revision>124</cp:revision>
  <dc:subject/>
  <dc:title> </dc:title>
</cp:coreProperties>
</file>