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треть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.11.2024  № 36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сорок третье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6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сорок третье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851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сорок третье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7.11.2024  № 362   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 xml:space="preserve">ПОВЕСТКА ДНЯ    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СОРОК ТРЕТЬЕЙ</w:t>
      </w:r>
      <w:r>
        <w:rPr>
          <w:b/>
          <w:bCs/>
          <w:sz w:val="23"/>
          <w:szCs w:val="23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>ПЯТОГО СОЗЫВА</w:t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«27» ноября 2024 года                                                                                                         11:00 ч.                                                                    </w:t>
      </w:r>
      <w:r>
        <w:rPr/>
        <w:t xml:space="preserve">                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сорок третье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сорок третье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Устав городского поселения города Куйбышева Куйбышевского муниципального района Новосиби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Усольцев Виталий Иванович – главный экспер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3 № 267 «О бюджете города Куйбышева Куйбышевского района Новосибирской области на 2024 год и плановый период 2025 и 2026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 изменения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Докладчик: </w:t>
            </w:r>
            <w:r>
              <w:rPr>
                <w:bCs/>
              </w:rPr>
              <w:t>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7030A0"/>
              </w:rPr>
            </w:pPr>
            <w:r>
              <w:rPr>
                <w:color w:val="000000"/>
              </w:rPr>
              <w:t>О внесении изменений в решение Совета депутатов от 23.11.2021  № 38 «Об утверждении Положения о муниципальном контроле на автомобильном транспорте и в дорожном хозяйстве в границах города Куйбышева Куйбышевского района Новосибир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кладчик:</w:t>
            </w:r>
            <w:r>
              <w:rPr/>
              <w:t xml:space="preserve"> Соколова Маргарита Александровна - ведущи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от 23.11.2021  № 40 «Об утверждении Положения о муниципальном жилищном контроле в городе Куйбышеве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</w:rPr>
              <w:t>Докладчик:</w:t>
            </w:r>
            <w:r>
              <w:rPr/>
              <w:t xml:space="preserve"> Соколова Маргарита Александровна - ведущий специалист управления строительства, жилищно-коммунального и дорожного хозяйства администрации города Куйбышева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ложение об оплате труда муниципальных служащих органов местного самоуправления города Куйбышева Куйбышевского района Новосибирской области, утвержденное решением Совета депутатов города Куйбышева Куйбышевского района Новосибирской области от 05.08.2020 № 455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окладчик:</w:t>
            </w:r>
            <w:r>
              <w:rPr/>
              <w:t xml:space="preserve"> Синчишина Оксана Сергеевна - главный специалист управления делами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депутатов города Куйбышева Куйбышевского района Новосибирской области от 27.02.2007 № 14 «Об утверждении Порядка согласования распространения наружной рекламы в городе Куйбышеве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Гутова Ольга Анатольевна – главный экспер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награждении Почетной грамотой Совета депутатов города Куйбышева Куйбышевского района Новосибирской обла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осрочном прекращении полномочий депутата Совета депутатов города Куйбышева Куйбышевского района Новосибирской области пятого созыва Нефедовой Л.Е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Докладчик:</w:t>
            </w:r>
            <w:r>
              <w:rPr/>
              <w:t xml:space="preserve"> 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 исключен из повестки дня сесс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О лишении звания «Почётный гражданин города Куйбышева Куйбышевского района Новосибирской области»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Решение не принято согласно пункту 2 статьи 38 Регламента Совета депутатов города Куйбышева Куйбышевского района Новосибирской области, утвержденного решением Совета депутатов города Куйбышева Куйбышевского района Новосибирской области от 26.04.2021 № 532.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(О лишении звания «Почётный гражданин города Куйбышева Куйбышевского района Новосибирской области»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567" w:gutter="0" w:header="0" w:top="851" w:footer="17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4-11-28T08:49:00Z</cp:lastPrinted>
  <dcterms:modified xsi:type="dcterms:W3CDTF">2024-11-28T02:04:00Z</dcterms:modified>
  <cp:revision>103</cp:revision>
  <dc:subject/>
  <dc:title> </dc:title>
</cp:coreProperties>
</file>