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сорок третья сессия)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.11.2024  № 36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сорок третье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6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 Избрать секретарем сорок третье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асильеву Елену Анатольевну, депутата по избирательному округу № 7.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3-05-22T09:45:00Z</cp:lastPrinted>
  <dcterms:modified xsi:type="dcterms:W3CDTF">2024-11-28T01:49:00Z</dcterms:modified>
  <cp:revision>126</cp:revision>
  <dc:subject/>
  <dc:title> </dc:title>
</cp:coreProperties>
</file>