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сорок треть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11.2024 № 370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ложением о Почетной грамоте Совета депутатов города Куйбышева Куйбышевского района Новосибирской области, утвержденным решением Совета депутатов города Куйбышева Куйбышевского района Новосибирской области от 26.04.2021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</w:t>
      </w:r>
      <w:r>
        <w:rPr>
          <w:sz w:val="28"/>
          <w:szCs w:val="28"/>
        </w:rPr>
        <w:t>области Бутова Егора Юрьевича, мастера по ремонту технологического оборудования Федерального казенного предприятия «Анозит», за качественное и своевременное выполнение производственных заданий по выпуску продукции военного назначения и за высокие достижения в обеспечении государственного оборонного заказ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4-11-25T09:59:00Z</cp:lastPrinted>
  <dcterms:modified xsi:type="dcterms:W3CDTF">2024-11-25T03:44:00Z</dcterms:modified>
  <cp:revision>49</cp:revision>
  <dc:subject/>
  <dc:title> </dc:title>
</cp:coreProperties>
</file>