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сорок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11.2024  № 364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 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«629 556 110,01» заменить цифрами «635 742 310,01»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99 151 010,01» заменить цифрами «405 337 210,01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399 089 490,01» заменить цифрами «405 275 690,01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663 900 486,83» заменить цифрами «660 086 686,83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3: цифры «34 344 376,82»   заменить цифрами «24 344 376,8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ункте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в подпункте 2: цифры «292 171 160,50» заменить цифрами «302 171 160,50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3: слова «профицит местного бюджета на 2025 год в сумме 10 000 000,00 рублей» заменить словами «дефицит местного бюджета на 2025 год в сумме 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</w:t>
      </w:r>
      <w:r>
        <w:rPr>
          <w:rFonts w:cs="Arial"/>
          <w:sz w:val="28"/>
          <w:szCs w:val="28"/>
        </w:rPr>
        <w:t xml:space="preserve">Распределение ассигнований на капитальные вложения из бюджета города по направлениям и объектам </w:t>
      </w:r>
      <w:r>
        <w:rPr>
          <w:rFonts w:cs="Arial"/>
          <w:bCs/>
          <w:sz w:val="28"/>
          <w:szCs w:val="28"/>
        </w:rPr>
        <w:t>на 2024 год и плановый период  2025 и 2026 годов</w:t>
      </w:r>
      <w:r>
        <w:rPr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В статье 10 пункте 1 утвердить приложение 9 «Программа муниципальных внутренних заимствований города Куйбышева Куйбышевского района Новосибирской области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5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1: слова «на 1 января 2025 года в сумме 10 000 000,00 рублей» заменить словами «на 1 января 2025 года в сумме 0,00 рублей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ункте 2: слова «на 2025 год в сумме 2 500 000,00 рублей» заменить словами «на 2025 год в сумме 0,00 рублей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7» ноября 2024 г.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64 - НП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11-28T04:36:00Z</dcterms:modified>
  <cp:revision>1023</cp:revision>
  <dc:subject/>
  <dc:title>Проект</dc:title>
</cp:coreProperties>
</file>