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ГОРОДА КУЙБЫШЕВА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>КУЙБЫШЕВСКОГО РАЙОНА НОВОСИБИРСКОЙ</w:t>
      </w:r>
      <w:r>
        <w:rPr>
          <w:b/>
        </w:rPr>
        <w:t xml:space="preserve"> ОБЛАСТИ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ПЯТОГО СОЗЫВА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 </w:t>
      </w:r>
      <w:r>
        <w:rPr/>
        <w:t xml:space="preserve">РЕШЕНИЕ </w:t>
      </w:r>
    </w:p>
    <w:p>
      <w:pPr>
        <w:pStyle w:val="1"/>
        <w:rPr/>
      </w:pPr>
      <w:r>
        <w:rPr/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орок третья сессия)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7.11.2024 № 368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, следующие изменения: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1.1. Пункт 3.1. Положения изложить в следующей редакции: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3.1. Ежемесячная надбавка к должностному окладу за классный чин устанавливается в следующих размерах: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38"/>
        <w:gridCol w:w="3118"/>
      </w:tblGrid>
      <w:tr>
        <w:trPr>
          <w:trHeight w:val="1069" w:hRule="atLeast"/>
        </w:trPr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классного чина          </w:t>
              <w:br/>
              <w:t xml:space="preserve"> муниципальных служащи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азмер ежемесячной надбавки за классный чин муниципальных</w:t>
              <w:br/>
              <w:t>служащих, рублей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51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87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33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1 класса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2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2 класса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48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советник 3 класса       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3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1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8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2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5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3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0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1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68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2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2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3 класса 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5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1 класса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2 класса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7</w:t>
            </w:r>
          </w:p>
        </w:tc>
      </w:tr>
      <w:tr>
        <w:trPr/>
        <w:tc>
          <w:tcPr>
            <w:tcW w:w="6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3 класса   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й надбавки за классный чин муниципальных служащих 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 Решение вступает в силу с момента его официального опубликования и распространяется на правоотношения, возникающие с 01.11.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 Опубликовать настоящее решение в Бюллетене органов местного самоуправления города Куйбышева Куйбышевск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right="-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68" w:hanging="0"/>
              <w:rPr/>
            </w:pPr>
            <w:r>
              <w:rPr>
                <w:sz w:val="28"/>
                <w:szCs w:val="28"/>
              </w:rPr>
              <w:t xml:space="preserve">______________ Е.А. Яблоков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37</w:t>
      </w:r>
    </w:p>
    <w:p>
      <w:pPr>
        <w:pStyle w:val="Normal"/>
        <w:rPr/>
      </w:pPr>
      <w:r>
        <w:rPr>
          <w:sz w:val="22"/>
          <w:szCs w:val="22"/>
          <w:u w:val="single"/>
        </w:rPr>
        <w:t>«27» ноября 2024 г.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68 - НПА</w:t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55:00Z</dcterms:created>
  <dc:creator>Пользователь</dc:creator>
  <dc:description/>
  <cp:keywords/>
  <dc:language>en-US</dc:language>
  <cp:lastModifiedBy>Балакина Наталья Геннадьевна</cp:lastModifiedBy>
  <cp:lastPrinted>2024-11-27T14:09:00Z</cp:lastPrinted>
  <dcterms:modified xsi:type="dcterms:W3CDTF">2024-11-27T07:13:00Z</dcterms:modified>
  <cp:revision>5</cp:revision>
  <dc:subject/>
  <dc:title>                                                                  </dc:title>
</cp:coreProperties>
</file>