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98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ГОРОДА КУЙБЫШЕ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сорок четвёртая сессия)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7"/>
          <w:szCs w:val="27"/>
        </w:rPr>
        <w:t>17.12.2024  № 376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структуры администрации города Куйбышева Куйбышевского района Новосибирской области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8 статьи 37</w:t>
        </w:r>
      </w:hyperlink>
      <w:r>
        <w:rPr>
          <w:sz w:val="26"/>
          <w:szCs w:val="26"/>
        </w:rPr>
        <w:t xml:space="preserve">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пунктом 5 статьи 15</w:t>
        </w:r>
      </w:hyperlink>
      <w:r>
        <w:rPr>
          <w:sz w:val="26"/>
          <w:szCs w:val="26"/>
        </w:rPr>
        <w:t xml:space="preserve">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Утвердить структуру администрации согласно Прилож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шение Совета депутатов города Куйбышева Куйбышевского района Новосибирской области от 19.06.2024г. № 326 «Об утверждении структуры администрации города Куйбышева Куйбышевского района Новосибирской области» (с учётом изменений, внесённых решением Совета депутатов  города Куйбышева Куйбышевского района Новосибирской области от 14.08.2024 № 343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3. Решение вступает в силу с 01.01.202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Опубликовать решение в официальном печатном издании администрации города Куйбышева Куйбышевского района Новосибирской области «Бюллетене органов местного самоуправления города Куйбышева Куйбышевского района Новосибирской области» и разместить на официальном сайте города Куйбышева</w:t>
      </w:r>
      <w:r>
        <w:rPr/>
        <w:t>.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915"/>
      </w:tblGrid>
      <w:tr>
        <w:trPr>
          <w:trHeight w:val="65" w:hRule="atLeast"/>
        </w:trPr>
        <w:tc>
          <w:tcPr>
            <w:tcW w:w="51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города Куйбыше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/>
            </w:pPr>
            <w:r>
              <w:rPr>
                <w:sz w:val="26"/>
                <w:szCs w:val="26"/>
              </w:rPr>
              <w:t xml:space="preserve">_______________А.А. Андронов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Е.А. Яблоко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56"/>
        <w:rPr>
          <w:sz w:val="26"/>
          <w:szCs w:val="26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76 - НП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Куйбыш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раскома,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«17» декабря 2024 г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. Куйбыше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раскома,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«17» декабря 2024 г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5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napToGrid w:val="false"/>
        <w:spacing w:lineRule="auto" w:line="256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утверждено решением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Совета депутатов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города Куйбышев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Куйбышевского района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овосибирской области  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от 17.12.2024 № 376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5">
        <w:r>
          <w:rPr>
            <w:rStyle w:val="InternetLink"/>
            <w:sz w:val="28"/>
            <w:szCs w:val="28"/>
          </w:rPr>
          <w:t>Структур</w:t>
        </w:r>
      </w:hyperlink>
      <w:r>
        <w:rPr>
          <w:sz w:val="28"/>
          <w:szCs w:val="28"/>
        </w:rPr>
        <w:t xml:space="preserve">а администрации города Куйбышев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1. Первый заместитель главы администрации города Куйбышева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2. Заместитель главы администрации города Куйбышева – начальник отдела культуры, спорта и молодежной политики.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3.Заместитель главы администрации города Куйбышева – начальник управления, строительства, жилищно-коммунального и дорожного хозяйства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4. Управление делами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5. Управление права, экономики и имущественных отношений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анализа и планирования бюджетных расходов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7. Управление финансов и налоговой политики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8. Отдел жилищных программ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тдел культуры, спорта и молодёжной политики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10. Отдел муниципальных закупок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. Отдел муниципального контроля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12. Отдел по гражданской обороне и чрезвычайным ситуациям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3. Главный специалист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4. Главный эксперт (по работе с общественностью и СМИ)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FF1FAC158731D93D36CDC95CE223A6E6F6D8EFDF1E7683C166138431138CF7B371E21012D69CCPFSFF" TargetMode="External"/><Relationship Id="rId4" Type="http://schemas.openxmlformats.org/officeDocument/2006/relationships/hyperlink" Target="consultantplus://offline/ref=9A6FF1FAC158731D93D372D183A27C3366663184F8F2E53667493A65141832983C78476345206CCBF78E89PFSFF" TargetMode="External"/><Relationship Id="rId5" Type="http://schemas.openxmlformats.org/officeDocument/2006/relationships/hyperlink" Target="consultantplus://offline/ref=9A6FF1FAC158731D93D372D183A27C3366663184F8F3E53865493A65141832983C78476345206CCBF78F81PFS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44:00Z</dcterms:created>
  <dc:creator>user</dc:creator>
  <dc:description/>
  <cp:keywords/>
  <dc:language>en-US</dc:language>
  <cp:lastModifiedBy>Балакина Наталья Геннадьевна</cp:lastModifiedBy>
  <cp:lastPrinted>2024-06-19T08:59:00Z</cp:lastPrinted>
  <dcterms:modified xsi:type="dcterms:W3CDTF">2024-12-18T02:39:00Z</dcterms:modified>
  <cp:revision>7</cp:revision>
  <dc:subject/>
  <dc:title> </dc:title>
</cp:coreProperties>
</file>