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609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8144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сорок пятая сессия)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4.12.2024  № 386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 утверждении плана работы Совета депутатов города Куйбышева</w:t>
      </w:r>
    </w:p>
    <w:p>
      <w:pPr>
        <w:pStyle w:val="TextBody"/>
        <w:rPr/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Куйбышевского района Новосибирской области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 1-е полугодие 202</w:t>
      </w:r>
      <w:r>
        <w:rPr>
          <w:b w:val="false"/>
          <w:bCs w:val="false"/>
          <w:color w:val="000000"/>
          <w:lang w:val="ru-RU"/>
        </w:rPr>
        <w:t>5</w:t>
      </w:r>
      <w:r>
        <w:rPr>
          <w:b w:val="false"/>
          <w:bCs w:val="false"/>
          <w:color w:val="000000"/>
        </w:rPr>
        <w:t xml:space="preserve"> год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Федеральным законом «Об общих принципах организации местного самоуправления в РФ» от 06.10.2003 № 131-ФЗ, Регламентом Совета депутатов города Куйбышева</w:t>
      </w:r>
      <w:r>
        <w:rPr>
          <w:bCs/>
          <w:color w:val="000000"/>
          <w:sz w:val="28"/>
          <w:szCs w:val="28"/>
        </w:rPr>
        <w:t xml:space="preserve"> Куйбышевского района Новосибирской области</w:t>
      </w:r>
      <w:r>
        <w:rPr>
          <w:color w:val="000000"/>
          <w:sz w:val="28"/>
          <w:szCs w:val="28"/>
        </w:rPr>
        <w:t xml:space="preserve"> и Уставом городского поселения города Куйбышева </w:t>
      </w:r>
      <w:r>
        <w:rPr>
          <w:bCs/>
          <w:color w:val="000000"/>
          <w:sz w:val="28"/>
          <w:szCs w:val="28"/>
        </w:rPr>
        <w:t>Куйбышевского муниципального района Новосибирской области</w:t>
      </w:r>
      <w:r>
        <w:rPr>
          <w:color w:val="000000"/>
          <w:sz w:val="28"/>
          <w:szCs w:val="28"/>
        </w:rPr>
        <w:t xml:space="preserve">, 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Утвердить план работы Совета депутатов города Куйбышева </w:t>
      </w:r>
      <w:r>
        <w:rPr>
          <w:bCs/>
          <w:color w:val="000000"/>
          <w:sz w:val="28"/>
          <w:szCs w:val="28"/>
        </w:rPr>
        <w:t>Куйбышевского района Новосибирской области</w:t>
      </w:r>
      <w:r>
        <w:rPr>
          <w:color w:val="000000"/>
          <w:sz w:val="28"/>
          <w:szCs w:val="28"/>
        </w:rPr>
        <w:t xml:space="preserve"> на 1-е полугодие 2025 года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                                                     Е.А. Яблок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" w:hanging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" w:hanging="1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" w:hanging="18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72" w:hanging="180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72" w:hanging="18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города Куйбышева</w:t>
      </w:r>
    </w:p>
    <w:p>
      <w:pPr>
        <w:pStyle w:val="Normal"/>
        <w:ind w:left="-108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Куйбышевского района</w:t>
      </w:r>
    </w:p>
    <w:p>
      <w:pPr>
        <w:pStyle w:val="Normal"/>
        <w:ind w:left="-108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Новосибирской области     </w:t>
      </w:r>
    </w:p>
    <w:p>
      <w:pPr>
        <w:pStyle w:val="Heading1"/>
        <w:rPr>
          <w:b/>
          <w:b/>
          <w:bCs w:val="false"/>
          <w:color w:val="000000"/>
          <w:sz w:val="32"/>
          <w:szCs w:val="32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</w:rPr>
        <w:t>от  24.12.2024 № 386</w:t>
      </w:r>
    </w:p>
    <w:p>
      <w:pPr>
        <w:pStyle w:val="Heading1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>План работ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а депутатов города Куйбышев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Куйбышевского района Новосибирской области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</w:rPr>
        <w:t>на 1-е полугодие 2025 года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rPr/>
      </w:pPr>
      <w:r>
        <w:rPr/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985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ind w:left="-540" w:firstLine="5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отворческая работа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новные вопросы, выносимые на сессию Совета депутат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О внесении изменений в Устав городского поселения города Куйбышева Куйбышевского муниципального района Новосибир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О внесении изменений в </w:t>
            </w:r>
            <w:r>
              <w:rPr>
                <w:bCs/>
                <w:color w:val="000000"/>
              </w:rPr>
              <w:t xml:space="preserve">решение  Совета депутатов города Куйбышева Куйбышевского района Новосибирской области «О </w:t>
            </w:r>
            <w:r>
              <w:rPr>
                <w:color w:val="000000"/>
              </w:rPr>
              <w:t xml:space="preserve">бюджете города Куйбышева Куйбышевского района Новосибирской области на 2025 год и плановый период 2026 и 2027 годов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обходим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Об исполнении бюджета города Куйбышева Куйбышевского района Новосибирской области за 2024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 внесении  изменений в «Правила землепользования и застройки  города Куйбышева», утвержденные решением  десятой сессии Совета депутатов города Куйбышева от 20.06.2022 № 103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постоянной комиссии по вопросам экономического развития промышленности, строительства, жилищно-коммунального хозяйства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О внесении изменений в Генеральный план города Куйбышева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уйбышевского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района Новосибирской области, утвержденный решением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второй сессии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Совета депутатов города Куйбышева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ятого созыва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т 14.10.202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№ 28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вопросам экономического развития промышленности, строительства, ЖКХ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О внесении изменений в Правила благоустройства территории города Куйбышева Куйбышевского района Новосибирской области, утвержденные решением 38 сессии Совета депутатов четвертого созыва № 333 от 12.04.2019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вопросам экономического развития промышленности, строительства, ЖКХ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риложение к решению девятой сессии совета депутатов города Куйбышева Куйбышевского района Новосибирской области четвертого созыва от 20.02.2017 № 79 «Об утверждении Местных нормативов градостроительного проектирования города Куйбышева Куйбышевского района Новосиби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вопросам экономического развития промышленности, строительства, ЖКХ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Об итогах  работы Совета </w:t>
            </w: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депутатов города Куйбышева Куйбышевского района Новосибирской области пятого созыва з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Отчет Главы города Куйбышева Куйбышевского района Новосибирской области о результатах его деятельности, деятельности  администрации города и иных подведомственных ему органов местного самоуправления, в том числе о решении вопросов, поставленных Советом   депутатов города Куйбышева Куйбышевского района Новосибирской области, за 2024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Андронов А.А. - Глава города Куйбышева Куйбышевского района  Новосибир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О внесении изменений в </w:t>
            </w:r>
            <w:r>
              <w:rPr>
                <w:bCs/>
                <w:color w:val="000000"/>
              </w:rPr>
              <w:t>решение  Совета депутатов города Куйбышева Куйбышевского района Новосибирской области</w:t>
            </w:r>
            <w:r>
              <w:rPr>
                <w:color w:val="000000"/>
              </w:rPr>
              <w:t xml:space="preserve"> «Об утверждении Прогнозного плана (программы) приватизации муниципального имущества города Куйбышева на 2025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Внесение изменений в действующие муниципальные правовые акты с учетом изменений действующе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  <w:szCs w:val="28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О присвоении звания «Почетный гражданин города Куйбышева Куйбышевского района Новосиби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 xml:space="preserve">Февраль, при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уплении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 xml:space="preserve">материал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О награждении Почетной грамотой Совета депутатов города Куйбышева Куйбышев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 xml:space="preserve">поступления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Об утверждении плана работы Совета депутатов города Куйбышева Куйбышевского района Новосибирской области на 2-е 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Яблокова Е.А. –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утатские слуш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Об изменениях в Федеральных законах и в законодательстве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Яблокова Е.А. –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бличные слуш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Об исполнении бюджета города Куйбышева Куйбышевского района Новосибирской области за 2024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е мероприятия, рабочие совещания, встреч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Разработка и подготовка проектов решений на сессии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едседатели постоянных комисс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Рабочие встречи депутатов с руководителями структурных подразделений администрации города Куйбышева Куйбышев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Участие в совещаниях у Главы города Куйбышева Куйбышев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Работа постоянных комиссий Совета депута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Рабочие встречи городского и районного Советов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Участие депутатов в работе различных комиссий администрации города Куйбышева (по приватизации, по проведению торгов, по содействию субъектам предпринимательства, регулирующий орган, редакционный совет и т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рабочих групп по мониторингу потребностей избирателей, с целью обеспечения качества жизни горо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,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еализации наказов избирателей депутатам Законодательного Собрания Новосибирской области седьмого созыва на 2025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города Куйбышева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избирателями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избирателей депутатами Совета 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</w:t>
            </w:r>
          </w:p>
          <w:p>
            <w:pPr>
              <w:pStyle w:val="Normal"/>
              <w:ind w:left="-108" w:right="-109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сти и согласно</w:t>
            </w:r>
          </w:p>
          <w:p>
            <w:pPr>
              <w:pStyle w:val="Normal"/>
              <w:ind w:left="-108" w:right="-109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города Куйбышева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ем избирателей председателем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Ежедневно                        09.00-1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блокова Е.А. - председатель Совета депутатов города Куйбышева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и с избирателям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блокова Е.А. - председатель Совета депутатов города Куйбышев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36:00Z</dcterms:created>
  <dc:creator>Irina</dc:creator>
  <dc:description/>
  <cp:keywords/>
  <dc:language>en-US</dc:language>
  <cp:lastModifiedBy>Балакина Наталья Геннадьевна</cp:lastModifiedBy>
  <cp:lastPrinted>2024-12-25T13:43:00Z</cp:lastPrinted>
  <dcterms:modified xsi:type="dcterms:W3CDTF">2024-12-25T07:25:00Z</dcterms:modified>
  <cp:revision>38</cp:revision>
  <dc:subject/>
  <dc:title>Совет депутатов </dc:title>
</cp:coreProperties>
</file>