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сорок пя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2.2024  № 3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подпункте 1: цифры «636 550 428,55» заменить цифрами «634 452 106,11».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660 894 805,37» заменить цифрами «658 796 482,93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: цифры «290 000,00» заменить цифрами «0,00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4» декабря 2024 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83 - НП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12-27T03:06:00Z</dcterms:modified>
  <cp:revision>1044</cp:revision>
  <dc:subject/>
  <dc:title>Проект</dc:title>
</cp:coreProperties>
</file>