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сорок пят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softHyphen/>
        <w:t>24.12.2024 № 385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5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(программу) приватизации муниципального имущества города Куйбышева Куйбышевского района Новосибирской области на 2025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24» декабря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85 - НП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города Куйбышева 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от  24.12.2024 № 3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города Куйбышев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4"/>
        <w:gridCol w:w="1418"/>
        <w:gridCol w:w="2127"/>
        <w:gridCol w:w="21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-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район, городское поселение город Куйбышев, ул. Краскома, здание № 1/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7: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28: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и земельный учас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 район, городское поселение город Куйбышев, ул. Куйбышева, здание 17А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8: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18:9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езервуарная установка (сооружени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8,4 куб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город Куйбышев, пер.Лесоперевалочный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1606:1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4-12-16T15:55:00Z</cp:lastPrinted>
  <dcterms:modified xsi:type="dcterms:W3CDTF">2024-12-23T08:44:00Z</dcterms:modified>
  <cp:revision>35</cp:revision>
  <dc:subject/>
  <dc:title>                                      Совет депутатов                   проект</dc:title>
</cp:coreProperties>
</file>