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jc w:val="center"/>
        <w:rPr>
          <w:bCs/>
          <w:sz w:val="26"/>
          <w:szCs w:val="26"/>
          <w:lang w:val="en-US"/>
        </w:rPr>
      </w:pPr>
      <w:r>
        <w:rPr>
          <w:b/>
          <w:lang w:val="en-US" w:eastAsia="en-US"/>
        </w:rPr>
        <w:drawing>
          <wp:inline distT="0" distB="0" distL="0" distR="0">
            <wp:extent cx="457835" cy="566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ДЕПУТАТОВ ГОРОДА КУЙБЫШЕВА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ЙБЫШЕВСКОГО РАЙОНА НОВОСИБИРСКОЙ ОБЛАСТИ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ЯТОГО СОЗЫВА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"/>
        <w:rPr/>
      </w:pPr>
      <w:r>
        <w:rPr/>
        <w:t xml:space="preserve">РЕШЕНИЕ </w:t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сорок шестая сессия)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04.02.2025  № 389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Normal1"/>
        <w:widowControl/>
        <w:tabs>
          <w:tab w:val="clear" w:pos="708"/>
          <w:tab w:val="left" w:pos="90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 решение Совета депутатов от  24.12.2024 г. № 384 «О  бюджете  города Куйбышева  Куйбышевского района Новосибирской  области  на 2025 год и плановый период 2026 и 2027 годов»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, Федеральным законом  от 06.10.2003г. № 131-ФЗ "Об общих принципах организации местного самоуправления в Российской Федерации", Положением о бюджетном процессе в городе Куйбышеве Куйбышевского района Новосибирской области, утвержденным решением Совета депутатов города Куйбышева Куйбышевского района Новосибирской области от 09.02.2022 года № 71, руководствуясь Уставом городского поселения  города Куйбышева Куйбышевского муниципального района Новосибирской области, Совет депутатов города Куйбышева  Куйбышевского района Новосибирской области 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 Внести  в  Решение Совета депутатов  от  24.12.2024 № 384 «О  бюджете города Куйбышева  Куйбышевского района Новосибирской  области  на 2025 год и плановый период 2026 и 2027 годов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)  В статье 1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пункте 1: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>-в подпункте 2: цифры «457 983 596,15» заменить цифрами «471 245 044,88»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дпункт 3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ложить в следующей редакции: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>«3) дефицит местного бюджета в сумме 13 261 448,73 рублей»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) В статье 3 пункте 1: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подпункте 1: утвердить приложение 2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 видов расходов классификации расходов бюджета города Куйбышева  Куйбышевского района Новосибирской  области на  2025 год  и плановый период  2026 и  2027 годов»  в  прилагаемой  редакции;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подпункте 2: утвердить приложение 3 «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а Куйбышева Куйбышевского района Новосибирской области на 2025 год и плановый период 2026 и 2027 годов»  в  прилагаемой  редакции;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пункте 2: утвердить приложение 4 «Ведомственная структура расходов  бюджета города Куйбышева Куйбышевского района Новосибирской области на  2025  год и плановый период 2026  и 2027  годов»  в  прилагаемой  редакции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) Дополнить новой статьёй 6.1 следующего содержания: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Статья 6.1. Ассигнования на капитальные вложения из бюджета города Куйбышева Куйбышевского района Новосибирской области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color w:val="00B0F0"/>
          <w:sz w:val="28"/>
          <w:szCs w:val="24"/>
        </w:rPr>
      </w:pPr>
      <w:r>
        <w:rPr>
          <w:rFonts w:cs="Times New Roman"/>
          <w:b/>
          <w:color w:val="00B0F0"/>
          <w:sz w:val="28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1. Утвердить распределение ассигнований на капитальные вложения из  бюджета города Куйбышева Куйбышевского района Новосибирской области по направлениям и объектам </w:t>
      </w:r>
      <w:r>
        <w:rPr>
          <w:rFonts w:eastAsia="Calibri"/>
          <w:bCs/>
          <w:sz w:val="28"/>
          <w:szCs w:val="28"/>
          <w:lang w:eastAsia="en-US"/>
        </w:rPr>
        <w:t xml:space="preserve">в 2025 и плановом периоде  2026 и 2027 годов согласно </w:t>
      </w:r>
      <w:r>
        <w:rPr>
          <w:rFonts w:eastAsia="Calibri"/>
          <w:b/>
          <w:bCs/>
          <w:sz w:val="28"/>
          <w:szCs w:val="28"/>
          <w:lang w:eastAsia="en-US"/>
        </w:rPr>
        <w:t>приложению 6.1</w:t>
      </w:r>
      <w:r>
        <w:rPr>
          <w:rFonts w:eastAsia="Calibri"/>
          <w:bCs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к настоящему решению</w:t>
      </w:r>
      <w:r>
        <w:rPr>
          <w:rFonts w:eastAsia="Calibri"/>
          <w:bCs/>
          <w:sz w:val="28"/>
          <w:szCs w:val="28"/>
          <w:lang w:eastAsia="en-US"/>
        </w:rPr>
        <w:t>.»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4) В статье 7 пункте 1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в подпункте 1:цифры «85 556 444,39» заменить цифрами «88 026 659,78»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в подпункте 2:цифры «100 277 573,74» заменить цифрами «100 277 573,82»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5) В статье 8 пункте 1: утвердить приложение 7 «Источники финансирования дефицита бюджета города на 2025 год и плановый период 2026 и 2027 годов» в прилагаемой редакци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) В статье 12 пункте 1 утвердить приложение 10 «Перечень муниципальных программ города Куйбышева, предусмотренных к финансированию из бюджета города в 2025 году и плановом периоде 2026 и 2027 годах» в прилагаемой редакции.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его официального опубликова</w:t>
      </w:r>
      <w:r>
        <w:rPr/>
        <w:t>ния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58"/>
      </w:tblGrid>
      <w:tr>
        <w:trPr>
          <w:trHeight w:val="2544" w:hRule="atLeast"/>
        </w:trPr>
        <w:tc>
          <w:tcPr>
            <w:tcW w:w="507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лава города Куйбышева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йбышевского райо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color w:val="0070C0"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А. А. Андронов</w:t>
            </w:r>
          </w:p>
        </w:tc>
        <w:tc>
          <w:tcPr>
            <w:tcW w:w="4758" w:type="dxa"/>
            <w:tcBorders/>
          </w:tcPr>
          <w:p>
            <w:pPr>
              <w:pStyle w:val="Normal"/>
              <w:snapToGrid w:val="false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депута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а Куйбышева Куйбыше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а Новосибир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Е. А. Яблокова 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 Куйбышев,</w:t>
      </w:r>
    </w:p>
    <w:p>
      <w:pPr>
        <w:pStyle w:val="Normal"/>
        <w:rPr/>
      </w:pPr>
      <w:r>
        <w:rPr>
          <w:sz w:val="24"/>
          <w:szCs w:val="24"/>
        </w:rPr>
        <w:t>ул. Краскома, 37</w:t>
      </w:r>
    </w:p>
    <w:p>
      <w:pPr>
        <w:pStyle w:val="Normal"/>
        <w:rPr/>
      </w:pPr>
      <w:r>
        <w:rPr>
          <w:sz w:val="24"/>
          <w:szCs w:val="24"/>
          <w:u w:val="single"/>
        </w:rPr>
        <w:t>«04» февраля 2025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389 - НП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35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eastAsia="Calibri"/>
      <w:lang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11:11:00Z</dcterms:created>
  <dc:creator>esv</dc:creator>
  <dc:description/>
  <cp:keywords/>
  <dc:language>en-US</dc:language>
  <cp:lastModifiedBy>Балакина Наталья Геннадьевна</cp:lastModifiedBy>
  <cp:lastPrinted>2022-12-23T14:35:00Z</cp:lastPrinted>
  <dcterms:modified xsi:type="dcterms:W3CDTF">2025-02-10T03:20:00Z</dcterms:modified>
  <cp:revision>891</cp:revision>
  <dc:subject/>
  <dc:title>Проект</dc:title>
</cp:coreProperties>
</file>