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шес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02.2025  № 3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сорок шес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шес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шестой сесс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04.02.2025  № 388   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</w:rPr>
        <w:t>СОРОК ШЕСТ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04» февраля 2025 года                                                                                                         10:4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шес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шес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4.12.2024 № 384 «О бюджете города Куйбышева Куйбышевского района Новосибирской области на 2025 год и плановый период 2026 и 2027 годов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454" w:gutter="0" w:header="0" w:top="680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11-28T08:49:00Z</cp:lastPrinted>
  <dcterms:modified xsi:type="dcterms:W3CDTF">2025-02-04T07:28:00Z</dcterms:modified>
  <cp:revision>111</cp:revision>
  <dc:subject/>
  <dc:title> </dc:title>
</cp:coreProperties>
</file>