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  <w:lang w:val="en-US"/>
        </w:rPr>
      </w:pPr>
      <w:r>
        <w:rPr>
          <w:bCs w:val="false"/>
          <w:lang w:val="en-US"/>
        </w:rPr>
        <w:drawing>
          <wp:inline distT="0" distB="0" distL="0" distR="0">
            <wp:extent cx="475615" cy="5708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399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 w:val="false"/>
          <w:sz w:val="16"/>
          <w:szCs w:val="16"/>
          <w:lang w:val="en-US"/>
        </w:rPr>
      </w:pPr>
      <w:r>
        <w:rPr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>
          <w:bCs w:val="false"/>
        </w:rPr>
      </w:pPr>
      <w:r>
        <w:rPr>
          <w:bCs w:val="false"/>
        </w:rPr>
        <w:t>ПЯТОГО СОЗЫВА</w:t>
      </w:r>
    </w:p>
    <w:p>
      <w:pPr>
        <w:pStyle w:val="Normal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сорок седьм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5.02.2025  № 40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тогах  работы Совета </w:t>
      </w:r>
      <w:r>
        <w:rPr>
          <w:bCs/>
          <w:sz w:val="28"/>
          <w:szCs w:val="28"/>
        </w:rPr>
        <w:t xml:space="preserve">депутатов города Куйбышев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уйбышевского района Новосибирской области за 2024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Уставом городского поселения города Куйбышева Куйбышевского муниципального района Новосибирской области, Регламентом Совета депутатов города Куйбышева Куйбышевского района Новосибирской области, утверждённым решением Совета депутатов города Куйбышева от 26.04.2021 № 532, заслушав информацию председателя Совета депутатов города Куйбышева об итогах работы Совета депутатов города Куйбышева Куйбышевского района Новосибирской области за 2024 год, Совет депутатов города Куйбышева Куйбышевского района Новосибир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Информацию об итогах  работы Совета депутатов города Куйбышева Куйбышевского района Новосибирской области за 2024 год принять к сведению (прило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Cs/>
        </w:rPr>
      </w:pPr>
      <w:r>
        <w:rPr>
          <w:sz w:val="28"/>
        </w:rPr>
        <w:t>Председатель Совета депутатов                                                      Е.А. Яблоков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 сорок седьмой сесси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депутатов города Куйбышев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уйбышевского района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bCs/>
          <w:sz w:val="26"/>
          <w:szCs w:val="26"/>
        </w:rPr>
        <w:t>от 25.02.2025  № 40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боте Совета депутатов города Куйбышева Куйбышевского района Новосибирской области 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ётном периоде Совет депутатов города Куйбышева Куйбышевского района Новосибирской области пятого созыва продолжал осуществлять свои полномочия в соответствии с Конституцией и законодательством Российской Федерации, законодательством Новосибирской области, Уставом городского поселения города Куйбышева Куйбышевского района Новосибирской области и Регламентом Совета депутатов города Куйбышева Куйбышевского района Новосибирской области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ачало отчётного периода в Совете депутатов из установленного числа (в 24 депутата) работало 24 депутата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т 27.11.2024 года № 371 сорок третьей сессии Совета депутатов были досрочно прекращены полномочия депутата по избирательному округу № 3 Нефедовой Людмилы Евгеньевны, на основании письменного заявления от 08.11.2024 года, в связи с отставкой по собственному желанию.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2024 года в Совете осталось 23 депутата, соответственно, на 2025 год запланировано проведение дополнительных выборов депутата Совета депутатов города Куйбышева по избирательному округу № 3.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ете депутатов продолжают работать две фракции: </w:t>
      </w:r>
    </w:p>
    <w:p>
      <w:pPr>
        <w:pStyle w:val="Style2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кция от Партии «ЕДИНАЯ РОССИЯ», в составе которой в данный момент 14 депутатов;</w:t>
      </w:r>
    </w:p>
    <w:p>
      <w:pPr>
        <w:pStyle w:val="Style2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кция от партии КПРФ, в составе которой 9 депутатов.</w:t>
      </w:r>
    </w:p>
    <w:p>
      <w:pPr>
        <w:pStyle w:val="Style22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года работа Совета депутатов продолжалась по направлениям, традиционно сложившимся в нашем представительном органе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ссии Совета депутатов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(участие, организация и проведение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проектами нормативных документов, программ, планов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стоянных комисс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решений на се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, рабочие совещания, встреч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избирателям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о СМИ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еализации и мониторинг реализации муниципальной программы «Формирование комфортной городской среды на 2018-2024 годы» на территории города Куйбышева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азличных акциях по сбору гуманитарной помощи жителям Донбасса, по сбору денежных средств и необходимых вещей участникам СВО, организация помощи и поддержки семьям мобилизованных (направление реализуется с 2022 год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ind w:right="72" w:firstLine="360"/>
        <w:jc w:val="both"/>
        <w:rPr>
          <w:b w:val="false"/>
          <w:b w:val="false"/>
        </w:rPr>
      </w:pPr>
      <w:r>
        <w:rPr>
          <w:b w:val="false"/>
        </w:rPr>
        <w:t>За 2024 год Советом депутатов проведено 13 сессий,  из которых 2 заседания сессий – внеочередные, связанные с необходимостью безотлагательного принятия решений:</w:t>
      </w:r>
    </w:p>
    <w:p>
      <w:pPr>
        <w:pStyle w:val="Normal"/>
        <w:ind w:right="72" w:hanging="0"/>
        <w:jc w:val="both"/>
        <w:rPr/>
      </w:pPr>
      <w:r>
        <w:rPr>
          <w:b/>
        </w:rPr>
        <w:t xml:space="preserve">- 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решение Совета депутатов от 22.12.2023    № 267 «О бюджете города Куйбышева Куйбышевского района Новосибирской области на 2024 год и плановый период 2025 и 2026 годов» (решение № 276 33-ей внеочередной сессии от 24.01.2024, решение № 290 35-ой внеочередной сессии от 06.03.2024).</w:t>
      </w:r>
    </w:p>
    <w:p>
      <w:pPr>
        <w:pStyle w:val="Normal"/>
        <w:ind w:right="7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готовки к заседаниям сессий были проведены заседания постоянных комиссий Совета депутатов, которые с самого начала проводятся в режиме совместного заседания постоянных комиссий, а с октября 2023 года в день проведения заседания сессии, так как, в связи с занятостью  на работе, у депутатов не всегда есть возможность присутствовать в разные дни на заседаниях. В 2024 году было проведено 13 совместных заседаний постоянных комиссий, а комиссия по законодательству, соблюдению законности, правопорядка, связям со СМИ, общественными организациями и регламенту провела в 2024 году ещё 2 заседания отдельно по вопросам о лишении званий Почётный гражданин города Куйбышева в отношении Функа В.А. и Лаптева В.В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заседания сессий носили открытый характер, проводились с участием приглашённых лиц. В работе заседаний постоянных комиссий и сессий, принимали участие Глава города Куйбышева, заместители главы, начальники и специалисты управлений администрации города Куйбышева, руководители и специалисты муниципальных предприятий и учреждений, представители Куйбышевской межрайонной прокуратуры, представители местных СМИ, жители города. 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8"/>
          <w:szCs w:val="28"/>
        </w:rPr>
        <w:tab/>
        <w:t>На сессиях Совета в 2024 году депутатами рассмотрены и приняты решения по 81 вопросу (без учёта вопросов, касающихся организационной деятельности Совета), из которых 65 решений носят нормативно-правовой характер. Тематика принятых решений сложилась следующая:</w:t>
      </w:r>
    </w:p>
    <w:p>
      <w:pPr>
        <w:pStyle w:val="Style21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77"/>
        <w:gridCol w:w="9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й Совета депутатов (из них внеочеред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 (2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вопросов, рассмотренных на сессиях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социально-экономическому развитию, имуществу и земельным отнош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бюджету и бюджетному процес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законодательству и соблюдению зако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другим направ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екты нормативно-правовых актов Совета прошли правовую экспертизу в Куйбышевской межрайонной прокуратуре, а принятые нормативно-правовые решения - в Управлении законопроектных работ и ведения регистра Министерства юстиции Новосибирской области.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4 года в Совет депутатов поступ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из Куйбышевской межрайонной прокуратур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протест на Устав города Куйбышева, принятый решением Совета депутатов от 06.10.2024 года № 1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1 представление об устранении нарушений федерального законодательства, а именно, о внесении изменений в Положения о муниципальном контроле (решение Совета депутатов города Куйбышева Куйбышевского района Новосибирской области от 23.11.2021 г № 37, решение Совета депутатов города Куйбышева Куйбышевского района Новосибирской области от 23.11.2021 г № 38, решение Совета депутатов города Куйбышева Куйбышевского района Новосибирской области от 23.11.2021 г № 39, решение Совета депутатов города Куйбышева Куйбышевского района Новосибирской области от 23.11.2021 г № 40, решение Совета депутатов города Куйбышева Куйбышевского района Новосибирской области от 23.11.2021 г № 41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требований о предоставлении информации и копий документов.</w:t>
      </w:r>
    </w:p>
    <w:p>
      <w:pPr>
        <w:pStyle w:val="Normal"/>
        <w:ind w:left="128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из Управления законопроектных работ и ведения регистра Министерства юстиции Новосибирской области</w:t>
      </w:r>
      <w:r>
        <w:rPr>
          <w:sz w:val="28"/>
          <w:szCs w:val="28"/>
        </w:rPr>
        <w:t xml:space="preserve"> поступило 8 экспертных заключений на решения Совета депутатов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на решение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 (2 заключе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на решение Совета депутатов города Куйбышева Куйбышевского района Новосибирской области от 30.10.2012 № 220 «Об утверждении Положения «Об оплате труда лиц, замещающих муниципальные должности, действующих на постоянной основе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на решение Совета депутатов города Куйбышева Куйбышевского района Новосибирской области от 14.07.2016 № 652 «Об утверждении Положения о порядке проведения конкурса на должность Главы города Куйбышева Куйбышевского района Новосибирской област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на решение Совета депутатов города Куйбышева Куйбышевского района Новосибирской области от 23.11.2021 № 40 «Об утверждении Положения о муниципальном жилищном контроле в городе Куйбышеве Куйбышевского района Новосибирской области» (2 заключе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на решение Совета депутатов города Куйбышева Куйбышевского района Новосибирской области от 23.11.2021 № 38 «Об утверждении Положения о муниципальном контроле на автомобильном транспорте и в дорожном хозяйстве в границах города Куйбышева Куйбышевского района Новосибирской области» (2 заключения).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ые Советом нормативно - правовые акты опубликованы в официальном печатном издании «Бюллетень органов местного самоуправления города Куйбышева Куйбышевского района Новосибирской области» и на сайте администрации города Куйбыш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ы приняли участие в работе 4-х публичных слушаний, тематика которых была следующа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О внесении изменений в Устав городского поселения города Куйбышева Куйбышевского муниципального района Новосибирской области" -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Об исполнении бюджета города Куйбышева Куйбышевского района Новосибирской области за 2023 год" -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По обсуждению проекта актуализированной схемы теплоснабжения города Куйбышева Куйбышевского района Новосибирской области на период до 2040 года (актуализация на 2025 год) -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О бюджете города Куйбышева Куйбышевского района Новосибирской области на 2025 год и плановый период 2026 и 2027 годов –</w:t>
      </w:r>
      <w:r>
        <w:rPr>
          <w:b/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4 год Совет депутатов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- принял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решений «О внесении изменений в Устав города Куйбышева Куйбышевского района Новосибирской области»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- принял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>решений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бюджет города Куйбышева Куйбышевского района Новосибирской области на 2024 год и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шал Отчёт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3 год, информацию председателя Совета депутатов «Об итогах работы Совета депутатов города Куйбышева Куйбышевского района Новосибирской области за 2023 год» и отчёт об исполнении бюджета города Куйбышева за 2023 год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смотрел отчёты об исполнении бюджета города за 1 квартал, за 1 полугодие и 9 месяцев 2024 год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твердил бюджет города Куйбышева на 2025 год и плановый период 2026 и 2027 год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твердил Прогнозный план (программу) приватизации муниципального имущества города Куйбышева Куйбышевского района Новосибирской области на 2025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твердил планы работы Совета на второе полугодие 2024 года и первое полугодие 2025 года.</w:t>
      </w:r>
    </w:p>
    <w:p>
      <w:pPr>
        <w:pStyle w:val="TextBody"/>
        <w:ind w:right="72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отчётном году Советом депутатов приняты следующие нормативно - правовые акты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bCs/>
          <w:sz w:val="23"/>
          <w:szCs w:val="23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передаче полномочий по осуществлению внутреннего муниципального финансового контроля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bCs/>
          <w:sz w:val="23"/>
          <w:szCs w:val="23"/>
        </w:rPr>
      </w:pPr>
      <w:r>
        <w:rPr>
          <w:sz w:val="28"/>
          <w:szCs w:val="28"/>
        </w:rPr>
        <w:t>Об утверждении порядка принятия, учёта и оформления в муниципальную собственность города Куйбышева Куйбышевского района Новосибирской области вымороченного имущества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bCs/>
          <w:sz w:val="23"/>
          <w:szCs w:val="23"/>
        </w:rPr>
      </w:pPr>
      <w:r>
        <w:rPr>
          <w:bCs/>
          <w:sz w:val="28"/>
          <w:szCs w:val="28"/>
        </w:rPr>
        <w:t>Об утверждении структуры администрации города Куйбышева Куйбышевского района Новосибирской области (2 решения)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 в 2025 году и плановом периоде 2026 и 2027 года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няты решения: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депутатском запросе и рассмотрении ответа на депутатский запрос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О рассмотрении протеста Куйбышевской межрайонной прокуратуры от 28.02.2024 № 10-63в-2024 на решение первой 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ервого созыва</w:t>
      </w:r>
      <w:r>
        <w:rPr>
          <w:bCs/>
          <w:sz w:val="28"/>
          <w:szCs w:val="28"/>
        </w:rPr>
        <w:t xml:space="preserve"> «О принятии Устава города Куйбышева Куйбышевского района Новосибирской области от </w:t>
      </w:r>
      <w:r>
        <w:rPr>
          <w:sz w:val="28"/>
          <w:szCs w:val="28"/>
        </w:rPr>
        <w:t>18 декабря 2002 года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рассмотрении информации о результатах проверки достоверности и полноты сведений о доходах, об имуществе и обязательствах имущественного характера, осуществлённой в соответствии с распоряжением Губернатора Новосибирской области от 04.10.2023 № 447-рк ДСП «Об осуществлении проверки»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подтверждении готовности предусмотреть в бюджете города Куйбышева  Куйбышевского района Новосибирской области средств софинансирования на реализацию инициативного проекта.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несены изменения в действующие решения Совета депутатов: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14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ённое решением Совета депутатов от 05.08.2020 года № 455;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городе Куйбышеве Куйбышевского района Новосибирской области, утверждённого Решением Совета депутатов города Куйбышева Куйбышевского района Новосибирской области пятого созыва от 23.11.2021 № 39;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ложение о муниципальном контроле в сфере благоустройства на территории города Куйбышева Куйбышевского района Новосибирской области, утверждённого Решением Совета депутатов города Куйбышева Куйбышевского района Новосибирской области пятого созыва от 23.11.2021 № 41;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ложение о муниципальном земельном контроле в границах города Куйбышева Куйбышевского района Новосибирской области, утверждённого решением Совета депутатов города Куйбышева Куйбышевского района Новосибирской области пятого созыва от 23.11.2021 № 37;</w:t>
      </w:r>
    </w:p>
    <w:p>
      <w:pPr>
        <w:pStyle w:val="ConsPlusTitle"/>
        <w:numPr>
          <w:ilvl w:val="0"/>
          <w:numId w:val="14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манёвренного фонда муниципального специализированного жилищного фонда города Куйбышева Куйбышевского района Новосибирской области по договору найма жилого помещения манёвренного фонда».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рядок организации и проведения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ё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 разрешения на отклонение от предельных параметров разрешённого строительства,  реконструкции объектов капитального строительства, утверждённый Решением восьмой сессии Совета депутатов города Куйбышева Куйбышевского района Новосибирской области пятого созыва № 82  от 13.01.2022;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шение Совета депутатов города Куйбышева Куйбышевского района Новосибирской области от 20.06.2022 №108 «Об установлении коэффициента Ки, устанавливающего зависимость размера платы за размещение объектов на землях или земельных участках без предоставления земельных участков и установления сервитутов, публичного сервитута от вида объекта, размещаемого на землях, земельном участке, расположенных в границах города Куйбышева Куйбышевского района Новосибирской области»;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шение об утверждении положения «О порядке предоставления в аренду муниципального имущества, находящегося в собственности города Куйбышева Куйбышевского района Новосибирской области»;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ложение о порядке проведения конкурса по отбору кандидатур на должность Главы города Куйбышева Куйбышевского района Новосибирской области, утверждённое решением от 14.07.2016 № 652;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став комиссии города Куйбышева Куйбышевского района Новосибирской области по соблюдению лицами, замещающими муниципальные должности в городе Куйбышеве Куйбышев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, утверждённый решением Совета депутатов города Куйбышева Куйбышевского района Новосибирской области от 16.08.2023 № 231;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труктуру администрации города Куйбышева Куйбышевского района Новосибирской области, утверждённую решением от 19.06.2024 года № 326;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шение Совета депутатов города Куйбышева Куйбышевского района Новосибирской области от 28.11.2018 № 283 «Об определении налоговых ставок, порядка и сроков уплаты земельного налога»;</w:t>
      </w:r>
    </w:p>
    <w:p>
      <w:pPr>
        <w:pStyle w:val="ConsPlusTitle"/>
        <w:numPr>
          <w:ilvl w:val="0"/>
          <w:numId w:val="14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шение Совета депутатов города Куйбышева Куйбышевского района Новосибирской области от 26.11.2014 № 460 «Об установлении на территории  города Куйбышев Куйбышевского района Новосибирской области налога на имущество физических лиц»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однократно вносились изменения в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а землепользования и застройки города Куйбышева (9 решений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ный план (программу) приватизации муниципального имущества города Куйбышева Куйбышевского района Новосибирской области на 2024 год (3 решения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«Об  оплате труда лиц, замещающих муниципальные должности, действующих на постоянной основе», утверждённое решением Совета депутатов города Куйбышева от 30.10.2012 № 220 (2 решения)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sz w:val="28"/>
          <w:szCs w:val="28"/>
        </w:rPr>
        <w:t>Положение о муниципальном контроле на автомобильном транспорте и в дорожном хозяйстве в границах города Куйбышева Куйбышевского района Новосибирской области, утверждённого Решением Совета депутатов города Куйбышева Куйбышевского района Новосибирской области пятого созыва от 23.11.2021 № 38 (3 решения);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bCs/>
          <w:sz w:val="28"/>
          <w:szCs w:val="28"/>
        </w:rPr>
        <w:t>Положение о муниципальном  жилищном контроле в городе Куйбышеве Куйбышевского района Новосибирской области, утверждённого Решением Совета депутатов города Куйбышева Куйбышевского района Новосибирской области пятого созыва от 23.11.2021 № 40 (3 решения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рядок согласования распространения наружной рекламы в городе Куйбышеве, утверждённый решением от 27.02.2007 № 14 (2 решения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 Правила благоустройства территории города Куйбышева Куйбышевского района Новосибирской области, утверждённые решением Совета депутатов города Куйбышева Куйбышевского района Новосибирской области четвёртого созыва от 12.04.2019 № 333 (2 решени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ётной грамотой Совета депутатов города Куйбышева в текущем году награжд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жевникова Ирина Николаевна</w:t>
      </w:r>
      <w:r>
        <w:rPr>
          <w:sz w:val="28"/>
          <w:szCs w:val="28"/>
        </w:rPr>
        <w:t xml:space="preserve"> – старший преподаватель кафедры филологии и методики обучения Куйбышевского филиала федерального государственного бюджетного образовательного учреждения высшего образования «Новосибирский государственный педагогический университет», за многолетнее сотрудничество с МКУК города Куйбышева «Музейный комплекс», в рамках грантового проекта МОО «Совет женщин Куйбышевского района» «Интерьерный театр в доме купца И.Левако», весомый вклад в развитие патриотического воспитания молодёжи города Куйбышева и в связи с празднованием 50-летнего юбил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утов Егор Юрьевич - </w:t>
      </w:r>
      <w:r>
        <w:rPr>
          <w:sz w:val="28"/>
          <w:szCs w:val="28"/>
        </w:rPr>
        <w:t>мастер по ремонту технологического оборудования Федерального казённого предприятия «Анозит», за качественное и своевременное выполнение производственных заданий по выпуску продукции военного назначения и за высокие достижения в обеспечении государственного оборонного заказ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ыловое движение Куйбышевского района «</w:t>
      </w:r>
      <w:r>
        <w:rPr>
          <w:b/>
          <w:bCs/>
          <w:sz w:val="28"/>
          <w:szCs w:val="28"/>
          <w:lang w:val="en-US"/>
        </w:rPr>
        <w:t>ZA</w:t>
      </w:r>
      <w:r>
        <w:rPr>
          <w:b/>
          <w:bCs/>
          <w:sz w:val="28"/>
          <w:szCs w:val="28"/>
        </w:rPr>
        <w:t xml:space="preserve"> НАШИХ» (руководители: Дараган София Ибрагимовна, Тарасенко Ирина Ивановна)</w:t>
      </w:r>
      <w:r>
        <w:rPr>
          <w:sz w:val="28"/>
          <w:szCs w:val="28"/>
        </w:rPr>
        <w:t>, за активную гражданскую позицию и значительный вклад в создание и организацию деятельности тылового движения «</w:t>
      </w:r>
      <w:r>
        <w:rPr>
          <w:sz w:val="28"/>
          <w:szCs w:val="28"/>
          <w:lang w:val="en-US"/>
        </w:rPr>
        <w:t>ZA</w:t>
      </w:r>
      <w:r>
        <w:rPr>
          <w:sz w:val="28"/>
          <w:szCs w:val="28"/>
        </w:rPr>
        <w:t xml:space="preserve"> НАШИХ» на территории Куйбы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Шамне Надежда Анатольевна</w:t>
      </w:r>
      <w:r>
        <w:rPr>
          <w:sz w:val="28"/>
          <w:szCs w:val="28"/>
        </w:rPr>
        <w:t xml:space="preserve"> - руководитель тылового движения Куйбышевского района «Крылья Ангелов», за активную гражданскую позицию и значительный вклад в создание и организацию деятельности тылового движения «Крылья Ангелов» на территории Куйбы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ы Совета депутатов ежемесячно направлялись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 Законодательное Собрание Новосибирской области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боте Совета депутатов города Куйбышева за истекший месяц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мероприятий Совета депутатов на предстоящий месяц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u w:val="single"/>
        </w:rPr>
        <w:t>в Управление законопроектных работ и ведения регистра Министерства юстиции Новосибирской област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инятых Советом депутатов за месяц нормативно-правовых актах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форма принятых нормативных правовых актов для проведения правовой экспертизы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u w:val="single"/>
        </w:rPr>
        <w:t>в Куйбышевскую межрайонную прокуратуру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нятых за месяц Советом депутатов нормативных правовых актах с приложением экземпляра оригинала решений;</w:t>
      </w:r>
    </w:p>
    <w:p>
      <w:pPr>
        <w:pStyle w:val="Normal"/>
        <w:numPr>
          <w:ilvl w:val="0"/>
          <w:numId w:val="18"/>
        </w:numPr>
        <w:ind w:left="709" w:hanging="283"/>
        <w:jc w:val="both"/>
        <w:rPr/>
      </w:pPr>
      <w:r>
        <w:rPr>
          <w:sz w:val="28"/>
          <w:szCs w:val="28"/>
        </w:rPr>
        <w:t>планируемые к рассмотрению на сессии проекты нормативных правовых актов в электронном вид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Министерство региональной политики Новосибирской области: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нируемые к рассмотрению на сессии проекты нормативных правовых актов в электронном виде;</w:t>
      </w:r>
    </w:p>
    <w:p>
      <w:pPr>
        <w:pStyle w:val="Normal"/>
        <w:numPr>
          <w:ilvl w:val="0"/>
          <w:numId w:val="3"/>
        </w:numPr>
        <w:ind w:left="1146" w:hanging="57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формация об итогах голосования по вопросам повестки дня сессии.</w:t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е депутатов регулярно велся приём граждан по личным вопросам, организовывались встречи депутатов с жителями города на избирательных округах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sz w:val="28"/>
          <w:szCs w:val="28"/>
        </w:rPr>
        <w:t>За 2024 год непосредственно в Совет депутатов поступило и рассмотрено 61 обращение, из них рассмотрено положительно 56 (91,8%), в том числ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/>
      </w:pPr>
      <w:r>
        <w:rPr>
          <w:b/>
          <w:bCs/>
          <w:color w:val="000000"/>
          <w:sz w:val="28"/>
          <w:szCs w:val="28"/>
        </w:rPr>
        <w:t>14</w:t>
      </w:r>
      <w:r>
        <w:rPr>
          <w:sz w:val="28"/>
          <w:szCs w:val="28"/>
        </w:rPr>
        <w:t xml:space="preserve"> граждан побывало на личном приёме (рассмотрено положительно </w:t>
      </w:r>
      <w:r>
        <w:rPr>
          <w:b/>
          <w:bCs/>
          <w:color w:val="000000"/>
          <w:sz w:val="28"/>
          <w:szCs w:val="28"/>
        </w:rPr>
        <w:t>13</w:t>
      </w:r>
      <w:r>
        <w:rPr>
          <w:sz w:val="28"/>
          <w:szCs w:val="28"/>
        </w:rPr>
        <w:t xml:space="preserve"> обращений);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/>
      </w:pPr>
      <w:r>
        <w:rPr>
          <w:b/>
          <w:bCs/>
          <w:sz w:val="28"/>
          <w:szCs w:val="28"/>
        </w:rPr>
        <w:t xml:space="preserve">4 </w:t>
      </w:r>
      <w:r>
        <w:rPr>
          <w:sz w:val="28"/>
          <w:szCs w:val="28"/>
        </w:rPr>
        <w:t xml:space="preserve">обращения поступило в письменном виде (рассмотрено положительно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обращений прозвучало на встречах с жителями, в трудовых коллективах (рассмотрено положительно</w:t>
      </w:r>
      <w:r>
        <w:rPr>
          <w:b/>
          <w:bCs/>
          <w:sz w:val="28"/>
          <w:szCs w:val="28"/>
        </w:rPr>
        <w:t xml:space="preserve"> 3 </w:t>
      </w:r>
      <w:r>
        <w:rPr>
          <w:sz w:val="28"/>
          <w:szCs w:val="28"/>
        </w:rPr>
        <w:t>обращения);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/>
      </w:pPr>
      <w:r>
        <w:rPr>
          <w:b/>
          <w:bCs/>
          <w:sz w:val="28"/>
          <w:szCs w:val="28"/>
        </w:rPr>
        <w:t xml:space="preserve">38 </w:t>
      </w:r>
      <w:r>
        <w:rPr>
          <w:sz w:val="28"/>
          <w:szCs w:val="28"/>
        </w:rPr>
        <w:t xml:space="preserve">обращений поступило по телефону (рассмотрено положительно - </w:t>
      </w:r>
      <w:r>
        <w:rPr>
          <w:b/>
          <w:bCs/>
          <w:sz w:val="28"/>
          <w:szCs w:val="28"/>
        </w:rPr>
        <w:t>37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ка устных и письменных обращений сложилась следующая:</w:t>
      </w:r>
    </w:p>
    <w:p>
      <w:pPr>
        <w:pStyle w:val="Normal"/>
        <w:numPr>
          <w:ilvl w:val="0"/>
          <w:numId w:val="8"/>
        </w:numPr>
        <w:spacing w:lineRule="auto" w:line="254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52 </w:t>
      </w:r>
      <w:r>
        <w:rPr>
          <w:rFonts w:eastAsia="Calibri"/>
          <w:sz w:val="28"/>
          <w:szCs w:val="28"/>
          <w:lang w:eastAsia="en-US"/>
        </w:rPr>
        <w:t xml:space="preserve">– жилищные и коммунально-бытовые (рассмотрено положительно - </w:t>
      </w:r>
      <w:r>
        <w:rPr>
          <w:rFonts w:eastAsia="Calibri"/>
          <w:b/>
          <w:bCs/>
          <w:sz w:val="28"/>
          <w:szCs w:val="28"/>
          <w:lang w:eastAsia="en-US"/>
        </w:rPr>
        <w:t>48</w:t>
      </w:r>
      <w:r>
        <w:rPr>
          <w:rFonts w:eastAsia="Calibri"/>
          <w:sz w:val="28"/>
          <w:szCs w:val="28"/>
          <w:lang w:eastAsia="en-US"/>
        </w:rPr>
        <w:t xml:space="preserve">); 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 -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деятельность органов государственной власти и местного самоуправления (рассмотрено положительно – </w:t>
      </w:r>
      <w:r>
        <w:rPr>
          <w:rFonts w:eastAsia="Calibri"/>
          <w:b/>
          <w:sz w:val="28"/>
          <w:szCs w:val="28"/>
          <w:lang w:eastAsia="en-US"/>
        </w:rPr>
        <w:t>5</w:t>
      </w:r>
      <w:r>
        <w:rPr>
          <w:rFonts w:eastAsia="Calibri"/>
          <w:bCs/>
          <w:sz w:val="28"/>
          <w:szCs w:val="28"/>
          <w:lang w:eastAsia="en-US"/>
        </w:rPr>
        <w:t>);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(другие вопросы: аренда помещений, земельные отношения, качество питьевой воды) (рассмотрено положительно – </w:t>
      </w:r>
      <w:r>
        <w:rPr>
          <w:rFonts w:eastAsia="Calibri"/>
          <w:b/>
          <w:sz w:val="28"/>
          <w:szCs w:val="28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>).</w:t>
      </w:r>
    </w:p>
    <w:p>
      <w:pPr>
        <w:pStyle w:val="Normal"/>
        <w:spacing w:lineRule="auto" w:line="254"/>
        <w:ind w:left="72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4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иём граждан депутатами на округах проводился в соответствии с Графиком приёма избирателей, утверждённым решением второй сессии Совета депутатов от 14.10.21 № 24. Информация о работе каждого депутата представлена в таблице в Приложении № 2.  </w:t>
      </w:r>
    </w:p>
    <w:p>
      <w:pPr>
        <w:pStyle w:val="Normal"/>
        <w:spacing w:lineRule="auto" w:line="254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sz w:val="28"/>
          <w:szCs w:val="28"/>
        </w:rPr>
        <w:t>Депутатам поступило 218 обращений, из них рассмотрено положительно 194 обращения (89%), в том числ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/>
      </w:pPr>
      <w:r>
        <w:rPr>
          <w:b/>
          <w:bCs/>
          <w:sz w:val="28"/>
          <w:szCs w:val="28"/>
        </w:rPr>
        <w:t xml:space="preserve">86 </w:t>
      </w:r>
      <w:r>
        <w:rPr>
          <w:sz w:val="28"/>
          <w:szCs w:val="28"/>
        </w:rPr>
        <w:t xml:space="preserve">граждан побывало на личном приёме (рассмотрено положительно </w:t>
      </w:r>
      <w:r>
        <w:rPr>
          <w:b/>
          <w:bCs/>
          <w:sz w:val="28"/>
          <w:szCs w:val="28"/>
        </w:rPr>
        <w:t xml:space="preserve">75 </w:t>
      </w:r>
      <w:r>
        <w:rPr>
          <w:sz w:val="28"/>
          <w:szCs w:val="28"/>
        </w:rPr>
        <w:t>обращений);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/>
      </w:pPr>
      <w:r>
        <w:rPr>
          <w:b/>
          <w:bCs/>
          <w:sz w:val="28"/>
          <w:szCs w:val="28"/>
        </w:rPr>
        <w:t xml:space="preserve">18 </w:t>
      </w:r>
      <w:r>
        <w:rPr>
          <w:sz w:val="28"/>
          <w:szCs w:val="28"/>
        </w:rPr>
        <w:t xml:space="preserve">обращений поступило в письменном виде (рассмотрено положительно </w:t>
      </w:r>
      <w:r>
        <w:rPr>
          <w:b/>
          <w:bCs/>
          <w:sz w:val="28"/>
          <w:szCs w:val="28"/>
        </w:rPr>
        <w:t>16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/>
      </w:pP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обращения прозвучало на встречах с жителями, в трудовых коллективах (рассмотрено положительно </w:t>
      </w:r>
      <w:r>
        <w:rPr>
          <w:b/>
          <w:bCs/>
          <w:sz w:val="28"/>
          <w:szCs w:val="28"/>
        </w:rPr>
        <w:t>21</w:t>
      </w:r>
      <w:r>
        <w:rPr>
          <w:sz w:val="28"/>
          <w:szCs w:val="28"/>
        </w:rPr>
        <w:t xml:space="preserve"> обращение);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/>
      </w:pPr>
      <w:r>
        <w:rPr>
          <w:b/>
          <w:bCs/>
          <w:sz w:val="28"/>
          <w:szCs w:val="28"/>
        </w:rPr>
        <w:t xml:space="preserve">91 </w:t>
      </w:r>
      <w:r>
        <w:rPr>
          <w:sz w:val="28"/>
          <w:szCs w:val="28"/>
        </w:rPr>
        <w:t xml:space="preserve">обращений поступило по телефону (рассмотрено положительно – </w:t>
      </w:r>
      <w:r>
        <w:rPr>
          <w:b/>
          <w:bCs/>
          <w:sz w:val="28"/>
          <w:szCs w:val="28"/>
        </w:rPr>
        <w:t>82</w:t>
      </w:r>
      <w:r>
        <w:rPr>
          <w:sz w:val="28"/>
          <w:szCs w:val="28"/>
        </w:rPr>
        <w:t xml:space="preserve"> обращения)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ка устных и письменных обращений сложилась следующая:</w:t>
      </w:r>
    </w:p>
    <w:p>
      <w:pPr>
        <w:pStyle w:val="Normal"/>
        <w:numPr>
          <w:ilvl w:val="0"/>
          <w:numId w:val="13"/>
        </w:numPr>
        <w:spacing w:lineRule="auto" w:line="254" w:before="0" w:after="160"/>
        <w:contextualSpacing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 - </w:t>
      </w:r>
      <w:r>
        <w:rPr>
          <w:bCs/>
          <w:sz w:val="28"/>
          <w:szCs w:val="28"/>
        </w:rPr>
        <w:t>труд и заработная плата (рассмотрено положительно - 2);</w:t>
      </w:r>
    </w:p>
    <w:p>
      <w:pPr>
        <w:pStyle w:val="Normal"/>
        <w:numPr>
          <w:ilvl w:val="0"/>
          <w:numId w:val="13"/>
        </w:numPr>
        <w:spacing w:lineRule="auto" w:line="254" w:before="0" w:after="160"/>
        <w:contextualSpacing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 - пенсионное обеспечение (рассмотрено положительно - 3);</w:t>
      </w:r>
    </w:p>
    <w:p>
      <w:pPr>
        <w:pStyle w:val="Normal"/>
        <w:numPr>
          <w:ilvl w:val="0"/>
          <w:numId w:val="13"/>
        </w:numPr>
        <w:spacing w:lineRule="auto" w:line="254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 - </w:t>
      </w:r>
      <w:r>
        <w:rPr>
          <w:rFonts w:eastAsia="Calibri"/>
          <w:bCs/>
          <w:sz w:val="28"/>
          <w:szCs w:val="28"/>
          <w:lang w:eastAsia="en-US"/>
        </w:rPr>
        <w:t>социальная защита (рассмотрено положительно - 5);</w:t>
      </w:r>
    </w:p>
    <w:p>
      <w:pPr>
        <w:pStyle w:val="Normal"/>
        <w:numPr>
          <w:ilvl w:val="0"/>
          <w:numId w:val="8"/>
        </w:numPr>
        <w:spacing w:lineRule="auto" w:line="254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6 - жилищные и коммунально-бытовые (рассмотрено положительно - 117; 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5 - транспорт, связь, строительство дорог (рассмотрено положительно - 33);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 - </w:t>
      </w:r>
      <w:r>
        <w:rPr>
          <w:rFonts w:eastAsia="Calibri"/>
          <w:bCs/>
          <w:sz w:val="28"/>
          <w:szCs w:val="28"/>
          <w:lang w:eastAsia="en-US"/>
        </w:rPr>
        <w:t>деятельность органов государственной власти и местного самоуправления (рассмотрено положительно – 8);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0 – организация торговли (рассмотрено положительно – 0);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0 - вопросы экономического развития города (рассмотрено положительно – 0);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9 - медицинское обслуживание (рассмотрено положительно – 5);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 - наука, образование (рассмотрено положительно – 2);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 - культура (рассмотрено положительно – 2);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0 - спорт (рассмотрено положительно – 0);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 -работа органов правопорядка (рассмотрено положительно – 0);</w:t>
      </w:r>
    </w:p>
    <w:p>
      <w:pPr>
        <w:pStyle w:val="Normal"/>
        <w:numPr>
          <w:ilvl w:val="0"/>
          <w:numId w:val="8"/>
        </w:numPr>
        <w:spacing w:lineRule="auto" w:line="25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0 - другие вопросы: </w:t>
      </w:r>
      <w:r>
        <w:rPr>
          <w:bCs/>
          <w:sz w:val="28"/>
          <w:szCs w:val="28"/>
        </w:rPr>
        <w:t>аренда помещения, земельные отношения, качество угля, качество питьевой воды, газификация, опека и попечительство</w:t>
      </w:r>
      <w:r>
        <w:rPr>
          <w:rFonts w:eastAsia="Calibri"/>
          <w:bCs/>
          <w:sz w:val="28"/>
          <w:szCs w:val="28"/>
          <w:lang w:eastAsia="en-US"/>
        </w:rPr>
        <w:t xml:space="preserve"> (рассмотрено положительно – 17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отчётный год Советом депутатов города Куйбышева направлено 150 писем в различные инстанции, в том числе 57 писем в администрацию города Куйбышева, включая обращения об оказании содействия жителям города в решении возникших у них проблем, приняты меры по их устран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 Совет депутатов принял участие в ряде мероприят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jc w:val="both"/>
        <w:rPr>
          <w:color w:val="000000"/>
          <w:sz w:val="28"/>
          <w:szCs w:val="28"/>
        </w:rPr>
      </w:pPr>
      <w:r>
        <w:rPr>
          <w:rFonts w:eastAsia="Inter;Segoe Print"/>
          <w:color w:val="101010"/>
          <w:sz w:val="28"/>
          <w:szCs w:val="28"/>
          <w:shd w:fill="FFFFFF" w:val="clear"/>
          <w:lang w:eastAsia="zh-CN" w:bidi="ar"/>
        </w:rPr>
        <w:t xml:space="preserve">во Всероссийском онлайн-голосовании, в рамках национального проекта «Формирование комфортной городской среды» по выбору объектов благоустройства (с </w:t>
      </w:r>
      <w:r>
        <w:rPr>
          <w:sz w:val="28"/>
          <w:szCs w:val="28"/>
        </w:rPr>
        <w:t>15 марта по 30 апреля 2024 год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акциях и мероприятиях по оказанию гуманитарной помощи бойцам, выполняющим задачи в рамках СВО, организованных тыловым движением «Крылья ангела» и  группой «</w:t>
      </w:r>
      <w:r>
        <w:rPr>
          <w:sz w:val="28"/>
          <w:szCs w:val="28"/>
          <w:lang w:val="en-US"/>
        </w:rPr>
        <w:t>ZA</w:t>
      </w:r>
      <w:r>
        <w:rPr>
          <w:sz w:val="28"/>
          <w:szCs w:val="28"/>
        </w:rPr>
        <w:t xml:space="preserve"> НАШИХ», при поддержке «Совета женщин Куйбышевского района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ниторинге хода работ при реализации </w:t>
      </w:r>
      <w:r>
        <w:rPr>
          <w:color w:val="000000"/>
          <w:sz w:val="28"/>
          <w:szCs w:val="28"/>
        </w:rPr>
        <w:t xml:space="preserve">муниципальной программы «Формирование комфортной городской среды» на территории города Куйбышева, а именно в мониторинге хода работ по благоустройству придомовой территории по адресу: квартал 1, дом 2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ониторинге хода работ по благоустройству сквера Городская роща (в роще Сельхозтехникума);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бщегородских субботниках в весенний и осенний периоды на округах гор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мониторинге реализации наказов избирателей депутатам ЗС НСО за 2024 год (вся информация представлена в Приложении № 3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5 году Совет депутатов продолжит работу по традиционно сложившимся направлениям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ссии Совета депутатов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(участие, организация и проведение)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проектами нормативных документов, программ, планов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стоянных комисс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решений на се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й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, рабочие совещания, встреч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избирателями (решение текущих проблем на округе, организация и участие в субботниках и работах по благоустройству на территории округа)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о СМИ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еализации и мониторинг реализации муниципальной программы «Формирование комфортной городской среды» на территории города Куйбышева.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Участие в различных акциях по сбору денежных средств и необходимых вещей участникам СВО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851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ятельности по реализации наказов избирателей депутатам ЗС НСО.</w:t>
      </w:r>
    </w:p>
    <w:tbl>
      <w:tblPr>
        <w:tblW w:w="160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567"/>
        <w:gridCol w:w="709"/>
        <w:gridCol w:w="709"/>
        <w:gridCol w:w="2268"/>
        <w:gridCol w:w="1275"/>
        <w:gridCol w:w="1134"/>
        <w:gridCol w:w="1134"/>
        <w:gridCol w:w="1277"/>
        <w:gridCol w:w="850"/>
        <w:gridCol w:w="1134"/>
        <w:gridCol w:w="1134"/>
        <w:gridCol w:w="993"/>
      </w:tblGrid>
      <w:tr>
        <w:trPr>
          <w:trHeight w:val="2818" w:hRule="atLeast"/>
        </w:trPr>
        <w:tc>
          <w:tcPr>
            <w:tcW w:w="1601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ab/>
            </w:r>
            <w:r>
              <w:rPr>
                <w:rFonts w:eastAsia="Calibri"/>
                <w:sz w:val="23"/>
                <w:szCs w:val="23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 решению сорок седьмой сессии</w:t>
            </w:r>
          </w:p>
          <w:p>
            <w:pPr>
              <w:pStyle w:val="Normal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овета депутатов города Куйбышева </w:t>
            </w:r>
          </w:p>
          <w:p>
            <w:pPr>
              <w:pStyle w:val="Normal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Куйбышевского района </w:t>
            </w:r>
          </w:p>
          <w:p>
            <w:pPr>
              <w:pStyle w:val="Normal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Calibri"/>
                <w:sz w:val="23"/>
                <w:szCs w:val="23"/>
              </w:rPr>
              <w:t>от 25.02.2025  № 40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одная информац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 работе депутатов Совета депутат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ятого созыва за 2024 го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/п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ФИО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пут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седания рабочих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личество встреч с избир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Количество собр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руг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личество граждан на личном приеме/ поднято вопросов/решено полож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личество письменных обращений/ поднято вопросов/решено полож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личество обращений на встречах с жителями/ поднято вопросов/решено положитель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личество обращений по телефону/ поднято вопросов/решено полож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сего сессий /заседаний постоянных комиссий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з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ещено сессий /отсутствовал(а) по уваж.причине /причина не выясн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сещено заседаний комиссий /отсутствовал(а) на заседаниях по ув. причине/ причина не выясн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личество публичных (слушаний за 2024 год/ посещено депутатом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Лапте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Юрий Владими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поздравления с Золотой свадьбой, поздравление ветеранов Спирзавода, Масленица на Богданке, День золотого возраста, 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6/6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/2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/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/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/12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ойлов Михаил Анатол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1/1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/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счанко Марина Васи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, уборка территории, посадка зеленых наса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/5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9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1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Лаворов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атьяна Иван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9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9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2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Череватов Александр Васил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7/7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4/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5/5/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/4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/4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лен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/4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/5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дежд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54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ях по сбору гумпомощи для военнослужащих СВО;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субботники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/2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/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/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/3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идарук Владимир Владими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субботники, 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4/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/5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/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рдиенко Александр Павл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/5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/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/3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Яковле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ван Ива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Толчин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Жанна Александ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субботники, участие в акции по сбору гумпомощи для военнослужащих СВО, волонтёрские акции по размещению кормушек для птиц в парке Берёзовая Рощ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/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/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/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Ждано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Юрий Валер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/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7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7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/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/4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ородко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иктор Александ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/3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/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веженце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ргей Владими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4/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/6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/6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Булюктов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льг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53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оздравление ветерана ВОВ с Днем Победы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роприятия ко Дню Победы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ботники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оследний звонок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Торжественная линейка, посвященная Дню знаний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Акции направленные на поддержку участников СВО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роки мужества в школах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иктант Победы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оздравления с днем российской печати представителей СМИ Куйбышевского района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иемка образовательных учреждений к новому учебному году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сероссийская ярмарка «Работа России» Время возможностей»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Легкоатлетическая эстафета ко Дню Победы;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оздравление ветерана жителя блокадного Ленинграда и т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4/4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/1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/7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Шаталова Наталья Пет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0 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/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/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/4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Шурышева Оксана Юр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7/14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5/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/7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/4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/4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Яблоков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лен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оследний звонок;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Торжественная линейка, посвященная Дню знаний;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участие в акциях по сбору гумпомощи для военнослужащих СВО</w:t>
            </w:r>
            <w:r>
              <w:rPr>
                <w:rFonts w:eastAsia="Times New Roman"/>
                <w:color w:val="000000"/>
                <w:sz w:val="20"/>
                <w:szCs w:val="20"/>
              </w:rPr>
              <w:t>; субботники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/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/3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0/1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3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3/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4/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омаров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талья Викто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субботники, операция «Открытка» в День пожилых людей, разговор о важном (об алкоголе) с молодёжью округа, новогодняя акция «Дарю шоколадку», конкурс рисунков на асфальте ко Дню защиты детей, 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2/8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/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/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/6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/8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/8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авлова 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талья Владими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6/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/3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4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/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1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/4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нпило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Юрий Георги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/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/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/1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Крючков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рина Никола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1/9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6/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/4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/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/5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урматов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лья Валери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(участие в акции по сбору гумпомощи для военнослужащих С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0/0/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/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/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/6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/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289" w:right="295" w:gutter="0" w:header="0" w:top="1418" w:footer="227" w:bottom="28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Приложение 3 </w:t>
      </w:r>
    </w:p>
    <w:p>
      <w:pPr>
        <w:pStyle w:val="Normal"/>
        <w:spacing w:lineRule="auto" w:line="256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к решению сорок седьмой сессии</w:t>
      </w:r>
    </w:p>
    <w:p>
      <w:pPr>
        <w:pStyle w:val="Normal"/>
        <w:spacing w:lineRule="auto" w:line="256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Совета депутатов города Куйбышева</w:t>
      </w:r>
    </w:p>
    <w:p>
      <w:pPr>
        <w:pStyle w:val="Normal"/>
        <w:spacing w:lineRule="auto" w:line="256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Куйбышевского района </w:t>
      </w:r>
    </w:p>
    <w:p>
      <w:pPr>
        <w:pStyle w:val="Normal"/>
        <w:spacing w:lineRule="auto" w:line="256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Новосибирской области</w:t>
      </w:r>
    </w:p>
    <w:p>
      <w:pPr>
        <w:pStyle w:val="Normal"/>
        <w:spacing w:lineRule="auto" w:line="256"/>
        <w:jc w:val="right"/>
        <w:rPr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>от 25.02.2025  № 40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Исполнение мероприятий по наказам избирателей депутатам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lang w:eastAsia="en-US"/>
        </w:rPr>
        <w:t>ЗС НСО в 2024 году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(по избирательным округам города Куйбышева)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3239"/>
        <w:gridCol w:w="2960"/>
        <w:gridCol w:w="2047"/>
        <w:gridCol w:w="1560"/>
        <w:gridCol w:w="2101"/>
      </w:tblGrid>
      <w:tr>
        <w:trPr>
          <w:trHeight w:val="11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№</w:t>
            </w:r>
            <w:r>
              <w:rPr>
                <w:rFonts w:eastAsia="Times New Roman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/>
                <w:sz w:val="19"/>
                <w:szCs w:val="19"/>
                <w:lang w:eastAsia="en-US"/>
              </w:rPr>
              <w:t>избирате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ФИО депута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Содержание наказа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Мероприят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Затраты по реализации наказов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Исполнение мероприятий утверждённых наказов и иных мероприят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Примечание</w:t>
            </w:r>
          </w:p>
        </w:tc>
      </w:tr>
      <w:tr>
        <w:trPr>
          <w:trHeight w:val="249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-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Выполнение работ по разработке ПСД на капитальный ремонт автодорожного моста через р. Омь в районе ЦРБ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Разработана ПСД на ремонт мостового перехода через р. Омь в районе парка Гагарина (мост №3), находящегося в составе Объездной дороги в г. Куйбышеве Куйбышевского района Новосибирской области от ул. Гуляева до трассы Куйбышев-Балман (Р-1408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1076,82832</w:t>
            </w: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Выполняетс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Разработка ПСД на капитальный ремонт автодорожного моста через р. Омь в районе ЦРБ по ул. Володарского (мост № 2)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 xml:space="preserve"> планируется в 2025 году</w:t>
            </w:r>
          </w:p>
        </w:tc>
      </w:tr>
      <w:tr>
        <w:trPr>
          <w:trHeight w:val="16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Приобретение спортивных тренажёров и спортинвентаря в МБУС «Спортивно-оздоровительный центр города Куйбышева»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Приобретено напольное резиновое покрытие, помост тяжелоатлетическ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1195,95</w:t>
            </w: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 xml:space="preserve"> частич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Реализовано частично из средств ГП НСО «Управление финансами в Новосибирской области»</w:t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Капитальный ремонт фасада здания МБУС «Спортивно-оздоровительный центр города Куйбышева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/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Проведение капитального ремонта фасада здания Спортивно-оздоровительного центра.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Положительное заключение государственной экспертизы № 54-1-1-2-020821-2023 от 21.04.2023 г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u w:val="single"/>
                <w:lang w:eastAsia="zh-CN" w:bidi="ar"/>
              </w:rPr>
              <w:t>Не 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Наказ не исполнен, в связи с отсутствием финансирования</w:t>
            </w:r>
          </w:p>
        </w:tc>
      </w:tr>
      <w:tr>
        <w:trPr>
          <w:trHeight w:val="296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9"/>
                <w:szCs w:val="19"/>
                <w:lang w:eastAsia="en-US"/>
              </w:rPr>
            </w:pPr>
            <w:r>
              <w:rPr>
                <w:rFonts w:eastAsia="Times New Roman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разработке ПСД на строительство тротуара (вдоль старого кладбища) по улице Студенческая от остановки КСХТ до ХП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разработке ПСД на строительство тротуара (вдоль старого кладбища) по улице Студенческая от остановки КСХТ до ХП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0</w:t>
            </w:r>
          </w:p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(расчёт выполнен главным экспертом управления строительства, жилищно-коммунального и дорожного хозяйства администрации города Куйбышева Куйбышевского района Новосибирской обл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</w:tr>
      <w:tr>
        <w:trPr>
          <w:trHeight w:val="161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  <w:t xml:space="preserve">Череватов Александр Васильевич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разработке ПСД на монтаж сети водопровода на улице Садовая, Радищева,</w:t>
            </w:r>
          </w:p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Бр. Фурмановых,</w:t>
            </w:r>
          </w:p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Д. Ковальчу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разработке ПСД на монтаж сети водопровода на улице Садовая, Радищева,</w:t>
            </w:r>
          </w:p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Бр. Фурмановых,</w:t>
            </w:r>
          </w:p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Д. Ковальчу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textAlignment w:val="top"/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u w:val="single"/>
                <w:lang w:eastAsia="zh-CN" w:bidi="ar"/>
              </w:rPr>
              <w:t>Не 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textAlignment w:val="top"/>
              <w:rPr>
                <w:rFonts w:eastAsia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Наказ не исполнен,  в связи с отсутствием финансирования</w:t>
            </w:r>
          </w:p>
        </w:tc>
      </w:tr>
      <w:tr>
        <w:trPr>
          <w:trHeight w:val="28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9"/>
                <w:szCs w:val="19"/>
              </w:rPr>
              <w:t>Гордиенко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 Александр Павлови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Выполнение работ по разработке ПСД на щебенение переулка от ул. Совхозной до ул. С. Лазо, щебенение переулка от ул.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Каинской до ул. Кооперативно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составлению ЛСР на щебенение переулка от ул. Совхозной до ул. С. Лазо в г. Куйбышеве Куйбышевского района Новосибирской обла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0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(расчёт выполнен главным экспертом управления строительства, жилищно-коммунального и дорожного хозяйства администрации города Куйбышева Куйбышевского района Новосибирской обл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9"/>
                <w:szCs w:val="19"/>
                <w:lang w:eastAsia="en-US"/>
              </w:rPr>
            </w:pPr>
            <w:r>
              <w:rPr>
                <w:rFonts w:eastAsia="Times New Roman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/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Выполнение работ по щебенению переулка от ул. Совхозной до ул. С. Лазо, щебенение переулка от ул.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 xml:space="preserve">Каинской до ул. Кооперативной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ремонту автомобильной дороги (щебенение) по переулку от ул. Совхозной до ул. С. Лазо в г. Куйбышеве Куйбышевского района Новосибирской области, протяжённость участка 0,093 к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/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150,16106</w:t>
            </w: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 тыс.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ен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 рамках программы «Развитие и поддержка территориального общественного самоуправления в Куйбышевском районе Новосибирской области»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Times New Roman"/>
                <w:iCs/>
                <w:color w:val="FF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разработке ПСД на монтаж системы освещения по улицам Зорге, Солнечная, Заречна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Проектные  работы  по  устройству наружного  освещения  по ул. Зорге, ул. Солнечная в г. Куйбышеве Новосибирской обла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Cs/>
                <w:color w:val="FF0000"/>
                <w:sz w:val="19"/>
                <w:szCs w:val="19"/>
                <w:lang w:val="en-US"/>
              </w:rPr>
            </w:pPr>
            <w:r>
              <w:rPr>
                <w:rFonts w:eastAsia="Times New Roman"/>
                <w:iCs/>
                <w:color w:val="000000"/>
                <w:sz w:val="19"/>
                <w:szCs w:val="19"/>
                <w:lang w:val="en-US"/>
              </w:rPr>
              <w:t>70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</w:tr>
      <w:tr>
        <w:trPr>
          <w:trHeight w:val="32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Times New Roman"/>
                <w:iCs/>
                <w:color w:val="FF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монтажу системы освещения по улицам Зорге, Солнечная, Заречна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Устройство   ЛЭП-0,23кВ, уличное освещение по адресу: Новосибирская область, г.Куйбышев, 0 км от дороги ул.Бородина до дороги ул.Короленко (кадастровый номер земельного участка 54:34:000000:2139); Новосибирская область, г.Куйбышев, 0 км от дороги ул.Бородина до ул.Солнечная № 15 (кадастровый номер земельного участка 54:34:000000:2161) протяжённостью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788 метров (смонтировано 15 светильников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Times New Roman"/>
                <w:iCs/>
                <w:color w:val="FF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745,853</w:t>
            </w: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Times New Roman"/>
                <w:iCs/>
                <w:color w:val="FF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Выполнение работ по разработке ПСД на монтаж освещения в строящемся квартале в районе Птицевода по адресу: ул.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 xml:space="preserve">Каинская, 172-180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Проектные работы по строительству ЛЭП-0,4 кВ уличного освещения по адресу: Новосибирская область, город Куйбышев, улица Каинская, 168; Новосибирская область, Куйбышевский район, город Куйбышев, автомобильная дорога по улице Анатолия Петров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Cs/>
                <w:color w:val="FF0000"/>
                <w:sz w:val="19"/>
                <w:szCs w:val="19"/>
                <w:lang w:val="en-US"/>
              </w:rPr>
            </w:pPr>
            <w:r>
              <w:rPr>
                <w:rFonts w:eastAsia="Times New Roman"/>
                <w:iCs/>
                <w:color w:val="000000"/>
                <w:sz w:val="19"/>
                <w:szCs w:val="19"/>
                <w:lang w:val="en-US"/>
              </w:rPr>
              <w:t>80,0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</w:tr>
      <w:tr>
        <w:trPr>
          <w:trHeight w:val="11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Выполнение работ по монтажу освещения в строящемся квартале в районе Птицевода по адресу: ул. Каинская, 172-180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/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Строительств0 ЛЭП-0,4 кВ уличного освещения по адресу: Новосибирская область, город Куйбышев, улица Каинская, 168; Новосибирская область, Куйбышевский район, город Куйбышев, автомобильная дорога по улице Анатолия Петрова протяжённостью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585 метров (смонтировано 17 светильников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Times New Roman"/>
                <w:iCs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1 149,759</w:t>
            </w: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яется</w:t>
            </w:r>
          </w:p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(2024-2025 гг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 рамках мероприятий по реализации муниципальной программы «Развитие автомобильных дорог местного значения в Куйбышевском районе» будет продолжено строительство уличного освещения на участке автомобильной дороги по ул. Каинская протяжённостью 0,942 км. с монтажом 19 светильников</w:t>
            </w:r>
          </w:p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en-US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en-US" w:bidi="ar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textAlignment w:val="top"/>
              <w:rPr/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Выполнение работ по разработке ПСД на строительство дорог в строящемся квартале в районе Птицевода по адресу: ул.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 xml:space="preserve">Каинская, 172-180  (г. Куйбышев)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Выполнение работ по составлению ЛСР на реконструкцию автомобильной дороги (щебенение) по ул. 70 лет Победы в городе Куйбышеве Куйбышевского района Новосибирской области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0</w:t>
            </w:r>
          </w:p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(расчёт выполнен главным экспертом управления строительства, жилищно-коммунального и дорожного хозяйства администрации города Куйбышева Куйбышевского района Новосибирской области)</w:t>
            </w:r>
          </w:p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</w:tr>
      <w:tr>
        <w:trPr>
          <w:trHeight w:val="1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textAlignment w:val="top"/>
              <w:rPr/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Выполнение работ по строительству дорог в строящемся квартале в районе Птицевода по адресу: ул.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 xml:space="preserve">Каинская, 172-180  (г. Куйбышев)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textAlignment w:val="top"/>
              <w:rPr/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Реконструкция автомобильной дороги общего пользования местного значения по ул. 70 лет Победы в городе Куйбышеве Куйбышевского района Новосибирской области протяжённостью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0,45 к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u w:val="single"/>
                <w:lang w:eastAsia="en-US"/>
              </w:rPr>
              <w:t>Не 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Наказ не исполнен, в связи с отсутствием финансирования в 2024году. Реконструкция автомобильной дороги (щебенение) по ул. 70 лет Победы в городе Куйбышеве Куйбышевского района Новосибирской области  будет выполнена в 2025 году за счёт средств местного бюджета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Толчина Жанна Александров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Выполнение работ по разработке ПСД на щебенение дороги по ул.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К. Либкнех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составлению</w:t>
            </w:r>
          </w:p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ЛСР на  щебенение дороги по ул. К. Либкнехта в г. Куйбышеве Куйбышевского района Новосибирской обла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0</w:t>
            </w:r>
          </w:p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(расчет выполнен главным экспертом управления строительства, жилищно-коммунального и дорожного хозяйства администрации города Куйбышева Куйбышевского района Новосибирской обл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Выполнение работ по щебенению дороги по ул.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 xml:space="preserve">К. Либкнехта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Щебенение автомобильной дороги по ул. К. Либкнехта в г. Куйбышеве Куйбышевского района Новосибирской области, протяженностью </w:t>
            </w: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0,42 к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700,16106</w:t>
            </w: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 рамках программы «Развитие и поддержка территориального общественного самоуправления в Куйбышевском районе Новосибирской области»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8</w:t>
            </w:r>
          </w:p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9</w:t>
            </w:r>
          </w:p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Шурышева Оксана Юрьев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Яблокова Елена Анатольев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Бурматов</w:t>
            </w:r>
          </w:p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rFonts w:eastAsia="Times New Roman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/>
                <w:sz w:val="19"/>
                <w:szCs w:val="19"/>
                <w:lang w:eastAsia="en-US"/>
              </w:rPr>
              <w:t>Илья Валериеви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разработке ПСД на ремонт внутриквартального проезда от д. №19 квартала 1 по ул. Рачева (вдоль домов №21, 22, 23, 24 квартала1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составлению ЛСР на   ремонт участка  внутриквартальной автодороги от дороги по ул. 1-ая  Красноармейская до дороги по ул. Пугачева между домами 4, 5 квартала 1 в г. Куйбышеве Куйбышевского района Новосибирской обла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/>
                <w:iCs/>
                <w:color w:val="FF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(расчёт выполнен главным экспертом управления строительства, жилищно-коммунального и дорожного хозяйства администрации города Куйбышева Куйбышевского района Новосибирской обл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ремонту внутриквартального проезда от д. № 19 квартала 1 по ул. Рачёва (вдоль домов № 21, 22, 23, 24 квартала 1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Ремонт участка  внутриквартальной автодороги от дороги по ул. 1-ая  Красноармейская до дороги по ул. Пугачева между домами 4, 5 квартала 1 в г. Куйбышеве Куйбышевского района Новосибирской области протяжённостью 0,225 к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</w:rPr>
            </w:pPr>
            <w:r>
              <w:rPr>
                <w:rFonts w:eastAsia="Arial"/>
                <w:color w:val="000000"/>
                <w:sz w:val="19"/>
                <w:szCs w:val="19"/>
                <w:lang w:val="en-US" w:eastAsia="zh-CN" w:bidi="ar"/>
              </w:rPr>
              <w:t>1376,648</w:t>
            </w: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 xml:space="preserve">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0" w:hanging="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 xml:space="preserve">Анпило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Юрий Георгиеви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r>
          </w:p>
          <w:p>
            <w:pPr>
              <w:pStyle w:val="Normal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щебенению ул. Ломоносова, ул. Комсомольская, ул. Ст.Рази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textAlignment w:val="center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r>
          </w:p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Выполнение работ по ремонту автомобильной дороги (щебенение) по ул. Степана Разина в г. Куйбышеве Куйбышевского района Новосибирской области, протяжённость участка 0,526 к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9"/>
                <w:szCs w:val="19"/>
                <w:u w:val="single"/>
                <w:lang w:eastAsia="en-US" w:bidi="ar"/>
              </w:rPr>
            </w:pPr>
            <w:r>
              <w:rPr>
                <w:rFonts w:eastAsia="Calibri"/>
                <w:color w:val="000000"/>
                <w:sz w:val="19"/>
                <w:szCs w:val="19"/>
                <w:u w:val="single"/>
                <w:lang w:eastAsia="en-US" w:bidi="ar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u w:val="single"/>
                <w:lang w:eastAsia="en-US"/>
              </w:rPr>
              <w:t>Не выполне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textAlignment w:val="top"/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</w:r>
          </w:p>
          <w:p>
            <w:pPr>
              <w:pStyle w:val="Normal"/>
              <w:spacing w:lineRule="auto" w:line="256" w:before="0" w:after="160"/>
              <w:textAlignment w:val="top"/>
              <w:rPr>
                <w:rFonts w:eastAsia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Arial"/>
                <w:color w:val="000000"/>
                <w:sz w:val="19"/>
                <w:szCs w:val="19"/>
                <w:lang w:eastAsia="zh-CN" w:bidi="ar"/>
              </w:rPr>
              <w:t>Наказ не исполнен, в связи с отсутствием финансирования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289" w:right="680" w:gutter="0" w:header="0" w:top="1418" w:footer="284" w:bottom="3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73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11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1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1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3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0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7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5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2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9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6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38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A9">
    <w:name w:val="A9"/>
    <w:qFormat/>
    <w:rPr>
      <w:rFonts w:cs="Verdana"/>
      <w:color w:val="000000"/>
      <w:sz w:val="16"/>
      <w:szCs w:val="16"/>
    </w:rPr>
  </w:style>
  <w:style w:type="character" w:styleId="A7">
    <w:name w:val="A7"/>
    <w:qFormat/>
    <w:rPr>
      <w:rFonts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eastAsia="Calibri" w:cs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Verdana" w:hAnsi="Verdan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13:00Z</dcterms:created>
  <dc:creator>esv</dc:creator>
  <dc:description/>
  <cp:keywords/>
  <dc:language>en-US</dc:language>
  <cp:lastModifiedBy>Балакина Наталья Геннадьевна</cp:lastModifiedBy>
  <cp:lastPrinted>2025-02-27T15:03:00Z</cp:lastPrinted>
  <dcterms:modified xsi:type="dcterms:W3CDTF">2025-03-05T08:40:00Z</dcterms:modified>
  <cp:revision>2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8D6A1709E4714BEAD38A2B90B5F5A_12</vt:lpwstr>
  </property>
  <property fmtid="{D5CDD505-2E9C-101B-9397-08002B2CF9AE}" pid="3" name="KSOProductBuildVer">
    <vt:lpwstr>1049-12.2.0.19805</vt:lpwstr>
  </property>
</Properties>
</file>