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jc w:val="center"/>
        <w:rPr>
          <w:bCs/>
          <w:sz w:val="26"/>
          <w:szCs w:val="26"/>
          <w:lang w:val="en-US"/>
        </w:rPr>
      </w:pPr>
      <w:r>
        <w:rPr>
          <w:b/>
          <w:lang w:val="en-US" w:eastAsia="en-US"/>
        </w:rPr>
        <w:drawing>
          <wp:inline distT="0" distB="0" distL="0" distR="0">
            <wp:extent cx="457835" cy="566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ГОРОДА КУЙБЫШЕВА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ЙБЫШЕВСКОГО РАЙОНА НОВОСИБИРСКОЙ ОБЛАСТИ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rPr/>
      </w:pPr>
      <w:r>
        <w:rPr/>
        <w:t xml:space="preserve">РЕШЕНИЕ 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сорок седьмая сессия)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5.02.2025  № 394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90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 решение Совета депутатов от  24.12.2024 г. № 384 «О  бюджете  города Куйбышева  Куйбышевского района Новосибирской  области  на 2025 год и плановый период 2026 и 2027 годов»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Федеральным законом  от 06.10.2003г. № 131-ФЗ "Об общих принципах организации местного самоуправления в Российской Федерации", Положением о бюджетном процессе в городе Куйбышеве Куйбышевского района Новосибирской области, утвержденным решением Совета депутатов города Куйбышева Куйбышевского района Новосибирской области от 09.02.2022 года № 71, руководствуясь Уставом городского поселения  города Куйбышева Куйбышевского муниципального района Новосибирской области, Совет депутатов города Куйбышева  Куйбышевского района Новосибирской области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Внести  в  Решение Совета депутатов  от   24.12.2024   №  384 «О  бюджете  города Куйбышева  Куйбышевского района Новосибирской  области  на 2025 год и плановый период 2026 и 2027 годов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)  В статье 1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пункте 1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в подпункте 1: цифры «457 983 596,15» заменить цифрами «467 677 512,15»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цифры «211 091 696,15» заменить цифрами «220 185 612,15»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цифры «211 091 696,15» заменить цифрами «220 185 612,15»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-в подпункте 2: цифры «471 245 044,88» заменить цифрами «480 938 960,88».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) В статье 3 пункте 1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подпункте 1: утвердить приложение 2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 видов расходов классификации расходов бюджета города Куйбышева  Куйбышевского района Новосибирской  области на  2025 год  и плановый период  2026 и  2027 годов»  в  прилагаемой  редакции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 подпункте 2: утвердить приложение 3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Куйбышева Куйбышевского района Новосибирской области на 2025 год и плановый период 2026 и 2027 годов»  в  прилагаемой  редакции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пункте 2: утвердить приложение 4 «Ведомственная структура расходов  бюджета города Куйбышева Куйбышевского района Новосибирской области на  2025  год и плановый период 2026  и 2027  годов»  в  прилагаемой  редакции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) В статье 8 пункте 1: утвердить приложение 7 «Источники финансирования дефицита бюджета города на 2025 год и плановый период 2026 и 2027 годов» в прилагаемой редак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) В статье 12 пункте 1 утвердить приложение 10 «Перечень муниципальных программ города Куйбышева, предусмотренных к финансированию из бюджета города в 2025 году и плановом периоде 2026 и 2027 годах» в прилагаемой редакции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17"/>
      </w:tblGrid>
      <w:tr>
        <w:trPr>
          <w:trHeight w:val="2544" w:hRule="atLeast"/>
        </w:trPr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города Куйбышева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уйбышев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А. А. Андронов</w:t>
            </w:r>
          </w:p>
        </w:tc>
        <w:tc>
          <w:tcPr>
            <w:tcW w:w="4617" w:type="dxa"/>
            <w:tcBorders/>
          </w:tcPr>
          <w:p>
            <w:pPr>
              <w:pStyle w:val="Normal"/>
              <w:snapToGrid w:val="false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Куйбышева Куйбыше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______________Е. А. Яблокова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Куйбышев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л. Краскома, 37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«25» февраля 2025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394 - НП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11:11:00Z</dcterms:created>
  <dc:creator>esv</dc:creator>
  <dc:description/>
  <cp:keywords/>
  <dc:language>en-US</dc:language>
  <cp:lastModifiedBy>Балакина Наталья Геннадьевна</cp:lastModifiedBy>
  <cp:lastPrinted>2022-12-23T14:35:00Z</cp:lastPrinted>
  <dcterms:modified xsi:type="dcterms:W3CDTF">2025-02-27T04:02:00Z</dcterms:modified>
  <cp:revision>898</cp:revision>
  <dc:subject/>
  <dc:title>Проект</dc:title>
</cp:coreProperties>
</file>