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седьм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02.2025  № 39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сорок седьм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 седьм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рок седьмой сесс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5.02.2025  № 39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ВЕСТКА ДНЯ   </w:t>
      </w:r>
    </w:p>
    <w:p>
      <w:pPr>
        <w:pStyle w:val="TextBody"/>
        <w:rPr/>
      </w:pPr>
      <w:r>
        <w:rPr>
          <w:sz w:val="24"/>
          <w:szCs w:val="24"/>
          <w:lang w:val="ru-RU"/>
        </w:rPr>
        <w:t>СОРОК СЕДЬМОЙ</w:t>
      </w:r>
      <w:r>
        <w:rPr>
          <w:sz w:val="24"/>
          <w:szCs w:val="24"/>
        </w:rPr>
        <w:t xml:space="preserve"> СЕССИИ СОВЕТА ДЕПУТА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А КУЙБЫШЕВА КУЙБЫШЕВСК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/>
      </w:pPr>
      <w:r>
        <w:rPr>
          <w:b/>
          <w:bCs/>
        </w:rPr>
        <w:t xml:space="preserve">«25» февраля 2025 года                                                                                                         10:30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сорок седьм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рок седьм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отчёте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4 г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Андронов Алик Алексеевич – Глава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4.12.2024 № 384 «О бюджете города Куйбышева Куйбышевского района Новосибирской области на 2025 год и плановый период 2026 и 2027 годов»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ложения о муниципальном контроле на автомобильном транспорте и в дорожном хозяйстве в границах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околова Маргарита Александровна - ведущий специалист отдела муниципального контрол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ложения о муниципальном жилищном контроле в городе Куйбышеве Куйбышевского района Новосибирской обл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околова Маргарита Александровна - ведущий специалист отдела муниципального контрол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ложения о муниципальном земельном контроле в границах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околова Маргарита Александровна - ведущий специалист отдела муниципального контрол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ложения о муниципальном контроле в сфере благоустройства на территории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околова Маргарита Александровна - ведущий специалист отдела муниципального контрол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городе Куйбышеве Куйбышевского района Новосибирской обл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околова Маргарита Александровна - ведущий специалист отдела муниципального контрол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итогах работы Совета депутатов города Куйбышева Куйбышевского района Новосибирской области за 2024 г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454" w:gutter="0" w:header="0" w:top="680" w:footer="17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11-28T08:49:00Z</cp:lastPrinted>
  <dcterms:modified xsi:type="dcterms:W3CDTF">2025-02-26T03:11:00Z</dcterms:modified>
  <cp:revision>113</cp:revision>
  <dc:subject/>
  <dc:title> </dc:title>
</cp:coreProperties>
</file>