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идцатая (внеочередная)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11.2023  № 25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2.12.2022г. № 169 «О  бюджете  города Куйбышева  Куйбышевского района Новосибирской  области  на 2023 год и плановый период 2024 и 2025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2   №  169 «О  бюджете  города Куйбышева  Куйбышевского района Новосибирской  области  на 2023 год и плановый период 2024 и 2025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 В статье 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558 434 943,69» заменить цифрами «585 380 114,89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69 315 988,46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94 279 588,46</w:t>
      </w:r>
      <w:r>
        <w:rPr>
          <w:sz w:val="28"/>
          <w:szCs w:val="28"/>
        </w:rPr>
        <w:t xml:space="preserve">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368 911 758,46» заменить цифрами «393 875 358,46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2:  цифры «571 570 128,71» заменить цифрами «598 515 299,91»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 Куйбышевского района Новосибирской  области на  2023 год  и плановый период  2024 и  2025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3 год и плановый период  2024 и 2025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3  год и плановый период 2024  и 2025  годов»  в  прилагаемой 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В статье 7 пункте 1: утвердить приложение 7 «Распределение ассигнований на капитальные вложения из бюджета города по направлениям и объектам на 2023 год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8 пункте 1 подпункте 2 цифры «47 622 348,16» заменить цифрами «72 834 823,16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3 год и плановый период 2024 и 2025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В статье 13 пункте 1 утвердить приложение 11 «Перечень муниципальных программ, предусмотренных к финансированию из бюджета города на 2023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16» ноября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57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2:4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3-11-24T04:21:00Z</dcterms:modified>
  <cp:revision>46</cp:revision>
  <dc:subject/>
  <dc:title>Проект</dc:title>
</cp:coreProperties>
</file>