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тридцатая (внеочередная) сесс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6.11.2023 № 25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>тридца</w:t>
      </w:r>
      <w:r>
        <w:rPr>
          <w:b w:val="false"/>
        </w:rPr>
        <w:t>той (внеочередной) сессии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тридца</w:t>
      </w:r>
      <w:r>
        <w:rPr>
          <w:sz w:val="28"/>
          <w:szCs w:val="28"/>
        </w:rPr>
        <w:t>той (внеочередной) сессии</w:t>
      </w:r>
      <w:r>
        <w:rPr>
          <w:bCs/>
          <w:sz w:val="28"/>
          <w:szCs w:val="28"/>
        </w:rPr>
        <w:t xml:space="preserve">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тридцатой (внеочередной)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уйбышев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6.11.2023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№ 256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ОВЕСТКА ДНЯ  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РИДЦАТОЙ (ВНЕОЧЕРЕДНОЙ)</w:t>
      </w:r>
      <w:r>
        <w:rPr>
          <w:sz w:val="22"/>
          <w:szCs w:val="22"/>
        </w:rPr>
        <w:t xml:space="preserve"> СЕССИИ СОВЕТА ДЕПУТАТ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ОРОДА КУЙБЫШЕВА КУЙБЫШЕВСКОГО РАЙО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ЯТОГО СОЗЫ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« 16 »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оября 2023 года                                                                                    </w:t>
      </w:r>
      <w:r>
        <w:rPr/>
        <w:t xml:space="preserve">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тридцатой (внеочередной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ридцатой (внеочередной) </w:t>
            </w:r>
            <w:r>
              <w:rPr>
                <w:bCs/>
              </w:rPr>
              <w:t>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2 № 169 «О бюджете города Куйбышева Куйбышевского района Новосибирской области на 2023 год и плановый период 2024 и 2025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07-31T11:35:00Z</cp:lastPrinted>
  <dcterms:modified xsi:type="dcterms:W3CDTF">2023-11-16T06:48:00Z</dcterms:modified>
  <cp:revision>35</cp:revision>
  <dc:subject/>
  <dc:title> </dc:title>
</cp:coreProperties>
</file>