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третья (внеочередная)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1.2024  № 2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495 489 397,51» заменить цифрами «504 833 774,3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ункт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«3) дефицит местного бюджета в сумме 5 344 376,82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: цифры «250 424 442,85» заменить цифрами «249 975 9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50 654 142,85»   заменить цифрами «50 205 6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59 158 842,85» заменить цифрами «258 710 3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51 285 542,85»   заменить цифрами «50 837 042,8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250 424 442,85» заменить цифрами «249 975 942,85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фры «259 158 842,85» заменить цифрами «258 710 342,8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4» январ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6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1-25T06:52:00Z</dcterms:modified>
  <cp:revision>868</cp:revision>
  <dc:subject/>
  <dc:title>Проект</dc:title>
</cp:coreProperties>
</file>