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(тридцать третья (внеочередная)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.01.2024 № 27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</w:rPr>
        <w:t>тридцать третьей (внеочередной) сессии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 xml:space="preserve">дня </w:t>
      </w:r>
      <w:r>
        <w:rPr>
          <w:sz w:val="28"/>
          <w:szCs w:val="28"/>
        </w:rPr>
        <w:t>тридцать третьей (внеочередной) сессии</w:t>
      </w:r>
      <w:r>
        <w:rPr>
          <w:bCs/>
          <w:sz w:val="28"/>
          <w:szCs w:val="28"/>
        </w:rPr>
        <w:t xml:space="preserve">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тридцать третьей (внеочередной)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4.01.2024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275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ИДЦАТЬ ТРЕТЬЕЙ (ВНЕОЧЕРЕДНОЙ)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« 24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/>
        <w:t xml:space="preserve">января 2024 года                                                                                                                       14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третьей (внеочередной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третьей (внеочередной)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  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7-31T11:35:00Z</cp:lastPrinted>
  <dcterms:modified xsi:type="dcterms:W3CDTF">2024-01-25T07:33:00Z</dcterms:modified>
  <cp:revision>35</cp:revision>
  <dc:subject/>
  <dc:title> </dc:title>
</cp:coreProperties>
</file>