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ятая (внеочередная)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03.2024  № 2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 «499 489 397,51» заменить цифрами «536 304 223,40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284 784 297,5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1 599 123,40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284 784 297,51» заменить цифрами «</w:t>
      </w:r>
      <w:r>
        <w:rPr>
          <w:bCs/>
          <w:sz w:val="28"/>
          <w:szCs w:val="28"/>
        </w:rPr>
        <w:t>321 599 123,40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523 833 774,33» заменить цифрами «560 648 600,2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249 975 942,85» заменить цифрами «274 746 842,85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50 205 642,85</w:t>
      </w:r>
      <w:r>
        <w:rPr>
          <w:sz w:val="28"/>
          <w:szCs w:val="28"/>
        </w:rPr>
        <w:t>»   заменить цифрами «</w:t>
      </w:r>
      <w:r>
        <w:rPr>
          <w:bCs/>
          <w:sz w:val="28"/>
          <w:szCs w:val="28"/>
        </w:rPr>
        <w:t>74 976 542,85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50 205 642,85»   заменить цифрами «74 976 542,85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249 975 942,85» заменить цифрами «274 746 842,8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цифры «42 445 591,00» заменить цифрами «42 704 240,01»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цифры «17 491 921,00» заменить цифрами «42 513 032,12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>
          <w:trHeight w:val="254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06» марта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90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3-12T02:15:00Z</dcterms:modified>
  <cp:revision>890</cp:revision>
  <dc:subject/>
  <dc:title>Проект</dc:title>
</cp:coreProperties>
</file>