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1.2024  № 27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495 489 397,51» заменить цифрами «504 833 774,33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пункт 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«3) дефицит местного бюджета в сумме 5 344 376,82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1: цифры «250 424 442,85» заменить цифрами «249 975 942,85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50 654 142,85»   заменить цифрами «50 205 642,85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259 158 842,85» заменить цифрами «258 710 342,85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51 285 542,85»   заменить цифрами «50 837 042,8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250 424 442,85» заменить цифрами «249 975 942,85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259 158 842,85» заменить цифрами «258 710 342,8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4» января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76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1-25T06:31:00Z</dcterms:modified>
  <cp:revision>866</cp:revision>
  <dc:subject/>
  <dc:title>Проект</dc:title>
</cp:coreProperties>
</file>