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(ПРОЕК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шес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.__.2022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 в решение Совета Депутатов  от 28.04.2016  № 62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утверждении Положения о порядке управления и распоря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ым жилищным фондом города Куйбышева Куйбыше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Федеральным законом от 06.10.2003 № 131 - 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3.07.2015 N 218-ФЗ «О государственной регистрации недвижимости», статьей 24 Устава городского поселения города Куйбышева Куйбышевского муниципального района Новосибирской области, 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 следующие изменения  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ешение Совета Депутатов  от 28.04.2016  №622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ах 5.3.1., 7.9.1 словосочетание «Единый государственный реестр прав на недвижимое имущество и сделок с ним» заменить наименованием реестра «Единый государственный реестр недвижимости»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одпункте 8.2.5. слова «на основании решения главы администрации города Куйбышева» заменить словами «на основании  решения главы города Куйбышев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фициального опубликования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3"/>
        <w:gridCol w:w="4112"/>
      </w:tblGrid>
      <w:tr>
        <w:trPr>
          <w:trHeight w:val="1590" w:hRule="atLeast"/>
        </w:trPr>
        <w:tc>
          <w:tcPr>
            <w:tcW w:w="45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Е.А Яблокова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 Куйбышева Куйбышевского района 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А,А. Андро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«   »            2022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ПА</w:t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20:00Z</dcterms:created>
  <dc:creator>zimina</dc:creator>
  <dc:description/>
  <cp:keywords/>
  <dc:language>en-US</dc:language>
  <cp:lastModifiedBy>Балакина Наталья Геннадьевна</cp:lastModifiedBy>
  <cp:lastPrinted>2022-02-09T17:39:00Z</cp:lastPrinted>
  <dcterms:modified xsi:type="dcterms:W3CDTF">2022-06-29T04:11:00Z</dcterms:modified>
  <cp:revision>10</cp:revision>
  <dc:subject/>
  <dc:title/>
</cp:coreProperties>
</file>