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  <w:lang w:val="en-US"/>
        </w:rPr>
        <w:drawing>
          <wp:inline distT="0" distB="0" distL="0" distR="0">
            <wp:extent cx="47688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5262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СОВЕТ ДЕПУТАТОВ ГОРОДА КУЙБЫШЕВА </w:t>
      </w:r>
    </w:p>
    <w:p>
      <w:pPr>
        <w:pStyle w:val="TextBody"/>
        <w:jc w:val="center"/>
        <w:rPr>
          <w:b/>
          <w:b/>
        </w:rPr>
      </w:pPr>
      <w:r>
        <w:rPr>
          <w:b/>
          <w:bCs/>
        </w:rPr>
        <w:t>КУЙБЫШЕВСКОГО РАЙОНА НОВОСИБИРСКОЙ</w:t>
      </w:r>
      <w:r>
        <w:rPr>
          <w:b/>
        </w:rPr>
        <w:t xml:space="preserve"> ОБЛАСТИ</w:t>
      </w:r>
    </w:p>
    <w:p>
      <w:pPr>
        <w:pStyle w:val="TextBody"/>
        <w:jc w:val="center"/>
        <w:rPr>
          <w:b/>
          <w:b/>
          <w:bCs/>
        </w:rPr>
      </w:pPr>
      <w:r>
        <w:rPr>
          <w:b/>
        </w:rPr>
        <w:t>ПЯТОГО СОЗЫВА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1"/>
        <w:rPr/>
      </w:pPr>
      <w:r>
        <w:rPr/>
        <w:t xml:space="preserve">    </w:t>
      </w:r>
      <w:r>
        <w:rPr/>
        <w:t>РЕШЕНИЕ (ПРОЕКТ)</w:t>
      </w:r>
    </w:p>
    <w:p>
      <w:pPr>
        <w:pStyle w:val="1"/>
        <w:rPr/>
      </w:pPr>
      <w:r>
        <w:rPr/>
      </w:r>
    </w:p>
    <w:p>
      <w:pPr>
        <w:pStyle w:val="1"/>
        <w:rPr>
          <w:b w:val="false"/>
          <w:b w:val="false"/>
          <w:sz w:val="36"/>
          <w:szCs w:val="36"/>
        </w:rPr>
      </w:pPr>
      <w:r>
        <w:rPr>
          <w:b w:val="false"/>
        </w:rPr>
        <w:t xml:space="preserve">(          сессия)           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__.10.2023    № __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ложение об оплате труда 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служащих органов местного самоуправления города Куйбышева Куйбышевского района Новосибирской области, утвержденное решением Совета депутатов города Куйбышева Куйбышевского района Новосибирской области от 05.08.2020 № 455 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15 Устава города Куйбышева Куйбышевского района Новосибирской области, Совет депутатов города Куйбышева Куйбышевского района Новосибирской области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ложение об оплате труда муниципальных служащих органов местного самоуправления города Куйбышева Куйбышевского района Новосибирской области, утвержденное решением Совета депутатов города Куйбышева Куйбышевского района Новосибирской области от 05.08.2020 № 455, следующие изменения: 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1.1.Пункт 3.1. Положения изложить в следующей редакции: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«3.1. Ежемесячная надбавка к должностному окладу за классный чин устанавливается в следующих размер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47625</wp:posOffset>
                </wp:positionH>
                <wp:positionV relativeFrom="paragraph">
                  <wp:posOffset>635</wp:posOffset>
                </wp:positionV>
                <wp:extent cx="5486400" cy="4606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460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5760"/>
                              <w:gridCol w:w="2880"/>
                            </w:tblGrid>
                            <w:tr>
                              <w:trPr>
                                <w:trHeight w:val="1069" w:hRule="atLeast"/>
                              </w:trPr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аименование классного чина          </w:t>
                                    <w:br/>
                                    <w:t xml:space="preserve">            муниципальных служащих     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змер ежемесячной надбавки за классный чин муниципальных</w:t>
                                    <w:br/>
                                    <w:t>служащих, рубл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йствительный муниципальный советник 1 класса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highlight w:val="yellow"/>
                                    </w:rPr>
                                    <w:t>27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йствительный муниципальный советник 2 класса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6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йствительный муниципальный советник 3 класса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highlight w:val="yellow"/>
                                    </w:rPr>
                                    <w:t>25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униципальный советник 1 класса        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4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униципальный советник 2 класса        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2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униципальный советник 3 класса        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1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оветник муниципальной службы 1 класса 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оветник муниципальной службы 2 класса 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9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оветник муниципальной службы 3 класса 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8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еферент муниципальной службы 1 класса 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highlight w:val="yellow"/>
                                    </w:rPr>
                                    <w:t>17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еферент муниципальной службы 2 класса 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6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еферент муниципальной службы 3 класса 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6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екретарь муниципальной службы 1 класса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5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екретарь муниципальной службы 2 класса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4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екретарь муниципальной службы 3 класса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highlight w:val="yellow"/>
                                    </w:rPr>
                                    <w:t>119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62.7pt;mso-wrap-distance-left:0pt;mso-wrap-distance-right:9pt;mso-wrap-distance-top:0pt;mso-wrap-distance-bottom:0pt;margin-top:0.05pt;mso-position-vertical-relative:text;margin-left:-3.75pt;mso-position-horizontal-relative:text">
                <v:fill opacity="0f"/>
                <v:textbox inset="0in,0in,0in,0in">
                  <w:txbxContent>
                    <w:tbl>
                      <w:tblPr>
                        <w:tblW w:w="8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5760"/>
                        <w:gridCol w:w="2880"/>
                      </w:tblGrid>
                      <w:tr>
                        <w:trPr>
                          <w:trHeight w:val="1069" w:hRule="atLeast"/>
                        </w:trPr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Наименование классного чина          </w:t>
                              <w:br/>
                              <w:t xml:space="preserve">            муниципальных служащих     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мер ежемесячной надбавки за классный чин муниципальных</w:t>
                              <w:br/>
                              <w:t>служащих, рубл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йствительный муниципальный советник 1 класса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highlight w:val="yellow"/>
                              </w:rPr>
                              <w:t>27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йствительный муниципальный советник 2 класса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6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йствительный муниципальный советник 3 класса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highlight w:val="yellow"/>
                              </w:rPr>
                              <w:t>25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ый советник 1 класса        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4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ый советник 2 класса        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2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ый советник 3 класса        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1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ветник муниципальной службы 1 класса 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0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ветник муниципальной службы 2 класса 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9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ветник муниципальной службы 3 класса 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8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еферент муниципальной службы 1 класса 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highlight w:val="yellow"/>
                              </w:rPr>
                              <w:t>17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еферент муниципальной службы 2 класса 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6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еферент муниципальной службы 3 класса 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6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екретарь муниципальной службы 1 класса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5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екретарь муниципальной службы 2 класса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4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екретарь муниципальной службы 3 класса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highlight w:val="yellow"/>
                              </w:rPr>
                              <w:t>119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  ежемесячной надбавки за классный чин муниципальных служащих индексируется (увеличивается) одновременно с индексацией (увеличением) месячных должностных окладов муниципальных служащих на коэффициент индексации (увеличения) окладов денежного содержания государственных гражданских служащих Новосибирской области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 Решение вступает в силу с момента его официального опубликования и распространяется на правоотношения, возникающие с 01.10.2023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 Опубликовать настоящее решение в Бюллетене органов местного самоуправления города Куйбышева Куйбышевского района Новосибир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5"/>
      </w:tblGrid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города Куйбыш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йбыше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А.А. Андронов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Куйбышева Куйбыше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она Новосибирской области</w:t>
            </w:r>
          </w:p>
          <w:p>
            <w:pPr>
              <w:pStyle w:val="Normal"/>
              <w:ind w:right="-7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768" w:hanging="0"/>
              <w:rPr/>
            </w:pPr>
            <w:r>
              <w:rPr>
                <w:sz w:val="28"/>
                <w:szCs w:val="28"/>
              </w:rPr>
              <w:t xml:space="preserve">______________ Е.А.  Яблоков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. Куйбышев,</w:t>
      </w:r>
    </w:p>
    <w:p>
      <w:pPr>
        <w:pStyle w:val="Normal"/>
        <w:rPr/>
      </w:pPr>
      <w:r>
        <w:rPr/>
        <w:t>ул. Краскома,37</w:t>
      </w:r>
    </w:p>
    <w:p>
      <w:pPr>
        <w:pStyle w:val="Normal"/>
        <w:rPr/>
      </w:pPr>
      <w:r>
        <w:rPr>
          <w:u w:val="single"/>
        </w:rPr>
        <w:t>«   » октября 2023 г.</w:t>
      </w:r>
    </w:p>
    <w:p>
      <w:pPr>
        <w:pStyle w:val="Normal"/>
        <w:rPr/>
      </w:pPr>
      <w:r>
        <w:rPr/>
        <w:t xml:space="preserve">№ </w:t>
      </w:r>
      <w:r>
        <w:rPr/>
        <w:t>__ - НПА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567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3:42:00Z</dcterms:created>
  <dc:creator>Пользователь</dc:creator>
  <dc:description/>
  <cp:keywords/>
  <dc:language>en-US</dc:language>
  <cp:lastModifiedBy>Балакина Наталья Геннадьевна</cp:lastModifiedBy>
  <cp:lastPrinted>2022-10-21T10:07:00Z</cp:lastPrinted>
  <dcterms:modified xsi:type="dcterms:W3CDTF">2023-10-20T03:12:00Z</dcterms:modified>
  <cp:revision>6</cp:revision>
  <dc:subject/>
  <dc:title>                                                                  </dc:title>
</cp:coreProperties>
</file>