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   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1.10.2023 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 В статье 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551 832 443,69» заменить цифрами «550 527 843,69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43 923 688,46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45 747 088,46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43 542 458,46» заменить цифрами «345 342 858,46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 цифры «564 967 628,71» заменить цифрами «563 663 028,71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1: цифры «267 360 952,19» заменить цифрами «307 905 352,94», цифры «73 720 952,19» заменить цифрами «114 265 352,94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: цифры «263 360 952,19» заменить цифрами «303 905 352,94»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4: слова «</w:t>
      </w:r>
      <w:r>
        <w:rPr>
          <w:rFonts w:cs="Times New Roman" w:ascii="Times New Roman" w:hAnsi="Times New Roman"/>
          <w:bCs/>
          <w:sz w:val="28"/>
          <w:szCs w:val="28"/>
        </w:rPr>
        <w:t>на 2023 год в сумме 2 892 657,96  рублей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на 2023 год в сумме 2 937 182,00 руб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5: утвердить приложение 5 «Распределение бюджетных ассигнований на исполнение публичных нормативных обязательств с указанием кодов целевых статей, разделов, подразделов и главных распорядителей на 2023 год и плановый период 2024 и 2025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8 пункте 1 подпункте 2 цифры «48 152 021,87» заменить цифрами «47 947 348,16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В статье 13 пункте 1 утвердить приложение 11 «Перечень муниципальных программ, предусмотренных к финансированию из бюджета города на 2023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 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   » октября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2:4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11-14T08:38:00Z</dcterms:modified>
  <cp:revision>31</cp:revision>
  <dc:subject/>
  <dc:title>Проект</dc:title>
</cp:coreProperties>
</file>