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(   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09.2024  № 34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«619 009 910,01» заменить цифрами «629 556 110,01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88 604 810,01» заменить цифрами «399 151 010,01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388 543 290,01» заменить цифрами «399 089 490,01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: цифры «643 354 286,83» заменить цифрами                «653 900 486,83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: цифры «320 000,00» заменить цифрами «300 000,00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В статье 8 пункте 1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подпункте 1 цифры «44 746 530,55» заменить цифрами «44 829 035,88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В статье 13 пункте 1 утвердить приложение 11 «Перечень муниципальных программ, предусмотренных к финансированию из бюджета города на 2024 и плановый период 2025 и 2026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ип главы города Куйбышева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Е. Г. Кусков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3» сентября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6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10-02T06:34:00Z</dcterms:modified>
  <cp:revision>989</cp:revision>
  <dc:subject/>
  <dc:title>Проект</dc:title>
</cp:coreProperties>
</file>