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7.11.2024  № 36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629 556 110,01» заменить цифрами «635 742 3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99 151 010,01» заменить цифрами «405 337 2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99 089 490,01» заменить цифрами «405 275 6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663 900 486,83» заменить цифрами                «660 086 6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3: цифры «34 344 376,82» заменить цифрами                «24 344 376,8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292 171 160,50» заменить цифрами                «302 171 160,50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: слова «профицит местного бюджета на 2025 год в сумме 10 000 000,00 рублей» заменить словами «дефицит местного бюджета на 2025 год в сумме 0,00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</w:t>
      </w:r>
      <w:r>
        <w:rPr>
          <w:rFonts w:cs="Arial"/>
          <w:sz w:val="28"/>
          <w:szCs w:val="28"/>
        </w:rPr>
        <w:t xml:space="preserve">Распределение ассигнований на капитальные вложения из бюджета города по направлениям и объектам </w:t>
      </w:r>
      <w:r>
        <w:rPr>
          <w:rFonts w:cs="Arial"/>
          <w:bCs/>
          <w:sz w:val="28"/>
          <w:szCs w:val="28"/>
        </w:rPr>
        <w:t>на 2024 год и плановый период  2025 и 2026 годов</w:t>
      </w:r>
      <w:r>
        <w:rPr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ункте 1: слова «на 1 января 2025 года в сумме 10 000 000,00 рублей» заменить словами «на 1 января 2025 года в сумме 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ункте 2: слова «на 2025 год в сумме 2 500 000,00 рублей» заменить словами «на 2025 год в сумме 0,00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7» ноября 2024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64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Мохова Светлана Анатольевна</cp:lastModifiedBy>
  <cp:lastPrinted>2022-12-23T14:35:00Z</cp:lastPrinted>
  <dcterms:modified xsi:type="dcterms:W3CDTF">2024-11-25T07:24:00Z</dcterms:modified>
  <cp:revision>1022</cp:revision>
  <dc:subject/>
  <dc:title>Проект</dc:title>
</cp:coreProperties>
</file>