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b/>
          <w:sz w:val="24"/>
          <w:szCs w:val="26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 ГОРОДА КУЙБЫШЕ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ЙБЫШЕВ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 (ПРОЕКТ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       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.11.2024  № __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вета депутатов от 23.11.2021  № 40 «Об утверждении Положения о муниципальном жилищном контрол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е Куйбышеве Куйбышевского района Новосибирской области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1"/>
        <w:ind w:right="15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</w:rPr>
        <w:t>соответствии со статьями  64, 98  Федерального закона от 31.07.2020 № 248-ФЗ «О государственном контроле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надзоре) и муниципальном контроле в Российск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У</w:t>
      </w:r>
      <w:r>
        <w:rPr>
          <w:sz w:val="26"/>
          <w:szCs w:val="26"/>
        </w:rPr>
        <w:t>став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ородского поселения города Куйбышев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 Новосибирской области, Совет депутатов города Куйбыше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 района</w:t>
      </w:r>
    </w:p>
    <w:p>
      <w:pPr>
        <w:pStyle w:val="Normal"/>
        <w:spacing w:lineRule="auto" w:line="276"/>
        <w:ind w:firstLine="79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"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 Положение о муниципальном жилищном контроле в городе Куйбышеве Куйбышевского района Новосибирской области утвержденного решением Совета депутатов города Куйбышева Куйбышевского района Новосибирской области пятого созыва от 23.11.2021 № 40 (далее - Решение) следующие изменения:</w:t>
      </w:r>
    </w:p>
    <w:p>
      <w:pPr>
        <w:pStyle w:val="Normal"/>
        <w:numPr>
          <w:ilvl w:val="1"/>
          <w:numId w:val="2"/>
        </w:numPr>
        <w:ind w:left="6" w:firstLine="703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полнить  пунктом 3.3.1.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«3.3.1.</w:t>
      </w:r>
      <w:r>
        <w:rPr>
          <w:rFonts w:eastAsia="Arial Unicode MS"/>
          <w:sz w:val="26"/>
          <w:szCs w:val="26"/>
        </w:rPr>
        <w:t>Контрольное мероприятие может быть начато после внесения в единый реестр контрольных 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»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2. в абзаце 3 пункта  3.17 цифры «2023» заменить цифрами «202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едседатель Совета депутатов город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а Куйбышевског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____________ Е.А.    Яблоков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u w:val="single"/>
          <w:lang w:eastAsia="en-US" w:bidi="en-US"/>
        </w:rPr>
      </w:pPr>
      <w:r>
        <w:rPr>
          <w:rFonts w:eastAsia="Calibri"/>
          <w:color w:val="000000"/>
          <w:u w:val="single"/>
          <w:lang w:eastAsia="en-US" w:bidi="en-US"/>
        </w:rPr>
        <w:t>«     »   ноября 2024г.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color w:val="000000"/>
          <w:lang w:eastAsia="en-US" w:bidi="en-US"/>
        </w:rPr>
        <w:t>№</w:t>
      </w:r>
      <w:r>
        <w:rPr>
          <w:rFonts w:eastAsia="Times New Roman"/>
          <w:color w:val="000000"/>
          <w:lang w:eastAsia="en-US" w:bidi="en-US"/>
        </w:rPr>
        <w:t xml:space="preserve">     </w:t>
      </w:r>
      <w:r>
        <w:rPr>
          <w:rFonts w:eastAsia="Calibri"/>
          <w:color w:val="000000"/>
          <w:lang w:eastAsia="en-US" w:bidi="en-US"/>
        </w:rPr>
        <w:t>- НПА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36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2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8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84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ind w:left="709" w:hanging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Style19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1:00Z</dcterms:created>
  <dc:creator>user</dc:creator>
  <dc:description/>
  <cp:keywords/>
  <dc:language>en-US</dc:language>
  <cp:lastModifiedBy>Балакина Наталья Геннадьевна</cp:lastModifiedBy>
  <cp:lastPrinted>2024-11-14T08:37:00Z</cp:lastPrinted>
  <dcterms:modified xsi:type="dcterms:W3CDTF">2024-11-18T02:35:00Z</dcterms:modified>
  <cp:revision>4</cp:revision>
  <dc:subject/>
  <dc:title/>
</cp:coreProperties>
</file>