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5580</wp:posOffset>
            </wp:positionH>
            <wp:positionV relativeFrom="paragraph">
              <wp:posOffset>-160655</wp:posOffset>
            </wp:positionV>
            <wp:extent cx="444500" cy="5359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000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TextBody"/>
        <w:ind w:hanging="1134"/>
        <w:jc w:val="center"/>
        <w:rPr/>
      </w:pPr>
      <w:r>
        <w:rPr>
          <w:b/>
        </w:rPr>
        <w:t xml:space="preserve">        </w:t>
      </w:r>
      <w:r>
        <w:rPr/>
        <w:t xml:space="preserve">           </w:t>
      </w:r>
      <w:r>
        <w:rPr>
          <w:b/>
        </w:rPr>
        <w:t xml:space="preserve">СОВЕТ ДЕПУТАТОВ ГОРОДА КУЙБЫШЕВА </w:t>
        <w:br/>
        <w:t>КУЙБЫШЕ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города Куйбышева Куйбышевского района Новосибирской области от 09.02.2022 № 67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внесении изменений  в решение Совета депутатов  от 2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  <w:lang w:eastAsia="ru-RU"/>
        </w:rPr>
        <w:t>8.04.2016  № 622 «Об утверждении Положения о порядке  управления и распоряжения муниципальным жилищным фондом города Куйбышева Куйбышевского  района Новосибир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вета депутатов города Куйбышева Куйбышевского района Новосибирской области от 09.02.2022 № 67 «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внесении изменений  в решение Совета депутатов  от 28.04.2016  № 622 «Об утверждении Положения о порядке  управления и распоряжения муниципальным жилищным фондом города Куйбышева Куйбышевского  района Новосибирской области» следующие изменения:</w:t>
      </w:r>
    </w:p>
    <w:p>
      <w:pPr>
        <w:pStyle w:val="Style16"/>
        <w:autoSpaceDE w:val="false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1.  в названии решения цифры «28.04.2016» заменить цифрами «27.04.2016»; 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ункте 1  цифры «28.04.2016» заменить цифрами «27.04.2016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 </w:t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Опубликовать настоящее решение в периодическом печатном издании "Бюллетень органов местного самоуправления города Куйбышева Куйбышевского района Новосибирской области"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721"/>
      </w:tblGrid>
      <w:tr>
        <w:trPr>
          <w:trHeight w:val="1732" w:hRule="atLeast"/>
        </w:trPr>
        <w:tc>
          <w:tcPr>
            <w:tcW w:w="4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А.А.Андронов</w:t>
            </w:r>
          </w:p>
        </w:tc>
        <w:tc>
          <w:tcPr>
            <w:tcW w:w="472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Куйбышева Куйбышев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Е.А.Ябло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уйбыше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Краскома, 37 </w:t>
      </w:r>
    </w:p>
    <w:p>
      <w:pPr>
        <w:pStyle w:val="Normal"/>
        <w:tabs>
          <w:tab w:val="clear" w:pos="708"/>
          <w:tab w:val="left" w:pos="361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    »        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ПА</w:t>
      </w:r>
    </w:p>
    <w:sectPr>
      <w:type w:val="nextPage"/>
      <w:pgSz w:w="11906" w:h="16838"/>
      <w:pgMar w:left="1418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3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4:47:00Z</dcterms:created>
  <dc:creator>gem</dc:creator>
  <dc:description/>
  <cp:keywords/>
  <dc:language>en-US</dc:language>
  <cp:lastModifiedBy>Балакина Наталья Геннадьевна</cp:lastModifiedBy>
  <cp:lastPrinted>2022-08-05T14:16:00Z</cp:lastPrinted>
  <dcterms:modified xsi:type="dcterms:W3CDTF">2022-08-08T02:58:00Z</dcterms:modified>
  <cp:revision>9</cp:revision>
  <dc:subject/>
  <dc:title/>
</cp:coreProperties>
</file>