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60655</wp:posOffset>
            </wp:positionV>
            <wp:extent cx="444500" cy="535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</w:rPr>
        <w:t xml:space="preserve">        </w:t>
      </w:r>
      <w:r>
        <w:rPr/>
        <w:t xml:space="preserve">           </w:t>
      </w:r>
      <w:r>
        <w:rPr>
          <w:b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 от 27.04.2016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№ 622 «Об утверждении Положения о порядке  управления и распоряжения муниципальным жилищным фондом города Куйбышева Куйбышевского  района Новосибир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депутатов города Куйбышева Куйбышев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7.04.2016 № 622 «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» следующие изменения: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2 цифры «28.02.2008» заменить цифрами «28.02.2006»;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8.5.3. приложения  изложить в следующей редакции: «Служебное жилое помещение может быть исключено из муниципального жилищного фонда по решению собственника и обращению гражданина в следующих случаях:</w:t>
      </w:r>
    </w:p>
    <w:p>
      <w:pPr>
        <w:pStyle w:val="Style16"/>
        <w:autoSpaceDE w:val="false"/>
        <w:spacing w:lineRule="auto" w:line="240" w:before="0" w:after="0"/>
        <w:ind w:left="115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лицам, состоящим в трудовых отношениях с органами местного самоуправления и учреждениями, подведомственными администрации города Куйбышева Куйбышевского района Новосибирской области, а так же  с бюджетными учреждениями, расположенными  на территории г. Куйбышева;</w:t>
      </w:r>
    </w:p>
    <w:p>
      <w:pPr>
        <w:pStyle w:val="Style16"/>
        <w:autoSpaceDE w:val="false"/>
        <w:spacing w:lineRule="auto" w:line="240" w:before="0" w:after="0"/>
        <w:ind w:left="115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иным лицам, которым предоставленное служебное жилое помещение не менее 10 лет состоявшим в трудовых отношениях, в связи с характером которых ему предоставлено жилое помещение, или достиг пенсионного возраста по старости;</w:t>
      </w:r>
    </w:p>
    <w:p>
      <w:pPr>
        <w:pStyle w:val="Style16"/>
        <w:autoSpaceDE w:val="false"/>
        <w:spacing w:lineRule="auto" w:line="240" w:before="0" w:after="0"/>
        <w:ind w:left="1155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в случае смерти нанимателя, которому было предоставлено служебное жилое помещение, если члены его семьи состоят на учете в качестве нуждающихся в жилых помещениях;</w:t>
      </w:r>
    </w:p>
    <w:p>
      <w:pPr>
        <w:pStyle w:val="Style16"/>
        <w:autoSpaceDE w:val="false"/>
        <w:spacing w:lineRule="auto" w:line="240" w:before="0" w:after="0"/>
        <w:ind w:left="1155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если наниматель, которому предоставлено служебное жилое помещение, уволен из организации в связи с характером трудовых отношений с которой ему предоставлено служебное жилое помещение, в случаях ликвидации организации либо сокращения численности или штата работников организ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 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  Опубликовать настоящее решение в периодическом печатном издании "Бюллетень органов местного самоуправления города Куйбышева Куйбышевского района Новосибирской област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721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А.А.Андронов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йбыше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     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ПА</w:t>
      </w:r>
    </w:p>
    <w:p>
      <w:pPr>
        <w:pStyle w:val="Style16"/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3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08:00Z</dcterms:created>
  <dc:creator>gem</dc:creator>
  <dc:description/>
  <cp:keywords/>
  <dc:language>en-US</dc:language>
  <cp:lastModifiedBy>Епифанцева Нина Григорьевна</cp:lastModifiedBy>
  <cp:lastPrinted>2022-08-09T13:30:00Z</cp:lastPrinted>
  <dcterms:modified xsi:type="dcterms:W3CDTF">2022-08-11T04:27:00Z</dcterms:modified>
  <cp:revision>11</cp:revision>
  <dc:subject/>
  <dc:title/>
</cp:coreProperties>
</file>