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(тридцать девятая сесс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.07.2024  № 33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от  22.12.2023г. № 267 «О  бюджете  города Куйбышева  Куйбышевского района Новосибирской  области  на 2024 год и плановый период 2025 и 2026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3   №  267 «О  бюджете  города Куйбышева  Куйбышевского района Новосибирской  области  на 2024 год и плановый период 2025 и 2026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«553 780 410,01» заменить цифрами «560 231 410,01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339 075 310,01» заменить цифрами «345 526 310,01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339 013 790,01» заменить цифрами «345 464 790,01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2: цифры «578 124 786,83» заменить цифрами «585 675 786,83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в подпункте 3: цифры «24 344 376,82»   заменить цифрами «25 444 376,8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: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1: цифры«277 247 625,95» заменить цифрами «277 539 546,37»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77 477 325,95» заменить цифрами «77 769 246,37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77 477 325,95» заменить цифрами «77 769 246,37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2: цифры «277 247 625,95» заменить цифрами «276 439 546,37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: слова «дефицит местного бюджета на 2025 год в сумме 0,00 рублей» заменить словами «профицит местного бюджета на 2025 год в сумме 1 100 000,0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4 год  и плановый период  2025 и  2026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4 год и плановый период  2025 и 2026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4  год и плановый период 2025  и 2026  годов»  в  прилагаемой  редакци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) В статье 8 пункте 1: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2: цифры «45 013 815,22» заменить цифрами «45 305 735,64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9 пункте 1: утвердить приложение 8 «Источники финансирования дефицита бюджета города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В статье 10 пункте 1 утвердить приложение 9 «Программа муниципальных внутренних заимствований города Куйбышева Куйбышевского района Новосибирской области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В статье 13 пункте 1 утвердить приложение 11 «Перечень муниципальных программ, предусмотренных к финансированию из бюджета города на 2024 и плановый период 2025 и 2026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) В статье 15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ункте 1: слова «на 1 января 2025 года в сумме 0,00 рублей» заменить словами «на 1 января 2025 года в сумме 1 100 000,00 рублей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ункте 2: цифры «3 497,27» заменить цифрами «103 497,27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. Куйбышев,</w:t>
      </w:r>
    </w:p>
    <w:p>
      <w:pPr>
        <w:pStyle w:val="Normal"/>
        <w:rPr/>
      </w:pPr>
      <w:r>
        <w:rPr/>
        <w:t>ул. Краскома, 37</w:t>
      </w:r>
    </w:p>
    <w:p>
      <w:pPr>
        <w:pStyle w:val="Normal"/>
        <w:rPr>
          <w:u w:val="single"/>
        </w:rPr>
      </w:pPr>
      <w:r>
        <w:rPr>
          <w:u w:val="single"/>
        </w:rPr>
        <w:t>«12» июля 2024 г.</w:t>
      </w:r>
    </w:p>
    <w:p>
      <w:pPr>
        <w:pStyle w:val="Normal"/>
        <w:rPr/>
      </w:pPr>
      <w:r>
        <w:rPr/>
        <w:t xml:space="preserve">№ </w:t>
      </w:r>
      <w:r>
        <w:rPr/>
        <w:t>330 - НПА</w:t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4-07-15T02:03:00Z</dcterms:modified>
  <cp:revision>958</cp:revision>
  <dc:subject/>
  <dc:title>Проект</dc:title>
</cp:coreProperties>
</file>