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8.2024  № 3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)  В статье 1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1: цифры «560 231 410,01» заменить цифрами «619 009 9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цифры «345 526 310,01» заменить цифрами «388 604 8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цифры «345 464 790,01» заменить цифрами «388 543 2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2: цифры «585 675 786,83» заменить цифрами «643 354 2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>- в подпункте 3: цифры «25 444 376,82»   заменить цифрами «24 344 376,82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2:</w:t>
      </w:r>
    </w:p>
    <w:p>
      <w:pPr>
        <w:pStyle w:val="Normal"/>
        <w:jc w:val="both"/>
        <w:rPr/>
      </w:pPr>
      <w:r>
        <w:rPr>
          <w:sz w:val="27"/>
          <w:szCs w:val="27"/>
        </w:rPr>
        <w:t>- в подпункте 1: цифры «277 539 546,37» заменить цифрами «297 539 546,37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цифры «77 769 246,37»   заменить цифрами «97 769 246,37»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цифры «77 769 246,37»   заменить цифрами «97 769 2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>- в подпункте 2: цифры «276 439 546,37» заменить цифрами «297 539 5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: слова «профицит местного бюджета на 2025 год в сумме 1 100 000,00 рублей» заменить словами «дефицит местного бюджета на 2025 год в сумме 0,00 рубле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)  В статье 3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4: цифры «3 054 445,44» заменить цифрами «3 143 874,80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пункте 5: утвердить приложение 5 «Распределение бюджетных ассигнований, направляемых на исполнение публичных нормативных обязательств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) В статье 7 пункте 1: утвердить приложение 7 «</w:t>
      </w:r>
      <w:r>
        <w:rPr>
          <w:rFonts w:cs="Arial"/>
          <w:sz w:val="27"/>
          <w:szCs w:val="27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7"/>
          <w:szCs w:val="27"/>
        </w:rPr>
        <w:t>на 2024 год и плановый период  2025 и 2026 годов</w:t>
      </w:r>
      <w:r>
        <w:rPr>
          <w:sz w:val="27"/>
          <w:szCs w:val="27"/>
        </w:rPr>
        <w:t>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6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7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8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1: слова «на 1 января 2025 года в сумме 1 100 000,00 рублей» заменить словами «на 1 января 2025 года в сумме 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:  цифры «103 497,27» заменить цифрами «3 497,2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4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уйбышев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color w:val="0070C0"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а Куйбышева Куйбышевск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Новосиби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>
          <w:u w:val="single"/>
        </w:rPr>
      </w:pPr>
      <w:r>
        <w:rPr>
          <w:u w:val="single"/>
        </w:rPr>
        <w:t>«14» августа 2024 г.</w:t>
      </w:r>
    </w:p>
    <w:p>
      <w:pPr>
        <w:pStyle w:val="Normal"/>
        <w:rPr/>
      </w:pPr>
      <w:r>
        <w:rPr/>
        <w:t xml:space="preserve">№ </w:t>
      </w:r>
      <w:r>
        <w:rPr/>
        <w:t>338 - НП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418" w:right="73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8-16T04:56:00Z</dcterms:modified>
  <cp:revision>969</cp:revision>
  <dc:subject/>
  <dc:title>Проект</dc:title>
</cp:coreProperties>
</file>