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ПРАВЛЕНИЕ ФИНАНСОВ И НАЛОГОВОЙ ПОЛИТИКИ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АДМИНИСТРАЦИИ ГОРОДА КУЙБЫШЕВА КУЙБЫШЕВСКОГО РАЙОНА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решения Совета депутатов города Куйбышева Куйбышевского района Новосибирской области  «О внесении изменений в решение Совета депутатов от 26.11.2014 № 460 «Об установлении на территории города налога на имущество физических лиц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дготовка проекта</w:t>
      </w:r>
      <w:r>
        <w:rPr>
          <w:rFonts w:eastAsia="Arial Unicode MS"/>
          <w:b/>
          <w:iCs/>
          <w:szCs w:val="28"/>
        </w:rPr>
        <w:t xml:space="preserve"> </w:t>
      </w:r>
      <w:r>
        <w:rPr>
          <w:rFonts w:eastAsia="Arial Unicode MS"/>
          <w:iCs/>
          <w:szCs w:val="28"/>
        </w:rPr>
        <w:t>решения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 обусловлена необходимостью приведения муниципального правового акта в соответствие с требованиями Налогового кодекса Российской Федерации, в связи с внесением изменений в НК РФ  Федеральным законом от 12.07.2024 № 176-ФЗ «О внесении изменений в части первую и вторую НК РФ, отдельные законодательные акты РФ и признании утратившими силу отдельных положений законодательных актов РФ». 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  <w:t xml:space="preserve">         </w:t>
      </w:r>
      <w:r>
        <w:rPr>
          <w:iCs/>
          <w:szCs w:val="28"/>
        </w:rPr>
        <w:t xml:space="preserve">Так,  муниципальный правовой акт приводится в соответствие с пунктом 2 статьи 406 НК РФ, в части уточнения объектов налогообложения и  введения процентной ставки в размере 2,5% </w:t>
      </w:r>
      <w:r>
        <w:rPr>
          <w:szCs w:val="28"/>
        </w:rPr>
        <w:t>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autoSpaceDE w:val="false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iCs/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Ф и НП                                                                             Г. А. Ерём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8" w:before="0" w:after="12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51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4:16:00Z</dcterms:created>
  <dc:creator>ktv</dc:creator>
  <dc:description/>
  <cp:keywords/>
  <dc:language>en-US</dc:language>
  <cp:lastModifiedBy>Еремина Галина Александровна</cp:lastModifiedBy>
  <cp:lastPrinted>2014-11-27T08:51:00Z</cp:lastPrinted>
  <dcterms:modified xsi:type="dcterms:W3CDTF">2024-10-11T04:29:00Z</dcterms:modified>
  <cp:revision>5</cp:revision>
  <dc:subject/>
  <dc:title> </dc:title>
</cp:coreProperties>
</file>