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 xml:space="preserve">    </w:t>
      </w:r>
      <w:r>
        <w:rPr/>
        <w:t>РЕШЕНИЕ  (ПРОЕКТ)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       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10.2024 №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26.11.2014 № 46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 территории  города Куйбышев Куйбышевского района Новосибирской области налога на имущество физических лиц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</w:t>
      </w:r>
      <w:r>
        <w:rPr>
          <w:rFonts w:eastAsia="Calibri"/>
          <w:sz w:val="28"/>
          <w:szCs w:val="28"/>
          <w:lang w:eastAsia="en-US"/>
        </w:rPr>
        <w:t xml:space="preserve"> главой 32 Налогового кодекса Российской Федерации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РЕШИЛ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  Совета   депутатов   от 16.11.2014  № 460  «Об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и на территории города Куйбышева Куйбышевского района Новосибирской области налога на имущество физических лиц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в пункте 3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подпункт 2  изложить в следующей редакции: «2) </w:t>
      </w:r>
      <w:bookmarkStart w:id="0" w:name="Par13"/>
      <w:bookmarkEnd w:id="0"/>
      <w:r>
        <w:rPr>
          <w:sz w:val="28"/>
          <w:szCs w:val="28"/>
        </w:rPr>
        <w:t xml:space="preserve"> 2 процента 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5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дополнить подпунктом 2.1 следующего содержания: «2.1) 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Настоящее 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 xml:space="preserve"> вступает в силу по истечении одного месяца с момента официального опубликования, но не ранее 01 января 202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>
          <w:trHeight w:val="165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А. А. Андронов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Е. А. Ябло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>
          <w:u w:val="single"/>
        </w:rPr>
      </w:pPr>
      <w:r>
        <w:rPr>
          <w:u w:val="single"/>
        </w:rPr>
        <w:t>«  »  октября 2024 г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№   </w:t>
      </w:r>
      <w:r>
        <w:rPr/>
        <w:t>- НП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yperlink" Target="consultantplus://offline/ref=195AD07F65C8CBF1B3D1DD413BC83AD03DA8AD2DB7800C2245CDDFF77BA3431D51F106489318W53DC" TargetMode="External"/><Relationship Id="rId5" Type="http://schemas.openxmlformats.org/officeDocument/2006/relationships/hyperlink" Target="consultantplus://offline/ref=195AD07F65C8CBF1B3D1DD413BC83AD03DA8AD2DB7800C2245CDDFF77BA3431D51F10648961FW530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25:00Z</dcterms:created>
  <dc:creator>esv</dc:creator>
  <dc:description/>
  <cp:keywords/>
  <dc:language>en-US</dc:language>
  <cp:lastModifiedBy>Балакина Наталья Геннадьевна</cp:lastModifiedBy>
  <cp:lastPrinted>2024-10-14T15:35:00Z</cp:lastPrinted>
  <dcterms:modified xsi:type="dcterms:W3CDTF">2024-10-14T08:35:00Z</dcterms:modified>
  <cp:revision>46</cp:revision>
  <dc:subject/>
  <dc:title>Проект</dc:title>
</cp:coreProperties>
</file>