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457835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(проект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(     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__.10.2024  № __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от  22.12.2023г. № 267 «О  бюджете  города Куйбышева  Куйбышевского района Новосибирской  области  на 2024 год и плановый период 2025 и 2026 годов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 от 06.10.2003г. № 131-ФЗ "Об общих принципах организации местного самоуправления в Российской Федерации", Положением о бюджетном процессе в городе Куйбышеве Куйбышевского района Новосибирской области, утвержденным решением Совета депутатов города Куйбышева Куйбышевского района Новосибирской области от 09.02.2022 года № 71, руководствуясь Уставом городского поселения  города Куйбышева Куйбышевского муниципального района Новосибирской области, Совет депутатов города Куйбышева  Куйбышевского района Новосибирской области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 в  Решение Совета депутатов  от   22.12.2023   №  267 «О  бюджете  города Куйбышева  Куйбышевского района Новосибирской  области  на 2024 год и плановый период 2025 и 2026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В статье 1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ункте 1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-в подпункте 2: цифры «653 900 486,83» заменить цифрами «663 900 486,83»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-в подпункте 3: цифры «24 344 376,82» заменить цифрами «34 344 376,82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: цифры«297 539 546,37» заменить цифрами «302 171 160,50»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цифры «97 769 246,37» заменить цифрами «102 400 860,50»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цифры «97 769 246,37» заменить цифрами «102 400 860,50»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-в подпункте 2: цифры «297 539 546,37» заменить цифрами «292 171 160,50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3: слова «дефицит местного бюджета на 2025 год в сумме 0,00 рублей» заменить словами «профицит местного бюджета на 2025 год в сумме 10 000 000,00 рублей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В статье 3 пункте 1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1: утвердить 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 видов расходов классификации расходов бюджета города Куйбышева  Куйбышевского района Новосибирской  области на  2024 год  и плановый период  2025 и  2026 годов»  в  прилагаемой  редакции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дпункте 2: утвердить приложение 3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Куйбышева Куйбышевского района Новосибирской области на 2024 год и плановый период  2025 и 2026 годов»  в  прилагаемой  редакц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ункте 2: утвердить приложение 4 «Ведомственная структура расходов  бюджета города Куйбышева Куйбышевского района Новосибирской области на  2024  год и плановый период 2025  и 2026  годов»  в  прилагаемой  редак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) В статье 8 пункте 1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цифры «44 829 035,88» заменить цифрами «44 749 035,88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2 цифры «45 305 735,64» заменить цифрами «49 937 349,77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 В статье 9 пункте 1: утвердить приложение 8 «Источники финансирования дефицита бюджета города на 2024 год и плановый период 2025 и 2026 годов» в прилагаемой редак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) В статье 10 пункте 1 утвердить приложение 9 «Программа муниципальных внутренних заимствований города Куйбышева Куйбышевского района Новосибирской области на 2024 год и плановый период 2025 и 2026 годов» в прилагаемой редак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) В статье 13 пункте 1 утвердить приложение 11 «Перечень муниципальных программ, предусмотренных к финансированию из бюджета города на 2024 и плановый период 2025 и 2026 годов» в прилагаемой редак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) В статье 15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- в пункте 1: слова «на 1 января 2025 года в сумме 0,00 рублей» заменить словами «на 1 января 2025 года в сумме 10 000 000,00 рублей»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- в пункте 2: слова «на 2025 год в сумме 0,00 рублей» заменить словами «на 2025 год в сумме 2 500 000,00 рублей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58"/>
      </w:tblGrid>
      <w:tr>
        <w:trPr>
          <w:trHeight w:val="2119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а Куйбышева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 А. Андронов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Е. А. Яблокова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Куйбыше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. Краскома, 3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___» октября 2024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 - НПА</w:t>
      </w:r>
    </w:p>
    <w:p>
      <w:pPr>
        <w:pStyle w:val="Normal"/>
        <w:tabs>
          <w:tab w:val="clear" w:pos="708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1:11:00Z</dcterms:created>
  <dc:creator>esv</dc:creator>
  <dc:description/>
  <cp:keywords/>
  <dc:language>en-US</dc:language>
  <cp:lastModifiedBy>Балакина Наталья Геннадьевна</cp:lastModifiedBy>
  <cp:lastPrinted>2022-12-23T14:35:00Z</cp:lastPrinted>
  <dcterms:modified xsi:type="dcterms:W3CDTF">2024-10-25T06:47:00Z</dcterms:modified>
  <cp:revision>1012</cp:revision>
  <dc:subject/>
  <dc:title>Проект</dc:title>
</cp:coreProperties>
</file>