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2.2024  № 3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: цифры «636 550 428,55» заменить цифрами «634 452 106,11».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660 894 805,37» заменить цифрами                «658 796 482,9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290 000,00» заменить цифрами «0,00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дека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83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12-23T14:35:00Z</cp:lastPrinted>
  <dcterms:modified xsi:type="dcterms:W3CDTF">2024-12-25T04:12:00Z</dcterms:modified>
  <cp:revision>1043</cp:revision>
  <dc:subject/>
  <dc:title>Проект</dc:title>
</cp:coreProperties>
</file>