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(ПРОЕКТ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сорок пятая сесс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softHyphen/>
        <w:t>__.12.2024 № __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 утверждении Прогнозного плана (программы) приватизации муниципального имущества города Куйбышева Куйбышевского района Новосибирской области на 2025 г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, руководствуясь статьей 15 Устава города Куйбышева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ный план (программу) приватизации муниципального имущества города Куйбышева Куйбышевского района Новосибирской области на 2025 год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Куйбышевск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 Андронов</w:t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Е.А. Яблоко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</w:rPr>
        <w:t>«___»</w:t>
      </w:r>
      <w:r>
        <w:rPr>
          <w:sz w:val="22"/>
          <w:szCs w:val="22"/>
          <w:u w:val="single"/>
        </w:rPr>
        <w:t xml:space="preserve"> декабря 202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- НП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города Куйбышева Куйбыш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от  ___.12.2024 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города Куйбышев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4"/>
        <w:gridCol w:w="1418"/>
        <w:gridCol w:w="2127"/>
        <w:gridCol w:w="21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(или условный) ном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ое здание - 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Куйбышевский муниципальный район, городское поселение город Куйбышев, ул. Краскома, здание № 1/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2317: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:34:012328: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и земельный учас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Куйбышевский муниципальный  район, городское поселение город Куйбышев, ул. Куйбышева, здание 17А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5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2318: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:34:012318:9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езервуарная установка (сооружение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8,4 куб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город Куйбышев, пер.Лесоперевалочный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1606:1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4-12-16T15:55:00Z</cp:lastPrinted>
  <dcterms:modified xsi:type="dcterms:W3CDTF">2024-12-16T08:55:00Z</dcterms:modified>
  <cp:revision>33</cp:revision>
  <dc:subject/>
  <dc:title>                                      Совет депутатов                   проект</dc:title>
</cp:coreProperties>
</file>