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ПРОЕКТ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______________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.09.2022 № ___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 депутатов города Куйбышева Куйбышевского района Новосибирской области от 21.12.2021 года № 53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2 год».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а Куйбышева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>в решение Совета депутатов города Куйбышева Куйбышевского района Новосибирской области от 21.12.2021 года № 53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2 год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ь приложение к решению Совета  депутатов город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уйбышева Куйбышевского района Новосибирской области от 21.12.2021 года № 53 «Об утверждении Прогнозного плана (программы) приватизации муниципального имущества города Куйбышева Куйбышевского района            Новосибирской области на 2022 год» строкой 14 следующего содержания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1276"/>
        <w:gridCol w:w="212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лощадь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адастровый (или условный)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пола-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актор  Т-150К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89 года выпуска, заводской №471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естровый № 34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города Куйбыше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Куйбыш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 А.Г. Бирюков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Е.А. Ябло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</w:rPr>
        <w:t>«__»</w:t>
      </w:r>
      <w:r>
        <w:rPr>
          <w:sz w:val="22"/>
          <w:szCs w:val="22"/>
          <w:u w:val="single"/>
        </w:rPr>
        <w:t xml:space="preserve"> сентября 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- НПА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18-02-26T10:45:00Z</cp:lastPrinted>
  <dcterms:modified xsi:type="dcterms:W3CDTF">2022-09-30T02:30:00Z</dcterms:modified>
  <cp:revision>20</cp:revision>
  <dc:subject/>
  <dc:title>                                      Совет депутатов                   проект</dc:title>
</cp:coreProperties>
</file>