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05.2023  № 2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387 039 239,2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75 176 443,91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93 466 534,0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1 547 688,68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93 410 904,0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1 492 058,68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00 174 424,30» заменить цифрами «388 311 628,93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81 157,96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92 657,96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5: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» ма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09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5-22T04:17:00Z</dcterms:modified>
  <cp:revision>867</cp:revision>
  <dc:subject/>
  <dc:title>Проект</dc:title>
</cp:coreProperties>
</file>