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ГОРОДА КУЙБЫШЕВА 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>КУЙБЫШЕВСКОГО РАЙОНА НОВОСИБИРСКОЙ</w:t>
      </w:r>
      <w:r>
        <w:rPr>
          <w:b/>
        </w:rPr>
        <w:t xml:space="preserve"> ОБЛАСТИ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>ПЯТОГО СОЗЫВА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 xml:space="preserve">    </w:t>
      </w:r>
      <w:r>
        <w:rPr/>
        <w:t xml:space="preserve">РЕШЕНИЕ </w:t>
      </w:r>
    </w:p>
    <w:p>
      <w:pPr>
        <w:pStyle w:val="1"/>
        <w:rPr/>
      </w:pPr>
      <w:r>
        <w:rPr/>
      </w:r>
    </w:p>
    <w:p>
      <w:pPr>
        <w:pStyle w:val="1"/>
        <w:rPr>
          <w:b w:val="false"/>
          <w:b w:val="false"/>
          <w:sz w:val="36"/>
          <w:szCs w:val="36"/>
        </w:rPr>
      </w:pPr>
      <w:r>
        <w:rPr>
          <w:b w:val="false"/>
        </w:rPr>
        <w:t xml:space="preserve">(-----------------сессия)          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6.08.2023    № ___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б оплате труда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органов местного самоуправления города Куйбышева Куйбышевского района Новосибирской области, утвержденное решением Совета депутатов города Куйбышева Куйбышевского района Новосибирской области от 05.08.2020 № 455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5 Устава города Куйбышева Куйбышевск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б оплате труда муниципальных служащих органов местного самоуправления города Куйбышева Куйбышевского района Новосибирской области, утвержденное решением Совета депутатов города Куйбышева Куйбышевского района Новосибирской области от 05.08.2020 №455, следующие изменения: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ункт 3.1. Положения изложить в следующей редакции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«3.1. Ежемесячная надбавка к должностному окладу за классный чин устанавливается в следующих размер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5486400" cy="4606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60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5760"/>
                              <w:gridCol w:w="288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именование классного чина          </w:t>
                                    <w:br/>
                                    <w:t xml:space="preserve">            муниципальных служащих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мер ежемесячной надбавки за классный чин муниципальных</w:t>
                                    <w:br/>
                                    <w:t>служащих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1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2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4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3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1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2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1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3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1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9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2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8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3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7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1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6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2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5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3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1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4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2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3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2.7pt;mso-wrap-distance-left:0pt;mso-wrap-distance-right:9pt;mso-wrap-distance-top:0pt;mso-wrap-distance-bottom:0pt;margin-top:0.05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5760"/>
                        <w:gridCol w:w="288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аименование классного чина          </w:t>
                              <w:br/>
                              <w:t xml:space="preserve">            муниципальных служащих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мер ежемесячной надбавки за классный чин муниципальных</w:t>
                              <w:br/>
                              <w:t>служащих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1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6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2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4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3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1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2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2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1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3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1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9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2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8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3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7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1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6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2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5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3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1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4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2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3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3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 ежемесячной надбавки за классный чин муниципальных служащих индексируется (увеличивается) одновременно с индексацией (увеличением) месячных должностных окладов муниципальных служащих на коэффициент индексации (увеличения) окладов денежного содержания государственных гражданских служащих Новосибир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 Решение вступает в силу с момента его официального опубликования и распространяется на правоотношения, возникающие с 01.08.2023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 Опубликовать настоящее решение в Бюллетене органов местного самоуправления города Куйбышева Куйбышев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00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города Куйбыш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 Андронов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Куйбыш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right="-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Е.А.  Яблоко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. Куйбышев,</w:t>
      </w:r>
    </w:p>
    <w:p>
      <w:pPr>
        <w:pStyle w:val="Normal"/>
        <w:rPr/>
      </w:pPr>
      <w:r>
        <w:rPr/>
        <w:t>ул. Краскома,37</w:t>
      </w:r>
    </w:p>
    <w:p>
      <w:pPr>
        <w:pStyle w:val="Normal"/>
        <w:rPr/>
      </w:pPr>
      <w:r>
        <w:rPr>
          <w:u w:val="single"/>
        </w:rPr>
        <w:t>«   » августа 2023 г.</w:t>
      </w:r>
    </w:p>
    <w:p>
      <w:pPr>
        <w:pStyle w:val="Normal"/>
        <w:rPr/>
      </w:pPr>
      <w:r>
        <w:rPr/>
        <w:t xml:space="preserve">№     </w:t>
      </w:r>
      <w:r>
        <w:rPr/>
        <w:t>- НПА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3:04:00Z</dcterms:created>
  <dc:creator>Пользователь</dc:creator>
  <dc:description/>
  <cp:keywords/>
  <dc:language>en-US</dc:language>
  <cp:lastModifiedBy>Балакина Наталья Геннадьевна</cp:lastModifiedBy>
  <cp:lastPrinted>2022-10-21T10:07:00Z</cp:lastPrinted>
  <dcterms:modified xsi:type="dcterms:W3CDTF">2023-08-15T03:21:00Z</dcterms:modified>
  <cp:revision>9</cp:revision>
  <dc:subject/>
  <dc:title>                                                                  </dc:title>
</cp:coreProperties>
</file>