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>РЕШЕНИЕ (ПРОЕКТ)</w:t>
      </w:r>
    </w:p>
    <w:p>
      <w:pPr>
        <w:pStyle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</w:t>
      </w:r>
      <w:r>
        <w:rPr>
          <w:bCs/>
          <w:sz w:val="28"/>
          <w:szCs w:val="28"/>
        </w:rPr>
        <w:t>(двадцать седьм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.09.2023  № 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2.12.2022г. № 169 «О  бюджете  города Куйбышева  Куйбышевского района Новосибирской  области  на 2023 год и плановый период 2024 и 2025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2   №  169 «О  бюджете  города Куйбышева  Куйбышевского района Новосибирской  области  на 2023 год и плановый период 2024 и 2025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 В статье 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545 683 843,69» заменить цифрами «551 832 443,69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37 775 088,46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43 923 688,46</w:t>
      </w:r>
      <w:r>
        <w:rPr>
          <w:sz w:val="28"/>
          <w:szCs w:val="28"/>
        </w:rPr>
        <w:t xml:space="preserve">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37 393 858,46</w:t>
      </w:r>
      <w:r>
        <w:rPr>
          <w:sz w:val="28"/>
          <w:szCs w:val="28"/>
        </w:rPr>
        <w:t xml:space="preserve">» заменить цифрами «343 542 458,46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2:  цифры «558 819 028,71» заменить цифрами «564 967 628,71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ункте 2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- в подпункте 1: цифры «265 320 952,19» заменить цифрами «267 360 952,19»,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 «71 680 952,19»  заменить цифрами  «73 720 952,19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: цифры «261 320 952,19" заменить цифрами «263 360 952,19»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 Куйбышевского района Новосибирской  области на  2023 год  и плановый период  2024 и  2025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3 год и плановый период  2024 и 2025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3  год и плановый период 2024  и 2025  годов»  в  прилагаемой 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) В статье 8 пункте 1: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 подпункте  2: цифры «40 217 269,00» заменить цифрами «42 257 269,00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9 пункте 1: утвердить приложение 8 «Источники финансирования дефицита бюджета города на 2023 год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В статье 13 пункте 1 утвердить приложение 11 «Перечень муниципальных программ, предусмотренных к финансированию из бюджета города на 2023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2544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города Куйбышева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А. Г. Бирю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йбыш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кома, 3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« _ » сентября 202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- НП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Е. А. Яблок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73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2:4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3-09-26T03:34:00Z</dcterms:modified>
  <cp:revision>22</cp:revision>
  <dc:subject/>
  <dc:title>Проект</dc:title>
</cp:coreProperties>
</file>