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(  сессия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7.03.2024  № 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от  22.12.2023г. № 267 «О  бюджете  города Куйбышева  Куйбышевского района Новосибирской  области  на 2024 год и плановый период 2025 и 2026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3   №  267 «О  бюджете  города Куйбышева  Куйбышевского района Новосибирской  области  на 2024 год и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В статье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536 304 223,40» заменить цифрами «537 460 773,40»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21 599 123,40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22 755 673,40</w:t>
      </w:r>
      <w:r>
        <w:rPr>
          <w:sz w:val="28"/>
          <w:szCs w:val="28"/>
        </w:rPr>
        <w:t xml:space="preserve">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21 599 123,40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22 755 673,40</w:t>
      </w:r>
      <w:r>
        <w:rPr>
          <w:sz w:val="28"/>
          <w:szCs w:val="28"/>
        </w:rPr>
        <w:t xml:space="preserve">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 подпункте 2: цифры «560 648 600,22» заменить цифрами «561 805 150,22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 видов расходов классификации расходов бюджета города Куйбышева  Куйбышевского района Новосибирской  области на  2024 год  и плановый период  2025 и  2026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4 год и плановый период 2025 и 2026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4  год и плановый период 2025  и 2026  годов»  в  прилагаемой 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) В статье 7 пункте 1: утвердить приложение 7 «Распределение ассигнований на капитальные вложения из бюджета города по направлениям и объектам </w:t>
      </w:r>
      <w:r>
        <w:rPr>
          <w:rFonts w:cs="Times New Roman" w:ascii="Times New Roman" w:hAnsi="Times New Roman"/>
          <w:bCs/>
          <w:sz w:val="28"/>
          <w:szCs w:val="28"/>
        </w:rPr>
        <w:t>на 2024 год и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>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) В статье 8 пункте 1: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1 цифры «42 704 240,01» заменить цифрами «44 232 349,10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) В статье 9 пункте 1: утвердить приложение 8 «Источники финансирования дефицита бюджета города на 2024 год и плановый период 2025 и 2026 годов»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) В статье 13 пункте 1 утвердить приложение 11 «Перечень муниципальных программ, предусмотренных к финансированию из бюджета города на 2024 и плановый период 2025 и 2026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Куйбыше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. Краскома, 37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«27» марта 2024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1:1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4-04-01T01:19:00Z</dcterms:modified>
  <cp:revision>898</cp:revision>
  <dc:subject/>
  <dc:title>Проект</dc:title>
</cp:coreProperties>
</file>